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 xml:space="preserve"> лютого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en-US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  <w:lang w:val="uk-UA"/>
        </w:rPr>
        <w:t>Про організацію виконання місцевих бюджетів у 2013 році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2, 6, 13, 18, 31, 35 Закону України „Про місцеві державні адміністрації”, розпорядження голови обласної державної адміністрації від 25 січня 2013 року № 25 „Про організацію виконання місцевих бюджетів у 2013 році”, з урахуванням положень Бюджетного кодексу України, Закону України „Про Державний бюджет України на 2013 рік”, з метою забезпечення організації виконання місцевих бюджетів у 2013 році, належного наповнення їх доходної частини, економного витрачання наявних фінансових ресурсів, здійснення на цій основі у повному обсязі соціально значимих видатків та недопущення утворення кредиторської заборгованості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начальника управління фінансів райдержадміністрації Л.Бусель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илити контроль за станом здійснення платежів відповідно до взятих бюджетних зобов’язань з метою недопущення зростання кредиторської і дебіторської бюджетної заборгованості та погашення простроченої бюджетної заборгованості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оронити установам, що фінансуються з місцевого бюджету, брати зобов’язання та проводити видатки за незахищеними статтями витрат за наявності боргів із заробітної плати та оплати енергоносіїв і комунальних послуг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безпечити до 1 березня 2013 року узгодження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показників статистичної звітності, що впливають на планування видатків соціально-культурної сфери і відображаються у показниках звітів про виконання місцевих бюджетів по мережі, штатах та континген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дійснити перевірку рішень про сільські та селищні бюджети на 2013 рік, за результатами якої до 1 березня 2013 року подати районній державній адміністрації узагальнені матеріали щодо дотримання бюджетного законодавства при складанні місцевих бюджетів на відповідний бюджетний період;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провести у березні – травні 2013 року перевірку кошторисів та штатних розписів бюджетних установ, що утримуються з районного бюджету, за результатами яких до 15 червня 2013 року подати районній державній адміністрації узагальнені пропозиції щодо оптимізації бюджетних витра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фінансування витрат за загальним фондом районного бюджету відповідно до помісячного розпису районного бюджету виключно з урахуванням зареєстрованих в органах держказначейства бюджетних фінансових зобов’язань розпорядників та одержувачів коштів, за спеціальним фондом –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) головних розпорядників коштів районного бюджету забезпечити: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д</w:t>
      </w:r>
      <w:r>
        <w:rPr>
          <w:color w:val="000000"/>
          <w:spacing w:val="-4"/>
          <w:sz w:val="28"/>
          <w:szCs w:val="28"/>
          <w:lang w:val="uk-UA"/>
        </w:rPr>
        <w:t>етальний аналіз діючої мережі бюджетних установ,</w:t>
      </w:r>
      <w:r>
        <w:rPr>
          <w:spacing w:val="-4"/>
          <w:sz w:val="28"/>
          <w:szCs w:val="28"/>
          <w:lang w:val="uk-UA"/>
        </w:rPr>
        <w:t xml:space="preserve"> що утримуються за рахунок коштів відповідних місцевих бюджетів</w:t>
      </w:r>
      <w:r>
        <w:rPr>
          <w:color w:val="000000"/>
          <w:spacing w:val="-4"/>
          <w:sz w:val="28"/>
          <w:szCs w:val="28"/>
          <w:lang w:val="uk-UA"/>
        </w:rPr>
        <w:t xml:space="preserve">, </w:t>
      </w:r>
      <w:r>
        <w:rPr>
          <w:spacing w:val="-4"/>
          <w:sz w:val="28"/>
          <w:szCs w:val="28"/>
          <w:lang w:val="uk-UA"/>
        </w:rPr>
        <w:t>перегляд та упорядкування їх штатних розписів з урахуванням зміни контингенту дітей дошкільного віку, учнів, студентів, осіб, яким надаються медичні, соціальні, культурно-освітні послуги; к</w:t>
      </w:r>
      <w:r>
        <w:rPr>
          <w:color w:val="000000"/>
          <w:spacing w:val="-4"/>
          <w:sz w:val="28"/>
          <w:szCs w:val="28"/>
          <w:lang w:val="uk-UA"/>
        </w:rPr>
        <w:t>онкретні пропозиції стосовно оптимізації мережі та штатної чисельності працівників бюджетних установ</w:t>
      </w:r>
      <w:r>
        <w:rPr>
          <w:spacing w:val="-4"/>
          <w:sz w:val="28"/>
          <w:szCs w:val="28"/>
          <w:lang w:val="uk-UA"/>
        </w:rPr>
        <w:t xml:space="preserve"> подати для узагальнення  управлінню фінансів райдержадміністрації до 1 березня 2013 року;</w:t>
      </w:r>
    </w:p>
    <w:p>
      <w:pPr>
        <w:pStyle w:val="Normal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штатної чисельності працівників у межах затверджених асигнувань на оплату праці; звернути особливу увагу на наявність в установах вакантних посад та посад за сумісництвом; не допускати збільшення штатної чисельності, крім випадків, пов’язаних з відкриттям (розширенням) установ у зв’язку з ростом контингенту одержувачів послуг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ухильне виконання вимог частини 9 статті 51 Бюджетного кодексу України в частині спрямування надпланових обсягів власних надходжень бюджетних установ на заходи, які необхідні для функціонування установ і не забезпечені коштами загального фонду бюджету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зяття у 2013 році фінансових зобов’язань за загальним фондом районного бюджету відповідно до затверджених кошторисів у межах асигнувань, визначених помісячними планами асигнувань (планами використання бюджетних коштів) та їх  реєстрацію  до 11 та 21 числа кожного місяця включ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жити заходів для своєчасного та повного використання коштів, перерахованих з рахунків районного бюджету, та недопущення утворення значних залишків коштів на рахунк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иконання пункту 8 витягу з  протоколу № 97 засідання Кабінету Міністрів України від 19 грудня 2012 року в частині підготовки пропозицій щодо внесення змін до нормативно-правових актів, які визначають галузеві нормативи (штатна чисельність, педагогічне навантаження, нормативи витрат бюджетних установ тощо), та подання їх управлінню фінансів райдержадміністрації на погодження до 01 березня 2013 року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  <w:sz w:val="28"/>
          <w:szCs w:val="28"/>
        </w:rPr>
        <w:t>3</w:t>
      </w:r>
      <w:r>
        <w:rPr>
          <w:color w:val="000000"/>
          <w:spacing w:val="-4"/>
          <w:sz w:val="28"/>
          <w:szCs w:val="28"/>
          <w:lang w:val="uk-UA"/>
        </w:rPr>
        <w:t>) головного лікаря Луцької центральної районної лікарні С.Коновала в установленому порядку забезпечити: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продовження роботи з реалізації Закону України „Про екстрену медичну</w:t>
      </w:r>
      <w:r>
        <w:rPr>
          <w:sz w:val="28"/>
          <w:szCs w:val="28"/>
          <w:lang w:val="uk-UA"/>
        </w:rPr>
        <w:t xml:space="preserve"> допомогу” в частині здійснення у 2013 році видатків на утримання центрів екстреної медичної допомоги та медицини катастроф, станцій екстреної (швидкої) медичної допомоги з обласного бюдже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та координацію роботи з утворення центру первинної медико-санітарної допомоги в районі у 2013 ро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ЕКОМЕНДУЮ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1) сільським та селищним головам спільно з </w:t>
      </w:r>
      <w:r>
        <w:rPr>
          <w:sz w:val="28"/>
          <w:lang w:val="uk-UA"/>
        </w:rPr>
        <w:t>Луцькою об’єднаною державною податковою інспекцією Волинської ДПС (С.Савчук)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безпечити безумовне виконання завдань з надходження доходів, установлених рішеннями місцевих рад про бюджети на 2013 рік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ити заходи з детінізації зайнятості та доходів населення, у тому числі з виявлення схем ухилення від оподаткування і ліквідації джерел походження тіньових коштів для виплати заробітної плати та інших доходів фізичних осіб без сплати податку до бюдже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аналізувати сплату суб’єктами господарювання податку на доходи фізичних осіб відповідно до показників економічного розвитку територій, насамперед росту мінімальної заробітної пла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пільно з управлінням соціального захисту населення райдержадміністрації (І.Члек) забезпечити недопущення виплати заробітної плати найманим працівникам у розмірі, нижчому від установленого чинним законодавством мінімального рівня, та використання найманої праці без офіційного оформлення трудових відносин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сплату податку на доходи фізичних осіб податковими агентами за місцем розташування відокремлених структурних підрозділі; не допускати втрати місцевими бюджетами сум податку при перереєстрації платників чи їх підрозділів до інших територ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аналіз врахування у показниках місцевих бюджетів доходів, що не враховуються при визначенні міжбюджетних трансфертів, відповідно до їх фактичних надходжень у 2011 – 2012 роках та внести органам місцевого самоврядування обґрунтовані пропозиції щодо їх збільшення не менше ніж до рівня фактичних надходжень у попередніх рок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у повному обсязі та строки, встановлені Податковим кодексом України, сплату власниками земельних ділянок – фізичними особами земельного податку;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8"/>
          <w:szCs w:val="28"/>
          <w:lang w:val="uk-UA"/>
        </w:rPr>
        <w:t>проаналізувати ефективність надання майна комунальної власності в оренду.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8"/>
          <w:szCs w:val="28"/>
          <w:lang w:val="uk-UA"/>
        </w:rPr>
        <w:t xml:space="preserve">До 01 квітня 2013 року </w:t>
      </w:r>
      <w:r>
        <w:rPr>
          <w:sz w:val="28"/>
          <w:szCs w:val="28"/>
          <w:lang w:val="uk-UA"/>
        </w:rPr>
        <w:t>внести органам місцевого самоврядування пропозиції щодо приведення ставок орендної плати у відповідність до вимог чинного законодавства та скасування рішень про надання суб’єктам господарювання і фізичним особам пільг з плати за оренду майна комунальної влас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bCs/>
          <w:sz w:val="28"/>
          <w:szCs w:val="28"/>
          <w:lang w:val="uk-UA"/>
        </w:rPr>
        <w:t>сільським та селищним головам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ужити заходів щодо недопущення неефективного використання коштів з місцевих бюджетів усіх рівнів, планування та здійснення видатків на виплату надбавок стимулюючого характеру та премій за умови недотримання вимог пункту 4 статті 77 Бюджетного кодексу Украї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аналізу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тримання вимог статті 77 Бюджетного кодексу України при затвердженні місцевих бюджетів на 2013 рік та вжити заходів щодо економного й ефективного використання наявних фінансових ресурсів місцевих бюджетів, перегляду непершочергових видатків та спрямування до забезпечення вимог бюджетного законодавства вільних залишків коштів і коштів від перевиконання доходної частини місцевих бюджетів виключно на оплату праці та розрахунки за спожиті енергоносії і комунальні послуг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ів 3 та 4 статті 28 Бюджетного кодексу України забезпечити публікацію інформації про виконання місцевих бюджетів щокварталу у засобах масової інформації, визначених відповідними місцевими радами.</w:t>
      </w:r>
    </w:p>
    <w:p>
      <w:pPr>
        <w:pStyle w:val="3"/>
        <w:ind w:firstLine="709"/>
        <w:rPr/>
      </w:pPr>
      <w:r>
        <w:rPr>
          <w:color w:val="000000"/>
        </w:rPr>
        <w:t xml:space="preserve">3) начальникові </w:t>
      </w:r>
      <w:r>
        <w:rPr/>
        <w:t>Луцької об’єднаної державної податкової інспекції Волинської ДПС  (С.Савчук)</w:t>
      </w:r>
      <w:r>
        <w:rPr>
          <w:color w:val="000000"/>
        </w:rPr>
        <w:t xml:space="preserve"> в установленому законодавством порядку:</w:t>
      </w:r>
    </w:p>
    <w:p>
      <w:pPr>
        <w:pStyle w:val="3"/>
        <w:ind w:firstLine="709"/>
        <w:rPr/>
      </w:pPr>
      <w:r>
        <w:rPr>
          <w:color w:val="000000"/>
        </w:rPr>
        <w:t>а</w:t>
      </w:r>
      <w:r>
        <w:rPr/>
        <w:t>ктивізувати претензійно-позовну роботу з ліквідації заборгованості зі сплати податків та зборів</w:t>
      </w:r>
      <w:r>
        <w:rPr>
          <w:color w:val="000000"/>
          <w:szCs w:val="28"/>
        </w:rPr>
        <w:t>;</w:t>
      </w:r>
    </w:p>
    <w:p>
      <w:pPr>
        <w:pStyle w:val="Style13"/>
        <w:widowControl/>
        <w:ind w:firstLine="708"/>
        <w:rPr/>
      </w:pPr>
      <w:r>
        <w:rPr>
          <w:sz w:val="28"/>
          <w:szCs w:val="28"/>
        </w:rPr>
        <w:t>у місячний термін</w:t>
      </w:r>
      <w:r>
        <w:rPr/>
        <w:t xml:space="preserve"> </w:t>
      </w:r>
      <w:r>
        <w:rPr>
          <w:rStyle w:val="FontStyle24"/>
          <w:sz w:val="28"/>
          <w:szCs w:val="28"/>
        </w:rPr>
        <w:t xml:space="preserve">внести органам місцевого самоврядування пропозиції щодо перегляду договорів оренди земельних ділянок, укладених з орендною ставкою, нижчою від трикратного розміру земельного податку, а також  договорів оренди земельних ділянок під водними об’єктами з метою приведення орендної плати до розмірів, установлених чинним законодавством; </w:t>
      </w:r>
    </w:p>
    <w:p>
      <w:pPr>
        <w:pStyle w:val="Style13"/>
        <w:widowControl/>
        <w:ind w:firstLine="708"/>
        <w:rPr/>
      </w:pPr>
      <w:r>
        <w:rPr>
          <w:rStyle w:val="FontStyle24"/>
          <w:sz w:val="28"/>
          <w:szCs w:val="28"/>
        </w:rPr>
        <w:t>забезпечити сплату власниками об’єктів житлової нерухомості податку на нерухоме майно, відмінне від земельної ділянки,  у повному обсяз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 з </w:t>
      </w:r>
      <w:r>
        <w:rPr>
          <w:rStyle w:val="FontStyle24"/>
          <w:sz w:val="28"/>
          <w:szCs w:val="28"/>
          <w:lang w:val="uk-UA"/>
        </w:rPr>
        <w:t xml:space="preserve">органами місцевого самоврядування </w:t>
      </w:r>
      <w:r>
        <w:rPr>
          <w:sz w:val="28"/>
          <w:szCs w:val="28"/>
          <w:lang w:val="uk-UA"/>
        </w:rPr>
        <w:t>ужити заходів щодо виконання чинного податкового законодавства в частині оподаткування діяльності фізичних осіб, які мають у власності сільськогосподарську техніку та систематично надають послуги з обробітку землі, обмолоту та збору врожа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С</w:t>
      </w:r>
      <w:r>
        <w:rPr>
          <w:bCs/>
          <w:sz w:val="28"/>
          <w:szCs w:val="28"/>
          <w:lang w:val="uk-UA"/>
        </w:rPr>
        <w:t>ільським та селищним головам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Луцькій об’єднаній державній податковій інспекції Волинської ДПС (С.Савчук), головним розпорядникам коштів районного бюджету</w:t>
      </w:r>
      <w:r>
        <w:rPr>
          <w:sz w:val="28"/>
          <w:szCs w:val="28"/>
          <w:lang w:val="uk-UA"/>
        </w:rPr>
        <w:t xml:space="preserve"> про результати виконання цього розпорядження інформувати управління фінансів райдержадміністрації щокварталу до 5 числа місяця, що настає за звітним періодом, якому узагальнену інформацію подавати районній державній адміністрації щокварталу до 10 числа місяця, що настає за звітним періодом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>.ДЕМЧУК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сель 728 2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4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Head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4">
    <w:name w:val="Font Style24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4"/>
      <w:ind w:firstLine="554"/>
      <w:jc w:val="both"/>
    </w:pPr>
    <w:rPr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eastAsia="Batang;바탕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01:00Z</dcterms:created>
  <dc:creator>Admin</dc:creator>
  <dc:description/>
  <cp:keywords/>
  <dc:language>en-US</dc:language>
  <cp:lastModifiedBy>tanya</cp:lastModifiedBy>
  <cp:lastPrinted>2013-02-01T12:05:00Z</cp:lastPrinted>
  <dcterms:modified xsi:type="dcterms:W3CDTF">2013-02-28T12:12:00Z</dcterms:modified>
  <cp:revision>27</cp:revision>
  <dc:subject/>
  <dc:title> </dc:title>
</cp:coreProperties>
</file>