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27 </w:t>
      </w:r>
      <w:r>
        <w:rPr>
          <w:sz w:val="28"/>
          <w:lang w:val="uk-UA"/>
        </w:rPr>
        <w:t xml:space="preserve">лютого 2013 року </w:t>
        <w:tab/>
        <w:tab/>
        <w:tab/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>м.Луцьк</w:t>
        <w:tab/>
        <w:tab/>
        <w:tab/>
        <w:tab/>
        <w:tab/>
        <w:t>№ </w:t>
      </w:r>
      <w:r>
        <w:rPr>
          <w:sz w:val="28"/>
          <w:lang w:val="en-US"/>
        </w:rPr>
        <w:t>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widowControl w:val="false"/>
        <w:jc w:val="center"/>
        <w:rPr>
          <w:sz w:val="28"/>
          <w:szCs w:val="24"/>
        </w:rPr>
      </w:pPr>
      <w:r>
        <w:rPr>
          <w:sz w:val="28"/>
          <w:szCs w:val="24"/>
        </w:rPr>
        <w:t>Про підсумки виконання бюджету району за 2012 рік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ind w:firstLine="708"/>
        <w:rPr/>
      </w:pPr>
      <w:r>
        <w:rPr/>
        <w:t>Відповідно статті 18 Закону України ,,Про місцеві державні адміністрації”, статті 80 Бюджетного кодексу України, на виконання рішення колегії районної державної адміністрації від 30 сiчня 2013 року № 1/2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1. </w:t>
      </w:r>
      <w:r>
        <w:rPr>
          <w:color w:val="000000"/>
          <w:sz w:val="28"/>
          <w:lang w:val="uk-UA"/>
        </w:rPr>
        <w:t>ЗОБОВ’ЯЗУЮ головних розпорядників коштів районного бюджет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</w:t>
      </w:r>
      <w:r>
        <w:rPr>
          <w:sz w:val="28"/>
          <w:lang w:val="uk-UA"/>
        </w:rPr>
        <w:t>жити заходів щодо погашення кредиторської заборгованості по поточних видатках, яка утворилася станом на 1 січня 2013 ро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припинити практику встановлення стимулюючих доплат, надбавок та премій за відсутності відповідних фінансових ресурс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проаналізувати стан виконання місцевих бюджетів за 2012 рік та вжити вичерпних заходів для поліпшення динаміки надходжень податків і платежів до бюджетів у 2013 роц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в межах своїх повноважень вжити заходів для спрямування вільних залишків бюджетних коштів у першочерговому порядку на оплату праці, комунальних послуг, енергоносіїв та інших захищених статей видатк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організувати роботу із забезпечення економії споживання енергоресурсів з урахуванням заходів з енергозбереження, забезпечити своєчасні розрахунки за спожиті енергоносії та комунальні послуги, не допускаючи будь-якої простроченої заборгованості із зазначених видатків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. РЕКОМЕНДУЮ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 начальникові Луцької об’єднаної державної податкової інспекції </w:t>
      </w:r>
      <w:r>
        <w:rPr>
          <w:sz w:val="28"/>
          <w:szCs w:val="28"/>
          <w:lang w:val="uk-UA"/>
        </w:rPr>
        <w:t>С.Савчук вжити заходи щодо своєчасної та повної сплати податків і зборів до бюджетів усіх рівнів, а також скорочення податкового боргу по платежах, що зараховуються до місцевих бюджетів, вивчити причини зростання податкової заборгованості перед місцевими бюджетами і домогтися її скорочення та і</w:t>
      </w:r>
      <w:r>
        <w:rPr>
          <w:sz w:val="28"/>
          <w:lang w:val="uk-UA"/>
        </w:rPr>
        <w:t>нформувати управління фінансів райдержадміністрації щомісячно не пізніше 3 числ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2)</w:t>
      </w:r>
      <w:r>
        <w:rPr>
          <w:sz w:val="28"/>
          <w:lang w:val="uk-UA"/>
        </w:rPr>
        <w:t> сільським та селищним головам забезпечити виконання завдань, передбачених  підпунктами 1) - 5) пункту 1 цього розпорядж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 Звернути увагу </w:t>
      </w:r>
      <w:r>
        <w:rPr>
          <w:spacing w:val="-2"/>
          <w:sz w:val="28"/>
          <w:szCs w:val="28"/>
          <w:lang w:val="uk-UA"/>
        </w:rPr>
        <w:t>Білостоцького</w:t>
      </w:r>
      <w:r>
        <w:rPr>
          <w:sz w:val="28"/>
          <w:lang w:val="uk-UA"/>
        </w:rPr>
        <w:t xml:space="preserve"> (В.Франчук), та </w:t>
      </w:r>
      <w:r>
        <w:rPr>
          <w:spacing w:val="-2"/>
          <w:sz w:val="28"/>
          <w:szCs w:val="28"/>
          <w:lang w:val="uk-UA"/>
        </w:rPr>
        <w:t xml:space="preserve">Лищенського (В.Шкорупський) </w:t>
      </w:r>
      <w:r>
        <w:rPr>
          <w:sz w:val="28"/>
          <w:lang w:val="uk-UA"/>
        </w:rPr>
        <w:t xml:space="preserve">сільських голів на необхідність </w:t>
      </w:r>
      <w:r>
        <w:rPr>
          <w:sz w:val="28"/>
          <w:szCs w:val="28"/>
          <w:lang w:val="uk-UA"/>
        </w:rPr>
        <w:t xml:space="preserve">погашення середньострокових позик, отриманих у 2010 році на суми невиконання розрахункових   обсягів  доходів  сільських   бюджетів,   що  враховуються   пр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ченні обсягів міжбюджетних трансфертів, відповідно до статті 50 Закону України „Про Державний бюджет України на 2010 рік”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 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TextBody"/>
        <w:ind w:first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>Бусель 728 061</w:t>
      </w:r>
    </w:p>
    <w:p>
      <w:pPr>
        <w:pStyle w:val="TextBody"/>
        <w:ind w:first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8"/>
        </w:tabs>
        <w:ind w:left="1848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56:00Z</dcterms:created>
  <dc:creator>evtuh</dc:creator>
  <dc:description/>
  <cp:keywords/>
  <dc:language>en-US</dc:language>
  <cp:lastModifiedBy>tanya</cp:lastModifiedBy>
  <cp:lastPrinted>2013-02-19T11:51:00Z</cp:lastPrinted>
  <dcterms:modified xsi:type="dcterms:W3CDTF">2013-02-28T12:11:00Z</dcterms:modified>
  <cp:revision>75</cp:revision>
  <dc:subject/>
  <dc:title> </dc:title>
</cp:coreProperties>
</file>