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 груд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 xml:space="preserve">45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уповноважену особу </w:t>
      </w:r>
    </w:p>
    <w:p>
      <w:pPr>
        <w:pStyle w:val="Normal"/>
        <w:jc w:val="center"/>
        <w:rPr/>
      </w:pPr>
      <w:r>
        <w:rPr>
          <w:sz w:val="28"/>
          <w:szCs w:val="28"/>
        </w:rPr>
        <w:t>з питань запобігання та виявлення корупції в апараті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емих структурних підрозділах райдержадміністрації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ідповідно до статей 6, 39, 41 Закону України ,,Про місцеві державні адміністрації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, Закону України ,,Про засади запобігання і протидії корупції</w:t>
      </w:r>
      <w:r>
        <w:rPr>
          <w:sz w:val="28"/>
          <w:szCs w:val="28"/>
        </w:rPr>
        <w:t>”,</w:t>
      </w:r>
      <w:r>
        <w:rPr>
          <w:color w:val="000000"/>
          <w:sz w:val="28"/>
          <w:szCs w:val="28"/>
        </w:rPr>
        <w:t xml:space="preserve"> постанови Кабінету Міністрів України від 04 вересня 2013 року № 706 ,,Питання запобігання та виявлення корупції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Затвердити положення про уповноважену особу з питань запобігання та виявлення корупції в </w:t>
      </w:r>
      <w:r>
        <w:rPr>
          <w:sz w:val="28"/>
          <w:szCs w:val="28"/>
        </w:rPr>
        <w:t xml:space="preserve">апараті та окремих структурних підрозділах </w:t>
      </w:r>
      <w:r>
        <w:rPr>
          <w:color w:val="000000"/>
          <w:sz w:val="28"/>
          <w:szCs w:val="28"/>
        </w:rPr>
        <w:t>райдержадміністрації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значити уповноваженою особою з питань запобігання та виявлення корупції в </w:t>
      </w:r>
      <w:r>
        <w:rPr>
          <w:sz w:val="28"/>
          <w:szCs w:val="28"/>
        </w:rPr>
        <w:t xml:space="preserve">апараті та окремих (з нечисленним апаратом - до п’яти осіб) структурних підрозділах </w:t>
      </w:r>
      <w:r>
        <w:rPr>
          <w:color w:val="000000"/>
          <w:sz w:val="28"/>
          <w:szCs w:val="28"/>
        </w:rPr>
        <w:t>райдержадміністрації СМІЛОГО Володимира Миколайовича, г</w:t>
      </w:r>
      <w:r>
        <w:rPr>
          <w:bCs/>
          <w:sz w:val="28"/>
          <w:szCs w:val="28"/>
        </w:rPr>
        <w:t>оловного спеціаліста з питань взаємодії з правоохоронними органами, запобігання і виявлення корупції, оборонної роботи та цивільного захисту</w:t>
      </w:r>
      <w:r>
        <w:rPr>
          <w:color w:val="000000"/>
          <w:sz w:val="28"/>
          <w:szCs w:val="28"/>
        </w:rPr>
        <w:t xml:space="preserve"> апарату райдерж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ЗОБОВ’ЯЗУЮ начальників управлінь соціального захисту населення І.Члека, агропромислового розвитку В.Шимчука, фінансів Л.Бусель, служби у справах дітей райдержадміністрації І.Гусака визначити уповноважену особу </w:t>
      </w:r>
      <w:r>
        <w:rPr>
          <w:sz w:val="28"/>
          <w:szCs w:val="28"/>
        </w:rPr>
        <w:t xml:space="preserve">з питань запобігання та виявлення корупції </w:t>
      </w:r>
      <w:r>
        <w:rPr>
          <w:color w:val="000000"/>
          <w:sz w:val="28"/>
          <w:szCs w:val="28"/>
        </w:rPr>
        <w:t xml:space="preserve">у відповідних структурних підрозділах райдержадміністрації та затвердити положення. </w:t>
      </w:r>
    </w:p>
    <w:p>
      <w:pPr>
        <w:pStyle w:val="Style71"/>
        <w:widowControl/>
        <w:spacing w:lineRule="exact" w:line="326" w:before="34" w:after="0"/>
        <w:rPr/>
      </w:pPr>
      <w:r>
        <w:rPr>
          <w:color w:val="000000"/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Style71"/>
        <w:widowControl/>
        <w:spacing w:lineRule="exact" w:line="326"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spacing w:lineRule="exact" w:line="326"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</w:rPr>
        <w:t>В.ДЕ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sz w:val="28"/>
        </w:rPr>
        <w:t>Калитюк 728 033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  <w:br/>
        <w:t>30.12.2013 № 456</w:t>
      </w:r>
    </w:p>
    <w:p>
      <w:pPr>
        <w:pStyle w:val="Normal"/>
        <w:ind w:left="54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НЯ</w:t>
        <w:br/>
        <w:t>про уповноважену особу з питань запобігання та виявлення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корупції в</w:t>
      </w:r>
      <w:r>
        <w:rPr>
          <w:sz w:val="28"/>
          <w:szCs w:val="28"/>
        </w:rPr>
        <w:t xml:space="preserve"> апараті та окремих структурних підрозділах </w:t>
      </w:r>
      <w:r>
        <w:rPr>
          <w:bCs/>
          <w:color w:val="000000"/>
          <w:sz w:val="28"/>
          <w:szCs w:val="28"/>
        </w:rPr>
        <w:t>райдержадміністрації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 Уповноважена особа з питань запобігання та виявлення корупції (далі - уповноважена особа) визначається у порядку, визначеному законодавством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за рішенням голови районної державної адміністрації  </w:t>
      </w:r>
      <w:r>
        <w:rPr>
          <w:sz w:val="28"/>
          <w:szCs w:val="28"/>
        </w:rPr>
        <w:t>в апараті та окремих структурних підрозділах</w:t>
      </w:r>
      <w:r>
        <w:rPr>
          <w:color w:val="000000"/>
          <w:sz w:val="28"/>
          <w:szCs w:val="28"/>
        </w:rPr>
        <w:t xml:space="preserve"> райдержадміністрації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 У цьому Положенні терміни вживаються у значенні, наведеному в</w:t>
      </w:r>
      <w:r>
        <w:rPr>
          <w:color w:val="000000"/>
          <w:sz w:val="28"/>
        </w:rPr>
        <w:t> </w:t>
      </w:r>
      <w:hyperlink r:id="rId3" w:tgtFrame="_blank">
        <w:r>
          <w:rPr>
            <w:rStyle w:val="InternetLink"/>
            <w:sz w:val="28"/>
          </w:rPr>
          <w:t>Законі України ,,Про засади запобігання і протидії корупції</w:t>
        </w:r>
      </w:hyperlink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 Уповноважена особа у своїй діяльності керується</w:t>
      </w:r>
      <w:r>
        <w:rPr>
          <w:color w:val="000000"/>
          <w:sz w:val="28"/>
        </w:rPr>
        <w:t> </w:t>
      </w:r>
      <w:hyperlink r:id="rId4" w:tgtFrame="_blank">
        <w:r>
          <w:rPr>
            <w:rStyle w:val="InternetLink"/>
            <w:sz w:val="28"/>
          </w:rPr>
          <w:t>Конституцією</w:t>
        </w:r>
      </w:hyperlink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, розпорядженнями голів районної і обласної державних адміністрацій.</w:t>
      </w:r>
    </w:p>
    <w:p>
      <w:pPr>
        <w:pStyle w:val="Normal"/>
        <w:ind w:left="708" w:firstLine="1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Уповноважена особа підзвітна голові районної державної адміністрації. 4. Основними завданнями уповноваженої особи є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) підготовка, забезпечення та контроль за здійсненням заходів щодо запобігання корупції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) надання методичної та консультаційної допомоги з питань дотримання вимог антикорупційного законодавства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) 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4) проведення організаційної та роз’яснювальної роботи із запобігання, виявлення і протидії корупції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5) проведення перевірки фактів 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а також здійснення їх логічного та арифметичного контролю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6) здійснення контролю за дотриманням вимог законодавства щодо врегулювання конфлікту інтересі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5. Уповноважена особа відповідно до покладених на нього завдань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) 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) надає іншим структурним підрозділам райдержадміністрації та їх окремим працівникам роз’яснення щодо застосування антикорупційного законодавства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) 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осіб райдержадміністрації, вносить голові райдержадміністрації пропозиції щодо усунення таких ризиків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4) надає допомогу в заповненні декларацій про майно, доходи, витрати і зобов’язання фінансового характеру, проводить у встановленому законодавством порядку перевірку фактів своєчасності подання зазначених декларацій, їх перевірку на наявність конфлікту інтересів, а також здійснює логічний та арифметичний контроль декларацій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5) у разі виявлення під час перевірки декларації арифметичних або логічних помилок невідкладно письмово повідомляє про це відповідному суб’єкту декларування для подання ним письмового пояснення та/або виправленої декларації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6) у разі виявлення фактів, що можуть свідчити про вчинення корупційних правопорушень посадовими особами райдержадміністрації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голову райдержадміністрації, а також правоохоронні органи відповідно до їх компетенції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7) веде облік працівників райдержадміністрації, притягнутих до відповідальності за вчинення корупційних правопорушень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8) взаємодіє з підрозділами (відповідальними особами) з питань запобігання та виявлення корупції обласної державної адміністрації, інших державних органів, 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9) розглядає в межах повноважень повідомлення щодо причетності працівників райдержадміністрації до вчинення корупційних правопорушень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6. Втручання у діяльність уповноваженої особи під час здійснення ним своїх повноважень, а також покладення на уповноважену особу обов’язків, що не належать або виходять за межі її повноважень чи обмежують виконання покладених на неї завдань, забороняєтьс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7. Уповноважена особа має прав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) отримувати від інших структурних підрозділів райдержадміністрації інформацію і матеріали, необхідні для виконання покладених на неї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) отримувати від працівників райдержадміністрації усні та письмові пояснення з питань, які виникають під час проведення службових розслідувань (перевірок), а також щодо виявлених логічних та арифметичних помилок у деклараціях про майно, доходи, витрати і зобов’язання фінансового характеру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) ініціювати перед головою райдержадміністрації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у особу завдань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8. Уповноважена особа бере участь у проведенні в установленому порядку службового розслідування (перевірки) в райдерж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Уповноважена особа під час проведення службових розслідувань (перевірок) має право з урахуванням обмежень, установлених законодавством, на безперешкодний доступ до приміщень і територій райдержадміністрації, документів та матеріалів, що стосуються предмета службового розслідування (перевірки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9. Уповноважена особа залучається до проведенн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) експертизи проектів розпоряджень голови райдержадміністрації з метою виявлення причин, що призводять чи можуть призвести до вчинення корупційних правопорушень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) внутрішнього аудиту райдержадміністрації в частині дотримання вимог антикорупційного законодавств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0. На посаду уповноваженої особи призначається особа з відповідним рівнем кваліфікації згідно з Довідником типових професійно-кваліфікаційних характеристик посад державних службовці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1. Голова райдержадміністрації сприяє створенню умов для виконання на належному рівні уповноваженою особою покладених на нею завдань.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аступник керівника апарату,</w:t>
      </w:r>
    </w:p>
    <w:p>
      <w:pPr>
        <w:pStyle w:val="TextBody"/>
        <w:rPr>
          <w:szCs w:val="28"/>
        </w:rPr>
      </w:pPr>
      <w:r>
        <w:rPr>
          <w:szCs w:val="28"/>
        </w:rPr>
        <w:t>начальник відділу організаційно-кадрової</w:t>
      </w:r>
    </w:p>
    <w:p>
      <w:pPr>
        <w:pStyle w:val="TextBody"/>
        <w:rPr>
          <w:szCs w:val="28"/>
        </w:rPr>
      </w:pPr>
      <w:r>
        <w:rPr>
          <w:szCs w:val="28"/>
        </w:rPr>
        <w:t>роботи апарату райдержадміністрації</w:t>
        <w:tab/>
        <w:tab/>
        <w:t xml:space="preserve">                     </w:t>
        <w:tab/>
        <w:t xml:space="preserve">    В.Калитюк</w:t>
      </w:r>
    </w:p>
    <w:p>
      <w:pPr>
        <w:pStyle w:val="Normal"/>
        <w:jc w:val="center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center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Txt1">
    <w:name w:val="txt1"/>
    <w:basedOn w:val="Style9"/>
    <w:qFormat/>
    <w:rPr>
      <w:sz w:val="18"/>
      <w:szCs w:val="18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0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  <w:ind w:firstLine="71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206-17" TargetMode="External"/><Relationship Id="rId4" Type="http://schemas.openxmlformats.org/officeDocument/2006/relationships/hyperlink" Target="http://zakon4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25:00Z</dcterms:created>
  <dc:creator>1</dc:creator>
  <dc:description/>
  <cp:keywords/>
  <dc:language>en-US</dc:language>
  <cp:lastModifiedBy>User</cp:lastModifiedBy>
  <cp:lastPrinted>2014-01-16T12:46:00Z</cp:lastPrinted>
  <dcterms:modified xsi:type="dcterms:W3CDTF">2014-01-20T10:10:00Z</dcterms:modified>
  <cp:revision>411</cp:revision>
  <dc:subject/>
  <dc:title/>
</cp:coreProperties>
</file>