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</w:r>
    </w:p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грудня 2013 року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м.Луцьк                                        №</w:t>
      </w:r>
      <w:r>
        <w:rPr>
          <w:sz w:val="28"/>
          <w:szCs w:val="28"/>
          <w:lang w:val="en-US"/>
        </w:rPr>
        <w:t>453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римець Ольги Вікто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Фаримець Ольги Вікто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Фаримець Ольги Вікторівни для ведення особистого селянського господарства, розташовану на території  Смолигівської сільської ради за межами населених пунктів площею 2,7847га ріллі (кадастровий номер 0722886200:04:000:0939)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2,7847 га ріллі для ведення особистого селянського господарства громадянці Фаримець Ользі Вікторівні, розташовану на території Смолиг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В.ДЕ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1-08T10:22:00Z</cp:lastPrinted>
  <dcterms:modified xsi:type="dcterms:W3CDTF">2014-01-08T08:29:00Z</dcterms:modified>
  <cp:revision>75</cp:revision>
  <dc:subject/>
  <dc:title/>
</cp:coreProperties>
</file>