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27.12.2013 № 4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на  2014  рік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4379087"/>
            <w:bookmarkStart w:id="1" w:name="OLE_LINK61"/>
            <w:bookmarkStart w:id="2" w:name="OLE_LINK60"/>
            <w:bookmarkStart w:id="3" w:name="OLE_LINK38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Про підсумки виконання Програми економічного та соціального розвитку району за 2013 рік</w:t>
            </w:r>
            <w:bookmarkEnd w:id="3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" w:name="OLE_LINK185"/>
            <w:r>
              <w:rPr>
                <w:bCs/>
                <w:sz w:val="28"/>
                <w:szCs w:val="28"/>
              </w:rPr>
              <w:t xml:space="preserve">аналіз стану виконання </w:t>
            </w:r>
            <w:bookmarkEnd w:id="4"/>
            <w:r>
              <w:rPr>
                <w:bCs/>
                <w:sz w:val="28"/>
                <w:szCs w:val="28"/>
              </w:rPr>
              <w:t>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5" w:name="OLE_LINK13"/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6" w:name="OLE_LINK13"/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  <w:bookmarkEnd w:id="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підсумки виконання бюджету району за           2013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7" w:name="OLE_LINK182"/>
            <w:r>
              <w:rPr>
                <w:bCs/>
                <w:sz w:val="28"/>
                <w:szCs w:val="28"/>
              </w:rPr>
              <w:t>Л.Бусель</w:t>
            </w:r>
            <w:bookmarkEnd w:id="7"/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2013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" w:name="OLE_LINK68"/>
            <w:r>
              <w:rPr>
                <w:rStyle w:val="StrongEmphasis"/>
                <w:b w:val="false"/>
                <w:sz w:val="28"/>
                <w:szCs w:val="28"/>
              </w:rPr>
              <w:t xml:space="preserve">Про стан розгляду звернень громадян відповідно до вимог Закону України ,,Про звернення громадян”, Указу Президента України від                        7 лютого 2008 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</w:t>
            </w:r>
            <w:r>
              <w:rPr>
                <w:bCs/>
                <w:sz w:val="28"/>
                <w:szCs w:val="28"/>
              </w:rPr>
              <w:t>у 2013 році</w:t>
            </w:r>
            <w:bookmarkEnd w:id="8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згляду зверн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улік</w:t>
            </w:r>
          </w:p>
        </w:tc>
      </w:tr>
      <w:tr>
        <w:trPr>
          <w:trHeight w:val="11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Липин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ус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сновних площинних спортивних споруд в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наліз і оцінка ста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культури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інформацію про роботу Луцького районного центру зайнятост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 Указу Президента України від 24.05.2013 року № 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Шилі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  <w:szCs w:val="28"/>
              </w:rPr>
              <w:t xml:space="preserve">Програми економічного та соціального розвитку району </w:t>
            </w:r>
            <w:bookmarkStart w:id="9" w:name="OLE_LINK184"/>
            <w:r>
              <w:rPr>
                <w:sz w:val="28"/>
                <w:szCs w:val="28"/>
              </w:rPr>
              <w:t>на 2014 рік</w:t>
            </w:r>
            <w:bookmarkEnd w:id="9"/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 підсумками І кварталу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ідсумки виконання </w:t>
            </w:r>
            <w:bookmarkStart w:id="10" w:name="OLE_LINK183"/>
            <w:r>
              <w:rPr>
                <w:bCs/>
                <w:sz w:val="28"/>
                <w:szCs w:val="28"/>
              </w:rPr>
              <w:t>бюджет</w:t>
            </w:r>
            <w:bookmarkEnd w:id="10"/>
            <w:r>
              <w:rPr>
                <w:bCs/>
                <w:sz w:val="28"/>
                <w:szCs w:val="28"/>
              </w:rPr>
              <w:t>у району за                   І квартал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 - 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І кварталі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дотримання Закону України „Про державну служб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Калитюк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Березн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у справах молоді та спорт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інформацію про роботу управління ветеринарної медицини в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 Указу Президента України від 24.05.2013 року № 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лі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Лищен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корупський, 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1" w:name="_Hlk154567192"/>
            <w:bookmarkStart w:id="12" w:name="OLE_LINK12"/>
            <w:bookmarkStart w:id="13" w:name="OLE_LINK11"/>
            <w:bookmarkEnd w:id="11"/>
            <w:bookmarkEnd w:id="12"/>
            <w:bookmarkEnd w:id="13"/>
            <w:r>
              <w:rPr>
                <w:sz w:val="28"/>
                <w:szCs w:val="28"/>
              </w:rPr>
              <w:t>Про хід виконання Програми економічного і соціального розвитку району на 2014 рік за підсумками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bookmarkStart w:id="14" w:name="OLE_LINK140"/>
            <w:r>
              <w:rPr>
                <w:bCs/>
                <w:sz w:val="28"/>
                <w:szCs w:val="28"/>
              </w:rPr>
              <w:t xml:space="preserve">Т.Сігу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bookmarkStart w:id="15" w:name="OLE_LINK140"/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  <w:bookmarkEnd w:id="15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ідсумки виконання </w:t>
            </w:r>
            <w:bookmarkStart w:id="16" w:name="OLE_LINK181"/>
            <w:r>
              <w:rPr>
                <w:bCs/>
                <w:sz w:val="28"/>
                <w:szCs w:val="28"/>
              </w:rPr>
              <w:t xml:space="preserve">бюджету району за </w:t>
            </w:r>
            <w:bookmarkEnd w:id="16"/>
            <w:r>
              <w:rPr>
                <w:bCs/>
                <w:sz w:val="28"/>
                <w:szCs w:val="28"/>
              </w:rPr>
              <w:t xml:space="preserve">           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фінананс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Про інформацію про роботу управління Державної казначейської служби в районі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 Указу Президента України від 24.05.2013 року № 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ніровськ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у І півріччі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о стан розгляду звернень громадян відповідно до вимог Закону України ,,Про звернення громадян”, Указу Президента України від                         7 лютого 2008 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</w:t>
            </w:r>
            <w:r>
              <w:rPr>
                <w:bCs/>
                <w:sz w:val="28"/>
                <w:szCs w:val="28"/>
              </w:rPr>
              <w:t>за І півріччя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згляду зверн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Сулі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готовність господарства району до сталого функціонування в осінньо-зимовий період 2014-2015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наліз роботи у підготовчому періоді до роботи взимку 2014-2015 року і вирішення окремих питань для стабільної роботи в опалювальному пері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Дмитрук, керівники структурних підрозділів райдержадміністрації, виконавчі комітети сільських, селищних ра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соціального захисту населення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Радомишльської сільськ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Семеню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  <w:szCs w:val="28"/>
              </w:rPr>
              <w:t xml:space="preserve">Програми економічного та соціального розвитку району на 2014 рік </w:t>
            </w:r>
            <w:r>
              <w:rPr>
                <w:bCs/>
                <w:sz w:val="28"/>
                <w:szCs w:val="28"/>
              </w:rPr>
              <w:t>за підсумками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bookmarkStart w:id="17" w:name="OLE_LINK109"/>
            <w:r>
              <w:rPr>
                <w:bCs/>
                <w:sz w:val="28"/>
                <w:szCs w:val="28"/>
              </w:rPr>
              <w:t>аналіз виконання Програми</w:t>
            </w:r>
            <w:bookmarkEnd w:id="1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Сіліхін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виконання бюджету району за               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агропромислового розвитк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Шилі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за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Торчинської селищ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здійснення делегованих повноважень органів виконавчої влади виконавчим коміте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Кревський, 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економічного та соціального розвитку району </w:t>
            </w:r>
            <w:r>
              <w:rPr>
                <w:bCs/>
                <w:sz w:val="28"/>
                <w:szCs w:val="28"/>
              </w:rPr>
              <w:t>на 2015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основних показник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іліхі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бюджету району на 2015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могу статті 76 Бюджетного кодекс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інформацію про роботу Луцького районного сектору управління Державної міграційної служби у Волинській област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 Указу Президента України від 24.05.2013 року № 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Грищ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bookmarkStart w:id="18" w:name="OLE_LINK56"/>
      <w:bookmarkStart w:id="19" w:name="OLE_LINK25"/>
      <w:bookmarkEnd w:id="18"/>
      <w:bookmarkEnd w:id="19"/>
      <w:r>
        <w:rPr>
          <w:b w:val="false"/>
          <w:bCs w:val="false"/>
          <w:sz w:val="28"/>
          <w:szCs w:val="28"/>
        </w:rPr>
        <w:t>Питання, які будуть розглядатися на нарадах у голови районної державної адміністрації   В.Дем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обласної державної адміністрації  (за окремим переліко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20" w:name="OLE_LINK56"/>
      <w:bookmarkStart w:id="21" w:name="OLE_LINK25"/>
      <w:bookmarkStart w:id="22" w:name="OLE_LINK8"/>
      <w:bookmarkStart w:id="23" w:name="OLE_LINK56"/>
      <w:bookmarkStart w:id="24" w:name="OLE_LINK25"/>
      <w:bookmarkStart w:id="25" w:name="OLE_LINK8"/>
      <w:bookmarkEnd w:id="23"/>
      <w:bookmarkEnd w:id="24"/>
      <w:bookmarkEnd w:id="25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першого заступника голови районної </w:t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державної адміністрації   В.Сіліхі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6" w:name="_Hlk186509559"/>
            <w:bookmarkStart w:id="27" w:name="OLE_LINK166"/>
            <w:bookmarkStart w:id="28" w:name="OLE_LINK144"/>
            <w:bookmarkStart w:id="29" w:name="_Hlk186434766"/>
            <w:bookmarkStart w:id="30" w:name="OLE_LINK159"/>
            <w:bookmarkStart w:id="31" w:name="OLE_LINK158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32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32"/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33" w:name="OLE_LINK155"/>
            <w:r>
              <w:rPr>
                <w:b w:val="false"/>
                <w:szCs w:val="28"/>
                <w:u w:val="none"/>
              </w:rPr>
              <w:t xml:space="preserve">Т.Сігуа, керівники </w:t>
            </w:r>
            <w:bookmarkEnd w:id="33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Державного бюджету місцевим на будівництво, ремонт та утримання вулиць, доріг комунальної власності у населених пунктах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освоєння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та використання коштів від здачі в оренду нежитлових приміщень, що перебувають у районній комунальній влас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укладанням договорів оренди та надходженням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утримання доріг комунальної власності та доріг загального користування місцевого значення у зимови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утримання дорі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Закону України „Про оплату праці” підприємствами і організаціями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,,Про місцеві державні адміністрації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житі заходи з благоустрою населених пунктів та доріг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благоустрою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районних цільових Програм „Питна вода 2013-2015” та „Поводження з твердими відходами на 2013-2015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господарства району до опалювального сезону та забезпечення засобами обліку води об’єктів житлово-комунального господар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із стану підготовки господарства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соціального захисту працюючих, зайнятих на роботах із шкідливими та важкими умовами праці на підприємствах, установах та організаціях незалежно від форм влас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працююч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доріг комунальної власності та доріг загального користування місцевого значення до функціонування у зимови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ідготовки доріг до зимового пері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4" w:name="OLE_LINK8"/>
      <w:bookmarkStart w:id="35" w:name="OLE_LINK8"/>
      <w:bookmarkEnd w:id="35"/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36" w:name="_Hlk186435941"/>
            <w:bookmarkStart w:id="37" w:name="OLE_LINK204"/>
            <w:bookmarkStart w:id="38" w:name="OLE_LINK203"/>
            <w:bookmarkEnd w:id="36"/>
            <w:bookmarkEnd w:id="37"/>
            <w:bookmarkEnd w:id="38"/>
            <w:r>
              <w:rPr>
                <w:sz w:val="28"/>
                <w:szCs w:val="28"/>
              </w:rPr>
              <w:t>Про відзначення в районі Дня Соборності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виконання заходів з відзначення в районі Дня </w:t>
            </w:r>
            <w:r>
              <w:rPr>
                <w:sz w:val="28"/>
                <w:szCs w:val="28"/>
              </w:rPr>
              <w:t>Соборності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лану роботи районного центру соціальних служб для сім’ї, дітей та молоді за 2013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оціальний захист учасників бойових дій на території інших держа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учасників бойових дій на території інших держ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сімей з дітьми державними соціальними допомог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сімей з діть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8"/>
                <w:szCs w:val="28"/>
              </w:rPr>
            </w:pPr>
            <w:bookmarkStart w:id="39" w:name="_Hlk186435992"/>
            <w:bookmarkStart w:id="40" w:name="OLE_LINK207"/>
            <w:bookmarkStart w:id="41" w:name="OLE_LINK206"/>
            <w:bookmarkEnd w:id="39"/>
            <w:bookmarkEnd w:id="40"/>
            <w:bookmarkEnd w:id="41"/>
            <w:r>
              <w:rPr>
                <w:bCs/>
                <w:sz w:val="28"/>
                <w:szCs w:val="28"/>
              </w:rPr>
              <w:t>Про підготовку до проведення літнього оздоровлення дітей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підготовчого процесу, напрацювання підходів до вирішення проблемних мо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М.Тарасенк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Кро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Всеукраїнського місячника „Спорт для всіх - спільна турбота” в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порядкування спортивних споруд в райо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Кро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Корнел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ідзначення в районі 69-ої річниці Перемоги у Великій Вітчизняній війні 1941-1945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стану підготовки та виконання заходів з відзначення в районі </w:t>
            </w:r>
            <w:r>
              <w:rPr>
                <w:sz w:val="28"/>
                <w:szCs w:val="28"/>
              </w:rPr>
              <w:t>66-ої річниці Перемоги у Великій Вітчизняній війні 1941-1945 ро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В.З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районного та участь в обласному фестивалі фізичної культури та спор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ходу підготовки до</w:t>
            </w:r>
            <w:r>
              <w:rPr>
                <w:sz w:val="28"/>
                <w:szCs w:val="28"/>
              </w:rPr>
              <w:t xml:space="preserve"> проведення районного та участі в обласному фестивалі культури та спор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Кро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Корнел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надання соціальних послуг вагітним жінкам та матерям з дітьми, які опинилися в складних життєвих обставин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надання соціаль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оздоровлення учнів шкіл району в літній пері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ідготовки до організації оздоровлення дітей в літні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Завадсь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здійснення соціального супроводження дитячих будинків сімейного типу та прийомних сім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здійснення соціального супров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ідзначення в районі 18-ої річниці Конституції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проведенням свя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розвитку культури на період 2011-                   2015 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постанови Кабінету Міністрів України від 14 липня 2010 року № 621 „Про посилення соціального захисту населення під час оплати житлово-комунальних послуг” та результати проведених перерахунків раніше призначених субсидій до фактичного використання газу по закінченню опалювального періоду 2012-2013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роведених перерахун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ня Президента України щодо організації роботи центру СССДМ з попередження насильства в сім’ї, раннього виявлення сімей з дітьми, які потребують невідкладної допом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дору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організацію роботи закладів культури з </w:t>
            </w:r>
            <w:r>
              <w:rPr>
                <w:bCs/>
                <w:sz w:val="28"/>
                <w:szCs w:val="28"/>
              </w:rPr>
              <w:t xml:space="preserve">підготовки та відзначення в районі                     23-ої </w:t>
            </w:r>
            <w:r>
              <w:rPr>
                <w:sz w:val="28"/>
                <w:szCs w:val="28"/>
              </w:rPr>
              <w:t>річниці незалежності Украї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стану підготовки та відзначення в районі 20-ої </w:t>
            </w:r>
            <w:r>
              <w:rPr>
                <w:sz w:val="28"/>
                <w:szCs w:val="28"/>
              </w:rPr>
              <w:t>річниці незалежності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контролю державними соціальними інспекторами правильності надання державної соціальної допомоги малозабезпеченим сім’ям, державної допомоги, щомісячної грошової допомоги сім’ям з дітьми, субсидій для відшкодування витрат, на оплату житлово-комунальних послуг, придбання скрапленого газу, твердого та пічного рідкого пали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нанням коштів державного бюдж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закладів культури до роботи в осінньо - зимовий період               2014 - 2015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роботи в осінньо - зимов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дотримання вимог Конституції України, Закону </w:t>
            </w:r>
            <w:bookmarkStart w:id="42" w:name="OLE_LINK91"/>
            <w:r>
              <w:rPr>
                <w:sz w:val="28"/>
                <w:szCs w:val="28"/>
              </w:rPr>
              <w:t>України</w:t>
            </w:r>
            <w:bookmarkEnd w:id="42"/>
            <w:r>
              <w:rPr>
                <w:sz w:val="28"/>
                <w:szCs w:val="28"/>
              </w:rPr>
              <w:t xml:space="preserve"> ,,Про освіту” щодо забезпечення повної загальної середньої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виконання Зако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Тарасенко,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Томач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районного плану заходів з виконання Загальнодержавної програми ,,Національний план дій щодо реалізації Конвенції ООН про права дитини” на період до 2016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ня Президента України щодо поліпшення захисту та законних інтересів дітей, які їх потребую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оздоровчої кампанії дітей у 2014 році та завдання на 2015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та визначення завд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оціальний захист дітей-інвалідів, їх адаптації в суспільст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ціальним захистом дітей-інвалі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айонної цільової Програми забезпечення житлом дітей-сиріт та дітей, позбавлених батьківського піклування та осіб з їх числа на 2012-                2016 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Гуса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та відзначення Новорічних та Різдвяних свя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підготовкою та проведенням свя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  <w:lang w:val="ru-RU"/>
              </w:rPr>
            </w:pPr>
            <w:r>
              <w:rPr>
                <w:b w:val="false"/>
                <w:bCs/>
                <w:szCs w:val="28"/>
                <w:u w:val="none"/>
                <w:lang w:val="ru-RU"/>
              </w:rPr>
              <w:t>В.Зін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Кро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заступника голови районної державної адміністрації В.Шилі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43" w:name="_Hlk186436138"/>
            <w:bookmarkStart w:id="44" w:name="OLE_LINK213"/>
            <w:bookmarkStart w:id="45" w:name="OLE_LINK212"/>
            <w:bookmarkEnd w:id="43"/>
            <w:bookmarkEnd w:id="44"/>
            <w:bookmarkEnd w:id="45"/>
            <w:r>
              <w:rPr>
                <w:bCs/>
                <w:sz w:val="28"/>
                <w:szCs w:val="28"/>
              </w:rPr>
              <w:t>Про стан виплати орендної плати за орендовані земельні ділянки, земельні та майнові па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плати орендної пл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6" w:name="_Hlk186436210"/>
            <w:bookmarkStart w:id="47" w:name="OLE_LINK217"/>
            <w:bookmarkStart w:id="48" w:name="OLE_LINK214"/>
            <w:bookmarkEnd w:id="46"/>
            <w:bookmarkEnd w:id="47"/>
            <w:bookmarkEnd w:id="48"/>
            <w:r>
              <w:rPr>
                <w:sz w:val="28"/>
                <w:szCs w:val="28"/>
              </w:rPr>
              <w:t xml:space="preserve">Про підсумки роботи галузі тваринництва за 2012 рік і перспективи розвитку галузі та аналіз </w:t>
            </w:r>
            <w:bookmarkStart w:id="49" w:name="OLE_LINK168"/>
            <w:r>
              <w:rPr>
                <w:sz w:val="28"/>
                <w:szCs w:val="28"/>
              </w:rPr>
              <w:t>фінансово-</w:t>
            </w:r>
            <w:bookmarkEnd w:id="49"/>
            <w:r>
              <w:rPr>
                <w:sz w:val="28"/>
                <w:szCs w:val="28"/>
              </w:rPr>
              <w:t>ек</w:t>
            </w:r>
            <w:bookmarkStart w:id="50" w:name="OLE_LINK172"/>
            <w:r>
              <w:rPr>
                <w:sz w:val="28"/>
                <w:szCs w:val="28"/>
              </w:rPr>
              <w:t>ономічної діяльності показників сільсько</w:t>
            </w:r>
            <w:bookmarkStart w:id="51" w:name="OLE_LINK169"/>
            <w:r>
              <w:rPr>
                <w:sz w:val="28"/>
                <w:szCs w:val="28"/>
              </w:rPr>
              <w:t>господарськ</w:t>
            </w:r>
            <w:bookmarkEnd w:id="51"/>
            <w:r>
              <w:rPr>
                <w:sz w:val="28"/>
                <w:szCs w:val="28"/>
              </w:rPr>
              <w:t xml:space="preserve">их підприємств </w:t>
            </w:r>
            <w:bookmarkEnd w:id="50"/>
            <w:r>
              <w:rPr>
                <w:sz w:val="28"/>
                <w:szCs w:val="28"/>
              </w:rPr>
              <w:t>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роботи галузі тваринниц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Горобец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Узі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рограми зайнятості населення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ерезимівлі озимих культур та підготовки насіння ярих зернобобових культу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осівів та внесення до державного реєстру виробників насіння і садивного матері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до проведення весняно-польових робі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весняно-польових робі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підготовки до проведення жнив 2014 року в агроформуваннях рай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підготовки до жн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Вишницьк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Мар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енергозбереження в </w:t>
            </w:r>
            <w:bookmarkStart w:id="52" w:name="OLE_LINK167"/>
            <w:r>
              <w:rPr>
                <w:sz w:val="28"/>
                <w:szCs w:val="28"/>
              </w:rPr>
              <w:t>сільськогосподарських підприємств</w:t>
            </w:r>
            <w:bookmarkEnd w:id="52"/>
            <w:r>
              <w:rPr>
                <w:sz w:val="28"/>
                <w:szCs w:val="28"/>
              </w:rPr>
              <w:t>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енергозбереження в сільськогосподарських підприєм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оплачуваних громадських робі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3" w:name="OLE_LINK77"/>
            <w:r>
              <w:rPr>
                <w:sz w:val="28"/>
                <w:szCs w:val="28"/>
              </w:rPr>
              <w:t>Про стан підготовки і проведення комплексу осінньо - польових робіт</w:t>
            </w:r>
            <w:bookmarkEnd w:id="53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оптимальних строків посіву, норм висіву кращих сортів і попередників озим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4" w:name="OLE_LINK163"/>
            <w:r>
              <w:rPr>
                <w:sz w:val="28"/>
                <w:szCs w:val="28"/>
              </w:rPr>
              <w:t>В.Шимчук,</w:t>
            </w:r>
            <w:bookmarkEnd w:id="54"/>
          </w:p>
          <w:p>
            <w:pPr>
              <w:pStyle w:val="Normal"/>
              <w:rPr>
                <w:sz w:val="28"/>
                <w:szCs w:val="28"/>
              </w:rPr>
            </w:pPr>
            <w:bookmarkStart w:id="55" w:name="OLE_LINK141"/>
            <w:r>
              <w:rPr>
                <w:sz w:val="28"/>
                <w:szCs w:val="28"/>
              </w:rPr>
              <w:t>І.Вишницький</w:t>
            </w:r>
            <w:bookmarkEnd w:id="55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дачі ваучерів особам віком від 45 років для стимулювання щодо підвищення рівня конкурентоспроможності на ринку прац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рони праці в сільськогосподарських підприємств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охорони праці в сільськогосподарських підприємств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Вишниць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252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доручень та розпоряджень голови райдерж- 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6" w:name="_Hlk186436718"/>
            <w:bookmarkStart w:id="57" w:name="OLE_LINK223"/>
            <w:bookmarkStart w:id="58" w:name="OLE_LINK222"/>
            <w:bookmarkEnd w:id="56"/>
            <w:bookmarkEnd w:id="57"/>
            <w:bookmarkEnd w:id="58"/>
            <w:r>
              <w:rPr>
                <w:sz w:val="28"/>
                <w:szCs w:val="28"/>
              </w:rPr>
              <w:t xml:space="preserve">Про дотримання </w:t>
            </w:r>
            <w:bookmarkStart w:id="59" w:name="OLE_LINK23"/>
            <w:r>
              <w:rPr>
                <w:sz w:val="28"/>
                <w:szCs w:val="28"/>
              </w:rPr>
              <w:t>вимог чинного законодавства при виданні розпорядчих документів структурними підрозділами райдержадміністрації</w:t>
            </w:r>
            <w:bookmarkEnd w:id="59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60" w:name="OLE_LINK4"/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61" w:name="OLE_LINK4"/>
            <w:r>
              <w:rPr>
                <w:bCs/>
                <w:sz w:val="28"/>
                <w:szCs w:val="28"/>
              </w:rPr>
              <w:t>тів структурними підрозді-лами райдержадміністрації</w:t>
            </w:r>
            <w:bookmarkEnd w:id="6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чинного законодавства при виданні розпорядчих документів сільськими, селищними ра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дотримання вимог чинного законодавства при виданні розпорядчих докумен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ів сільськими, селищними рад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М.Су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онтрольної діяльності в окремих структурних підрозділах 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контрольної діяльності в окремих сільських та селищних радах район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І.Степан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62" w:name="OLE_LINK32"/>
            <w:bookmarkStart w:id="63" w:name="_Hlk186436798"/>
            <w:bookmarkStart w:id="64" w:name="OLE_LINK227"/>
            <w:bookmarkStart w:id="65" w:name="OLE_LINK226"/>
            <w:bookmarkEnd w:id="63"/>
            <w:bookmarkEnd w:id="64"/>
            <w:bookmarkEnd w:id="65"/>
            <w:r>
              <w:rPr>
                <w:sz w:val="28"/>
                <w:szCs w:val="28"/>
              </w:rPr>
              <w:t xml:space="preserve">Про стан </w:t>
            </w:r>
            <w:bookmarkEnd w:id="62"/>
            <w:r>
              <w:rPr>
                <w:sz w:val="28"/>
                <w:szCs w:val="28"/>
              </w:rPr>
              <w:t xml:space="preserve">виконання плану роботи </w:t>
            </w:r>
            <w:bookmarkStart w:id="66" w:name="OLE_LINK28"/>
            <w:r>
              <w:rPr>
                <w:sz w:val="28"/>
                <w:szCs w:val="28"/>
              </w:rPr>
              <w:t xml:space="preserve">райдержадміністрації </w:t>
            </w:r>
            <w:bookmarkEnd w:id="66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лану робот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67" w:name="OLE_LINK29"/>
            <w:r>
              <w:rPr>
                <w:bCs/>
                <w:sz w:val="28"/>
                <w:szCs w:val="28"/>
              </w:rPr>
              <w:t>щоквартально</w:t>
            </w:r>
            <w:bookmarkEnd w:id="67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68" w:name="_Hlk186436856"/>
            <w:bookmarkStart w:id="69" w:name="OLE_LINK229"/>
            <w:bookmarkStart w:id="70" w:name="OLE_LINK228"/>
            <w:bookmarkEnd w:id="68"/>
            <w:bookmarkEnd w:id="69"/>
            <w:bookmarkEnd w:id="70"/>
            <w:r>
              <w:rPr>
                <w:sz w:val="28"/>
                <w:szCs w:val="28"/>
              </w:rPr>
              <w:t xml:space="preserve">Про стан документообігу в </w:t>
            </w:r>
            <w:bookmarkStart w:id="71" w:name="OLE_LINK34"/>
            <w:r>
              <w:rPr>
                <w:sz w:val="28"/>
                <w:szCs w:val="28"/>
              </w:rPr>
              <w:t>райдержадміністрації</w:t>
            </w:r>
            <w:bookmarkEnd w:id="7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303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дотримання вимог постанови Кабінету Міністрів України від                           30 листопада 2011 року № 1242 ,,Про затвердження Типової інструкції з діловодства у міністерствах, інших центральних органах виконавчої  влади, Раді Міністрів автономної Республіки Крим, місц</w:t>
            </w:r>
            <w:bookmarkStart w:id="72" w:name="OLE_LINK69"/>
            <w:r>
              <w:rPr>
                <w:sz w:val="28"/>
                <w:szCs w:val="28"/>
              </w:rPr>
              <w:t xml:space="preserve">евих органах виконавчої влади” </w:t>
            </w:r>
            <w:bookmarkStart w:id="73" w:name="OLE_LINK19"/>
            <w:r>
              <w:rPr>
                <w:sz w:val="28"/>
                <w:szCs w:val="28"/>
              </w:rPr>
              <w:t>в окремих структурних підрозділах райдержадміністрації</w:t>
            </w:r>
            <w:bookmarkEnd w:id="72"/>
            <w:bookmarkEnd w:id="73"/>
            <w:r>
              <w:rPr>
                <w:sz w:val="28"/>
                <w:szCs w:val="28"/>
              </w:rPr>
              <w:t>, виконавчих комітетах сільських та селищн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74" w:name="OLE_LINK33"/>
            <w:r>
              <w:rPr>
                <w:bCs/>
                <w:sz w:val="28"/>
                <w:szCs w:val="28"/>
              </w:rPr>
              <w:t>у порядку контролю</w:t>
            </w:r>
            <w:bookmarkEnd w:id="74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О.Симчук</w:t>
            </w:r>
          </w:p>
        </w:tc>
      </w:tr>
      <w:tr>
        <w:trPr>
          <w:trHeight w:val="8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ведення діловодства, здійснення контролю за виконанням документів у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ій, Липин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льській, Шепель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ад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енській, Підгайц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вцівській, Радомишль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ївській, Гіркополонківській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івській, Торчинській сільських, селищних радах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у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В.Калитюк,</w:t>
            </w:r>
          </w:p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М.Сулік,</w:t>
            </w:r>
          </w:p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О.Симчук,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і культури райдержадміністрації,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і у справах сім’ї, молоді та спорту райдержадміністрації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і соціального захисту населення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і агропромислового розвитку райдержадміністрації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райдержадміністрації у                        І кварталі 2014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вимог Закону України „Про звернення громадя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</w:tc>
      </w:tr>
      <w:tr>
        <w:trPr>
          <w:trHeight w:val="9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райдержадміністрації за                        9 місяців 2014 ро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вимог Закону України „Про звернення громадян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</w:tc>
      </w:tr>
      <w:tr>
        <w:trPr>
          <w:trHeight w:val="1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дотримання Закону України „Про державну службу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.Калитюк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.Березн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інформатизації району на 2012-2014 ро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Чубар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75" w:name="_Hlk186517191"/>
            <w:bookmarkStart w:id="76" w:name="OLE_LINK220"/>
            <w:bookmarkStart w:id="77" w:name="OLE_LINK218"/>
            <w:bookmarkStart w:id="78" w:name="_Hlk186436904"/>
            <w:bookmarkStart w:id="79" w:name="OLE_LINK231"/>
            <w:bookmarkStart w:id="80" w:name="OLE_LINK230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8"/>
                <w:szCs w:val="28"/>
              </w:rPr>
              <w:t>Про стан виконання вимог Закону України „Про Державний реєстр виборців” у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>Л.Хомчу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першого заступника голови районної державної адміністрації  В.Сіліхін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березня 2008 року № 95 „Про утворення обласної міжвідомчої робочої групи з перевірки додержання законодавства у сфері державних закупівель”, розпорядження голови районної державної адміністрації від              25 березня 2008 року № 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81" w:name="OLE_LINK219"/>
            <w:bookmarkStart w:id="82" w:name="OLE_LINK52"/>
            <w:bookmarkStart w:id="83" w:name="_Hlk186431821"/>
            <w:bookmarkStart w:id="84" w:name="OLE_LINK43"/>
            <w:bookmarkStart w:id="85" w:name="OLE_LINK42"/>
            <w:bookmarkEnd w:id="83"/>
            <w:bookmarkEnd w:id="84"/>
            <w:bookmarkEnd w:id="85"/>
            <w:r>
              <w:rPr>
                <w:sz w:val="28"/>
                <w:szCs w:val="28"/>
              </w:rPr>
              <w:t>Розпорядження голови обласної державної адміністрації від</w:t>
            </w:r>
            <w:bookmarkEnd w:id="81"/>
            <w:r>
              <w:rPr>
                <w:sz w:val="28"/>
                <w:szCs w:val="28"/>
              </w:rPr>
              <w:t xml:space="preserve"> </w:t>
            </w:r>
            <w:bookmarkEnd w:id="82"/>
            <w:r>
              <w:rPr>
                <w:sz w:val="28"/>
                <w:szCs w:val="28"/>
              </w:rPr>
              <w:t xml:space="preserve">25 жовтня 2007 року                № 417 ,,Про утворення робочої групи з аналізу причин </w:t>
            </w:r>
            <w:bookmarkStart w:id="86" w:name="OLE_LINK146"/>
            <w:r>
              <w:rPr>
                <w:sz w:val="28"/>
                <w:szCs w:val="28"/>
              </w:rPr>
              <w:t>збиткової</w:t>
            </w:r>
            <w:bookmarkEnd w:id="86"/>
            <w:r>
              <w:rPr>
                <w:sz w:val="28"/>
                <w:szCs w:val="28"/>
              </w:rPr>
              <w:t xml:space="preserve"> та малоприбуткової </w:t>
            </w:r>
            <w:bookmarkStart w:id="87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87"/>
            <w:r>
              <w:rPr>
                <w:sz w:val="28"/>
                <w:szCs w:val="28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88" w:name="OLE_LINK153"/>
            <w:r>
              <w:rPr>
                <w:bCs/>
                <w:sz w:val="28"/>
                <w:szCs w:val="28"/>
              </w:rPr>
              <w:t>щоквартально</w:t>
            </w:r>
            <w:bookmarkEnd w:id="88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першого заступника голови районної державної адміністрації від                27 квітня 2012 року № 217 „Про затвердження районного плану заходів та організації контролю за виконанням постанови Кабінету Міністрів України від 28 листопада 2011 року № 1240 ,,Про затвердження Державної програми щодо запобігання і протидії корупції на 2011 - 2015 роки” на 2012 - 2015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Сміл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5 січня 2011 року № 3               „Про Програму забезпечення пожежної безпеки населених пунктів та об’єктів усіх форм власності, розвитку матеріально-технічної бази пожежної охорони у Луцькому районі на 2011-2013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.Смілий</w:t>
            </w:r>
          </w:p>
        </w:tc>
      </w:tr>
      <w:tr>
        <w:trPr>
          <w:trHeight w:val="148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6 вересня 2012 року                № 371 „Про координацію </w:t>
            </w:r>
            <w:r>
              <w:rPr>
                <w:sz w:val="28"/>
                <w:szCs w:val="28"/>
                <w:lang w:eastAsia="uk-UA"/>
              </w:rPr>
              <w:t>залучення, використання та моніторингу міжнародної технічної допомоги</w:t>
            </w:r>
            <w:r>
              <w:rPr>
                <w:sz w:val="28"/>
                <w:szCs w:val="28"/>
              </w:rPr>
              <w:t xml:space="preserve"> в області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808"/>
        <w:gridCol w:w="2527"/>
        <w:gridCol w:w="2902"/>
      </w:tblGrid>
      <w:tr>
        <w:trPr>
          <w:trHeight w:val="53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89" w:name="OLE_LINK136"/>
            <w:bookmarkStart w:id="90" w:name="OLE_LINK135"/>
            <w:bookmarkEnd w:id="89"/>
            <w:bookmarkEnd w:id="90"/>
            <w:r>
              <w:rPr>
                <w:bCs/>
                <w:sz w:val="28"/>
                <w:szCs w:val="28"/>
              </w:rPr>
              <w:t>Документ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 38 „Щодо організації груп взаємо-підтримки для прийомних батьків, батьків-виховател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2 березня 2012 року                № 131 „Про проект районної Програми висвітлення діяльності місцевих органів виконавчої влади та органів місцевого самоврядування і додаткової економічної підтримки редакції районної громадсько-політичної газети „Слава праці” на 2012-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уч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ап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лютого 2013 року № 72 „Про забезпечення дієвої координації роботи із захисту прав дітей в області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каз ВОЦСССДМ № 288/4322 від                    28 жовтня 2008 року „Про затвердження Порядку взаємодії кримінально-виконавчої інспекції і центрів соціальних служб для сім'ї, дітей та молоді щодо забезпечення соціального супроводу і контролю за поведінкою дітей та молоді, які засуджені до покарань, не пов'язаних з позбавленням волі, звільнені від відбування покарання з випробуванням або умовно-достроково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орядку взаємодії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5 лютого 2012 року № 66               „Про проект Районної цільової соціальної програми підвищення якості шкільної природничо-математичної освіти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ункт 3 доручення голови обласної державної адміністрації від 17 грудня           2012 року № 7170/17/2-12 „Про проведення соціального інспектування сімей уразливих категорій та здійснення соціального супроводу сімей, які перебувають в складних життєвих обставинах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дору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,</w:t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5 квітня 2012 року № 321 „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5 липня 2012 року № 205 „Про затвердження Плану заходів із зміцнення матеріально-технічної бази бібліотек області на 2011 - 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 червня 2011 року № 222 „Про проект Районної програми підтримки сім’ї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9 грудня 2009 року № 1417 „Деякі питання діяльності територіальних центрів соціального обслуговування (надання соціальних послуг)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п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онної державної адміністрації від 28 травня 2009 року № 163 „Про проведення Всеукраїнської молодіжної акції „Пам’ятати. Відродити. Зберегти.” у 2009-2015 роках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6 травня 2011 року № 212 „Про районну цільову соціальну програму оздоровлення та відпочинку дітей на 2011-2015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 грудня 2011 року № 562 „Про проект Районної цільової соціальної програми розвитку фізичної культури і спорту на 2012-2016 роки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 червня 2011 року № 222 „Про проект Районної програми підтримки сім’ї на період до 2015 року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 xml:space="preserve">заступника голови районної державної адміністрації   </w:t>
      </w:r>
      <w:bookmarkStart w:id="91" w:name="OLE_LINK37"/>
      <w:r>
        <w:rPr>
          <w:sz w:val="28"/>
          <w:szCs w:val="28"/>
        </w:rPr>
        <w:t>В.</w:t>
      </w:r>
      <w:bookmarkEnd w:id="91"/>
      <w:r>
        <w:rPr>
          <w:sz w:val="28"/>
          <w:szCs w:val="28"/>
        </w:rPr>
        <w:t>Шилі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1 листопада 2011 року                           № 451 ,,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розпоряд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головного управління агропромислового розвитку облдержадміністрації від 23 листопада     2009 року № 72 ,,Про підвищення ефективності та зменшення споживання енергоресурсів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запровадження енергозберігаючих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піврічч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Вишницьк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4 травня 2012 року № 231 „Про схвалення проекту районної  цільової Програми підтримки індивідуального житлового будівництва на селі „Власний дім” на 2012 – 2017 ро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137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23 квітня 2012 року №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42 </w:t>
            </w:r>
            <w:bookmarkStart w:id="92" w:name="n3"/>
            <w:bookmarkEnd w:id="92"/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rStyle w:val="Rvts23"/>
                <w:color w:val="000000"/>
                <w:sz w:val="28"/>
                <w:szCs w:val="28"/>
                <w:lang w:val="uk-UA"/>
              </w:rPr>
              <w:t>Про внесення змін до постанови Кабінету Міністрів України від 02 березня 2011 року № 246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і оцінка стану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з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8 червня 2011 року                           № 245 ,,Про затвердження Порядку надання і використання коштів субвенції з обласного бюджету місцевим бюджетам на виплату дотації за посів гречки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3" w:name="OLE_LINK143"/>
      <w:bookmarkStart w:id="94" w:name="OLE_LINK143"/>
      <w:bookmarkEnd w:id="9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 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2520"/>
        <w:gridCol w:w="28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bookmarkStart w:id="95" w:name="OLE_LINK22"/>
            <w:bookmarkEnd w:id="95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96" w:name="_Hlk186434490"/>
            <w:bookmarkStart w:id="97" w:name="OLE_LINK157"/>
            <w:bookmarkStart w:id="98" w:name="OLE_LINK156"/>
            <w:bookmarkStart w:id="99" w:name="_Hlk185820349"/>
            <w:bookmarkStart w:id="100" w:name="OLE_LINK116"/>
            <w:bookmarkStart w:id="101" w:name="OLE_LINK115"/>
            <w:bookmarkEnd w:id="96"/>
            <w:bookmarkEnd w:id="97"/>
            <w:bookmarkEnd w:id="98"/>
            <w:bookmarkEnd w:id="99"/>
            <w:bookmarkEnd w:id="100"/>
            <w:bookmarkEnd w:id="101"/>
            <w:r>
              <w:rPr>
                <w:sz w:val="28"/>
                <w:szCs w:val="28"/>
              </w:rPr>
              <w:t>Розпорядження голови районної державної адміністрації від 13 квітня 1999 року № 149 „Про порядок контролю за здійсненням органами місцевого самоврядування делегованих повноважень органів виконавчої влади” (із відповідними змінам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органами місцевого самоврядування делегованих повноважень органів виконавчої вл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піврічч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 xml:space="preserve">В.Калитюк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 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  <w:gridCol w:w="2340"/>
        <w:gridCol w:w="27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Відзначення держав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координація дій управлінь, відділів райдержадміністрації та органів місцевого самоврядування району у підготовці та відзначенні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апарату, відділ культури  райдержадміністрації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питань проведення переатестації насінгоспів господарств району за участю головних агрономів господар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роботи насінгосп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Соборності та Дня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ів Президента 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94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ідповідно до Указу Президента України від 11 лютого 2004 року № 180/2004, відзначення пам’ятної дати (24-а річниця виведення радянських військ з Республіки Афганіст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зооветеринарною службою сільськогосподарських підприєм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боти та шляхи ефективного розвитку галуз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виставка-конкурс ,,Творчі сходинки педагогів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иставки-конкурсу кращих методичних розробок педагогів району, обмін досвідом, відбір робіт на обласну вист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ження Т.Г. 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ам’ятної дати (200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Троц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’яті Т.Г. 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ам’ятної дати (153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питань впливу сортової агротехніки, систем удобрення та обробітку ґрунту на якісні показники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поліпшення якості товарного зе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ієнтаційні заходи для випускних клас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ійна орієнтація учн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ере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9-а річ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роц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матері, Дня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вшанування обдарованої молоді „Наша гордіст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а нагородження переможців олімпіад та конкурсів різного спрям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/>
            </w:pPr>
            <w:r>
              <w:rPr>
                <w:sz w:val="28"/>
                <w:szCs w:val="28"/>
              </w:rPr>
              <w:t>Заходи з відзначення Дня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снення заходів щодо захисту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рочисті збори з нагоди </w:t>
            </w:r>
            <w:r>
              <w:rPr>
                <w:sz w:val="28"/>
                <w:szCs w:val="28"/>
              </w:rPr>
              <w:t>Дня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ев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рочисті збори з нагоди </w:t>
            </w:r>
            <w:r>
              <w:rPr>
                <w:sz w:val="28"/>
                <w:szCs w:val="28"/>
              </w:rPr>
              <w:t>Дня державного службов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скорботи та вшанування пам’яті жертв війни в Украї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7 листопада 2000 року № 1245/2000 (73-я річниця початку Великої Вітчизняної війни 1941 - 1945 рок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17-ї річниці Конституції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25 жовтня 2010 року № 965/2010;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питань відведення насіннєвих ділянок та проведення апробації зернових культу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насіневих ділянок для забезпечення господарств високо репродукційним насі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від 23 серпня 2004 року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7/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оди з відзначення 23-ї річниці незалежності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 листопада 2010 року № 990/2010;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ібліотек та Міжнародний день муз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та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фестиваль учнівської молоді „Нащадки козацької слав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ування національних традицій, виховання патріотизму в учнів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відзначення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5 листопада                2001 року № 10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                 (69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питань підготовки тваринницьких ферм до роботи в умовах зимівлі 2014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ідготовки тваринницьких приміщень до зим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відзначення Дня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стоп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озачук,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ільних дій в інтересах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 дітей, запобігання дитячій бездогля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,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ем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л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повідно до Указу Президента України від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6 листопада</w:t>
              </w:r>
            </w:hyperlink>
            <w:r>
              <w:rPr>
                <w:sz w:val="28"/>
                <w:szCs w:val="28"/>
              </w:rPr>
              <w:t xml:space="preserve">                  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998</w:t>
              </w:r>
            </w:hyperlink>
            <w:r>
              <w:rPr>
                <w:sz w:val="28"/>
                <w:szCs w:val="28"/>
              </w:rPr>
              <w:t xml:space="preserve"> року № 1310/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ч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чисті збори з нагоди відзначення Дня працівників мілі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чистості з нагоди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г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Демчук,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мілий,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Тягун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конкурс „Срібні дзвіноч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шук та підтримка обдарован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конкурс ,,Учитель року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нкурсу професійної майстерності, відбір на обласний конкурс ,,Учитель рок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.Тарас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П.Козачук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6:00Z</dcterms:created>
  <dc:creator>User</dc:creator>
  <dc:description/>
  <cp:keywords/>
  <dc:language>en-US</dc:language>
  <cp:lastModifiedBy>Admin</cp:lastModifiedBy>
  <cp:lastPrinted>2012-12-26T12:43:00Z</cp:lastPrinted>
  <dcterms:modified xsi:type="dcterms:W3CDTF">2013-12-30T08:17:00Z</dcterms:modified>
  <cp:revision>359</cp:revision>
  <dc:subject/>
  <dc:title/>
</cp:coreProperties>
</file>