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27.12.2013 № 4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 Л А Н    Р О Б О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цької  районної  державної 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  <w:t>на І квартал 2014  року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І. Перелік основних питань для розгляду на засіданні колегії райдержадміністрації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54379087"/>
            <w:bookmarkStart w:id="1" w:name="OLE_LINK61"/>
            <w:bookmarkStart w:id="2" w:name="OLE_LINK60"/>
            <w:bookmarkStart w:id="3" w:name="OLE_LINK38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Про підсумки виконання Програми економічного та соціального розвитку району за 2013 рік</w:t>
            </w:r>
            <w:bookmarkEnd w:id="3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4" w:name="OLE_LINK185"/>
            <w:r>
              <w:rPr>
                <w:bCs/>
                <w:sz w:val="28"/>
                <w:szCs w:val="28"/>
              </w:rPr>
              <w:t xml:space="preserve">аналіз стану виконання </w:t>
            </w:r>
            <w:bookmarkEnd w:id="4"/>
            <w:r>
              <w:rPr>
                <w:bCs/>
                <w:sz w:val="28"/>
                <w:szCs w:val="28"/>
              </w:rPr>
              <w:t>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5" w:name="OLE_LINK13"/>
            <w:r>
              <w:rPr>
                <w:bCs/>
                <w:sz w:val="28"/>
                <w:szCs w:val="28"/>
              </w:rPr>
              <w:t>В.Сіліхін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,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" w:name="OLE_LINK13"/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  <w:bookmarkEnd w:id="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підсумки виконання бюджету району за           2013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7" w:name="OLE_LINK182"/>
            <w:r>
              <w:rPr>
                <w:bCs/>
                <w:sz w:val="28"/>
                <w:szCs w:val="28"/>
              </w:rPr>
              <w:t>Л.Бусель</w:t>
            </w:r>
            <w:bookmarkEnd w:id="7"/>
            <w:r>
              <w:rPr>
                <w:bCs/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у 2013 ро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8" w:name="OLE_LINK68"/>
            <w:r>
              <w:rPr>
                <w:rStyle w:val="StrongEmphasis"/>
                <w:b w:val="false"/>
                <w:sz w:val="28"/>
                <w:szCs w:val="28"/>
              </w:rPr>
              <w:t xml:space="preserve">Про стан розгляду звернень громадян відповідно до вимог Закону України ,,Про звернення громадян”, Указу Президента України від                        7 лютого 2008 року № 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</w:t>
            </w:r>
            <w:r>
              <w:rPr>
                <w:bCs/>
                <w:sz w:val="28"/>
                <w:szCs w:val="28"/>
              </w:rPr>
              <w:t>у 2013 році</w:t>
            </w:r>
            <w:bookmarkEnd w:id="8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розгляду зверн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Сулік</w:t>
            </w:r>
          </w:p>
        </w:tc>
      </w:tr>
      <w:tr>
        <w:trPr>
          <w:trHeight w:val="11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Липинської сіль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здійснення делегованих повноважень органів виконавчої влади виконавчим коміте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уса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сновних площинних спортивних споруд в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аналіз і оцінка ста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ідділу культури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інформацію про роботу Луцького районного центру зайнятост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 Указу Президента України від 24.05.2013 року № 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Шилі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Овадю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bookmarkStart w:id="9" w:name="OLE_LINK56"/>
      <w:bookmarkStart w:id="10" w:name="OLE_LINK25"/>
      <w:bookmarkEnd w:id="9"/>
      <w:bookmarkEnd w:id="10"/>
      <w:r>
        <w:rPr>
          <w:b w:val="false"/>
          <w:bCs w:val="false"/>
          <w:sz w:val="28"/>
          <w:szCs w:val="28"/>
        </w:rPr>
        <w:t>Питання, які будуть розглядатися на нарадах у голови районної державної адміністрації   В.Дем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альні проблеми і завдання з їх вирішення у питаннях, віднесених законами України до повноважень обласної державної адміністрації  (за окремим переліко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наліз проблемних питань та оперативне реаг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вівто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1" w:name="OLE_LINK56"/>
      <w:bookmarkStart w:id="12" w:name="OLE_LINK25"/>
      <w:bookmarkStart w:id="13" w:name="OLE_LINK8"/>
      <w:bookmarkStart w:id="14" w:name="OLE_LINK56"/>
      <w:bookmarkStart w:id="15" w:name="OLE_LINK25"/>
      <w:bookmarkStart w:id="16" w:name="OLE_LINK8"/>
      <w:bookmarkEnd w:id="14"/>
      <w:bookmarkEnd w:id="15"/>
      <w:bookmarkEnd w:id="16"/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итання, які будуть розглядатися на нарадах у першого заступника голови районної </w:t>
      </w:r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державної адміністрації   В.Сіліхі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7" w:name="_Hlk186509559"/>
            <w:bookmarkStart w:id="18" w:name="OLE_LINK166"/>
            <w:bookmarkStart w:id="19" w:name="OLE_LINK144"/>
            <w:bookmarkStart w:id="20" w:name="_Hlk186434766"/>
            <w:bookmarkStart w:id="21" w:name="OLE_LINK159"/>
            <w:bookmarkStart w:id="22" w:name="OLE_LINK158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sz w:val="28"/>
                <w:szCs w:val="28"/>
              </w:rPr>
              <w:t xml:space="preserve">Про проведення комплексних перевірок </w:t>
            </w:r>
            <w:bookmarkStart w:id="23" w:name="OLE_LINK81"/>
            <w:r>
              <w:rPr>
                <w:sz w:val="28"/>
                <w:szCs w:val="28"/>
              </w:rPr>
              <w:t>дотримання вимог чинного законодавства у сфері торгівлі, стабілізації цінової ситуації в закладах торгівлі, що реалізують продукцію на території району</w:t>
            </w:r>
            <w:bookmarkEnd w:id="2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діяльністю закладів торгівлі з метою недопущення на споживчий ринок району неякісних товарів та дотримання граничних надбавок на основні продукти харч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bookmarkStart w:id="24" w:name="OLE_LINK155"/>
            <w:r>
              <w:rPr>
                <w:b w:val="false"/>
                <w:szCs w:val="28"/>
                <w:u w:val="none"/>
              </w:rPr>
              <w:t xml:space="preserve">Т.Сігуа, керівники </w:t>
            </w:r>
            <w:bookmarkEnd w:id="24"/>
            <w:r>
              <w:rPr>
                <w:b w:val="false"/>
                <w:szCs w:val="28"/>
                <w:u w:val="none"/>
              </w:rPr>
              <w:t>контролюючих та правоохоронних служ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інансування і освоєння державної субвенції місцевим бюджетам на соціально-економічний розвиток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икористанням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  <w:u w:val="none"/>
              </w:rPr>
              <w:t>Т.Сігуа, керівники управлінь та від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воєння коштів субвенції Державного бюджету місцевим на будівництво, ремонт та утримання вулиць, доріг комунальної власності у населених пунктах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освоєння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утримання доріг комунальної власності та доріг загального користування місцевого значення у зимовий пері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утримання дорі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Закону України „Про оплату праці” підприємствами і організаціям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,,Про місцеві державні адміністрації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та використання коштів від здачі в оренду нежитлових приміщень, що перебувають у районній комунальній влас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укладанням договорів оренди та надходженням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Т.Сігуа, керівники управлінь та відділів райдержадміністрації</w:t>
            </w:r>
          </w:p>
        </w:tc>
      </w:tr>
    </w:tbl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25" w:name="OLE_LINK8"/>
      <w:bookmarkStart w:id="26" w:name="OLE_LINK8"/>
      <w:bookmarkEnd w:id="26"/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  А.Сидор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7" w:name="_Hlk186435941"/>
            <w:bookmarkStart w:id="28" w:name="OLE_LINK204"/>
            <w:bookmarkStart w:id="29" w:name="OLE_LINK203"/>
            <w:bookmarkEnd w:id="27"/>
            <w:bookmarkEnd w:id="28"/>
            <w:bookmarkEnd w:id="29"/>
            <w:r>
              <w:rPr>
                <w:sz w:val="28"/>
                <w:szCs w:val="28"/>
              </w:rPr>
              <w:t>Про відзначення в районі Дня Соборності Украї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виконання заходів з відзначення в районі Дня </w:t>
            </w:r>
            <w:r>
              <w:rPr>
                <w:sz w:val="28"/>
                <w:szCs w:val="28"/>
              </w:rPr>
              <w:t>Соборності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лану роботи районного центру соціальних служб для сім’ї, дітей та молоді за 2013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робо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районної цільової соціальн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соціальний захист учасників бойових дій на території інших держа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оціальним захистом учасників бойових дій на території інших держ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Чле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В.Шилі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0" w:name="_Hlk186436138"/>
            <w:bookmarkStart w:id="31" w:name="OLE_LINK213"/>
            <w:bookmarkStart w:id="32" w:name="OLE_LINK212"/>
            <w:bookmarkEnd w:id="30"/>
            <w:bookmarkEnd w:id="31"/>
            <w:bookmarkEnd w:id="32"/>
            <w:r>
              <w:rPr>
                <w:bCs/>
                <w:sz w:val="28"/>
                <w:szCs w:val="28"/>
              </w:rPr>
              <w:t>Про стан виплати орендної плати за орендовані земельні ділянки, земельні та майнові па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плати орендної пла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зі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3" w:name="_Hlk186436210"/>
            <w:bookmarkStart w:id="34" w:name="OLE_LINK217"/>
            <w:bookmarkStart w:id="35" w:name="OLE_LINK214"/>
            <w:bookmarkEnd w:id="33"/>
            <w:bookmarkEnd w:id="34"/>
            <w:bookmarkEnd w:id="35"/>
            <w:r>
              <w:rPr>
                <w:sz w:val="28"/>
                <w:szCs w:val="28"/>
              </w:rPr>
              <w:t xml:space="preserve">Про підсумки роботи галузі тваринництва за 2012 рік і перспективи розвитку галузі та аналіз </w:t>
            </w:r>
            <w:bookmarkStart w:id="36" w:name="OLE_LINK168"/>
            <w:r>
              <w:rPr>
                <w:sz w:val="28"/>
                <w:szCs w:val="28"/>
              </w:rPr>
              <w:t>фінансово-</w:t>
            </w:r>
            <w:bookmarkEnd w:id="36"/>
            <w:r>
              <w:rPr>
                <w:sz w:val="28"/>
                <w:szCs w:val="28"/>
              </w:rPr>
              <w:t>ек</w:t>
            </w:r>
            <w:bookmarkStart w:id="37" w:name="OLE_LINK172"/>
            <w:r>
              <w:rPr>
                <w:sz w:val="28"/>
                <w:szCs w:val="28"/>
              </w:rPr>
              <w:t>ономічної діяльності показників сільсько</w:t>
            </w:r>
            <w:bookmarkStart w:id="38" w:name="OLE_LINK169"/>
            <w:r>
              <w:rPr>
                <w:sz w:val="28"/>
                <w:szCs w:val="28"/>
              </w:rPr>
              <w:t>господарськ</w:t>
            </w:r>
            <w:bookmarkEnd w:id="38"/>
            <w:r>
              <w:rPr>
                <w:sz w:val="28"/>
                <w:szCs w:val="28"/>
              </w:rPr>
              <w:t xml:space="preserve">их підприємств </w:t>
            </w:r>
            <w:bookmarkEnd w:id="37"/>
            <w:r>
              <w:rPr>
                <w:sz w:val="28"/>
                <w:szCs w:val="28"/>
              </w:rPr>
              <w:t>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роботи галузі тваринниц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бец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Узі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рограми зайнятості населення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ерезимівлі озимих культур та підготовки насіння ярих зернобобових культу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осівів та внесення до державного реєстру виробників насіння і садивного матері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до проведення весняно-польових робі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ідготовки до весняно-польових робі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Шим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Вишниць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керівника апарату районної державної адміністрації П.Коза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доручень та розпоряджень голови райдерж- 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І.Степан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9" w:name="_Hlk186436718"/>
            <w:bookmarkStart w:id="40" w:name="OLE_LINK223"/>
            <w:bookmarkStart w:id="41" w:name="OLE_LINK222"/>
            <w:bookmarkEnd w:id="39"/>
            <w:bookmarkEnd w:id="40"/>
            <w:bookmarkEnd w:id="41"/>
            <w:r>
              <w:rPr>
                <w:sz w:val="28"/>
                <w:szCs w:val="28"/>
              </w:rPr>
              <w:t xml:space="preserve">Про дотримання </w:t>
            </w:r>
            <w:bookmarkStart w:id="42" w:name="OLE_LINK23"/>
            <w:r>
              <w:rPr>
                <w:sz w:val="28"/>
                <w:szCs w:val="28"/>
              </w:rPr>
              <w:t>вимог чинного законодавства при виданні розпорядчих документів структурними підрозділами райдержадміністрації</w:t>
            </w:r>
            <w:bookmarkEnd w:id="42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43" w:name="OLE_LINK4"/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44" w:name="OLE_LINK4"/>
            <w:r>
              <w:rPr>
                <w:bCs/>
                <w:sz w:val="28"/>
                <w:szCs w:val="28"/>
              </w:rPr>
              <w:t>тів структурними підрозді-лами райдержадміністрації</w:t>
            </w:r>
            <w:bookmarkEnd w:id="44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Су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имог чинного законодавства при виданні розпорядчих документів сільськими, селищними рад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в сільськими, селищними рад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Су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5" w:name="OLE_LINK32"/>
            <w:bookmarkStart w:id="46" w:name="_Hlk186436798"/>
            <w:bookmarkStart w:id="47" w:name="OLE_LINK227"/>
            <w:bookmarkStart w:id="48" w:name="OLE_LINK226"/>
            <w:bookmarkEnd w:id="46"/>
            <w:bookmarkEnd w:id="47"/>
            <w:bookmarkEnd w:id="48"/>
            <w:r>
              <w:rPr>
                <w:sz w:val="28"/>
                <w:szCs w:val="28"/>
              </w:rPr>
              <w:t xml:space="preserve">Про стан </w:t>
            </w:r>
            <w:bookmarkEnd w:id="45"/>
            <w:r>
              <w:rPr>
                <w:sz w:val="28"/>
                <w:szCs w:val="28"/>
              </w:rPr>
              <w:t xml:space="preserve">виконання плану роботи </w:t>
            </w:r>
            <w:bookmarkStart w:id="49" w:name="OLE_LINK28"/>
            <w:r>
              <w:rPr>
                <w:sz w:val="28"/>
                <w:szCs w:val="28"/>
              </w:rPr>
              <w:t xml:space="preserve">райдержадміністрації </w:t>
            </w:r>
            <w:bookmarkEnd w:id="49"/>
            <w:r>
              <w:rPr>
                <w:sz w:val="28"/>
                <w:szCs w:val="28"/>
              </w:rPr>
              <w:t>на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                   2013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робот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В.Калит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50" w:name="_Hlk186436856"/>
            <w:bookmarkStart w:id="51" w:name="OLE_LINK229"/>
            <w:bookmarkStart w:id="52" w:name="OLE_LINK228"/>
            <w:bookmarkEnd w:id="50"/>
            <w:bookmarkEnd w:id="51"/>
            <w:bookmarkEnd w:id="52"/>
            <w:r>
              <w:rPr>
                <w:sz w:val="28"/>
                <w:szCs w:val="28"/>
              </w:rPr>
              <w:t xml:space="preserve">Про стан документообігу в </w:t>
            </w:r>
            <w:bookmarkStart w:id="53" w:name="OLE_LINK34"/>
            <w:r>
              <w:rPr>
                <w:sz w:val="28"/>
                <w:szCs w:val="28"/>
              </w:rPr>
              <w:t>райдержадміністрації</w:t>
            </w:r>
            <w:bookmarkEnd w:id="53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С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онтрольної діяльності в окремих структурних підрозділах  райдерж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контрольної діяльності в окремих сільських та селищних радах району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І.Степанюк</w:t>
            </w:r>
          </w:p>
        </w:tc>
      </w:tr>
      <w:tr>
        <w:trPr>
          <w:trHeight w:val="30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вимог постанови Кабінету Міністрів України від                           30 листопада 2011 року № 1242 ,,Про затвердження Типової інструкції з діловодства у міністерствах, інших центральних органах виконавчої  влади, Раді Міністрів автономної Республіки Крим, місц</w:t>
            </w:r>
            <w:bookmarkStart w:id="54" w:name="OLE_LINK69"/>
            <w:r>
              <w:rPr>
                <w:sz w:val="28"/>
                <w:szCs w:val="28"/>
              </w:rPr>
              <w:t xml:space="preserve">евих органах виконавчої влади” </w:t>
            </w:r>
            <w:bookmarkStart w:id="55" w:name="OLE_LINK19"/>
            <w:r>
              <w:rPr>
                <w:sz w:val="28"/>
                <w:szCs w:val="28"/>
              </w:rPr>
              <w:t>в окремих структурних підрозділах райдержадміністрації</w:t>
            </w:r>
            <w:bookmarkEnd w:id="54"/>
            <w:bookmarkEnd w:id="55"/>
            <w:r>
              <w:rPr>
                <w:sz w:val="28"/>
                <w:szCs w:val="28"/>
              </w:rPr>
              <w:t>, виконавчих комітетах сільських та селищн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56" w:name="OLE_LINK33"/>
            <w:r>
              <w:rPr>
                <w:bCs/>
                <w:sz w:val="28"/>
                <w:szCs w:val="28"/>
              </w:rPr>
              <w:t>у порядку контролю</w:t>
            </w:r>
            <w:bookmarkEnd w:id="56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Симчук</w:t>
            </w:r>
          </w:p>
        </w:tc>
      </w:tr>
      <w:tr>
        <w:trPr>
          <w:trHeight w:val="8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ведення діловодства, здійснення контролю за виконанням документів у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тинській, Липин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льській, Шепельські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у відділ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лі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 райдержадміністрації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І. Перелік актів законодавства, документів вищестоящих органів виконавчої влади, розпоряджень голови райдержадміністрації, хід виконання яких розглядатиметься в порядку контролю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першого заступника голови районної державної адміністрації  В.Сіліхін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57" w:name="OLE_LINK219"/>
            <w:bookmarkStart w:id="58" w:name="OLE_LINK52"/>
            <w:r>
              <w:rPr>
                <w:sz w:val="28"/>
                <w:szCs w:val="28"/>
              </w:rPr>
              <w:t>Розпорядження голови обласної державної адміністрації від</w:t>
            </w:r>
            <w:bookmarkEnd w:id="57"/>
            <w:r>
              <w:rPr>
                <w:sz w:val="28"/>
                <w:szCs w:val="28"/>
              </w:rPr>
              <w:t xml:space="preserve"> </w:t>
            </w:r>
            <w:bookmarkEnd w:id="58"/>
            <w:r>
              <w:rPr>
                <w:sz w:val="28"/>
                <w:szCs w:val="28"/>
              </w:rPr>
              <w:t xml:space="preserve">25 жовтня 2007 року                № 417 ,,Про утворення робочої групи з аналізу причин </w:t>
            </w:r>
            <w:bookmarkStart w:id="59" w:name="OLE_LINK146"/>
            <w:r>
              <w:rPr>
                <w:sz w:val="28"/>
                <w:szCs w:val="28"/>
              </w:rPr>
              <w:t>збиткової</w:t>
            </w:r>
            <w:bookmarkEnd w:id="59"/>
            <w:r>
              <w:rPr>
                <w:sz w:val="28"/>
                <w:szCs w:val="28"/>
              </w:rPr>
              <w:t xml:space="preserve"> та малоприбуткової </w:t>
            </w:r>
            <w:bookmarkStart w:id="60" w:name="OLE_LINK147"/>
            <w:r>
              <w:rPr>
                <w:sz w:val="28"/>
                <w:szCs w:val="28"/>
              </w:rPr>
              <w:t>діяльності суб’єктів підприємництва</w:t>
            </w:r>
            <w:bookmarkEnd w:id="60"/>
            <w:r>
              <w:rPr>
                <w:sz w:val="28"/>
                <w:szCs w:val="28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причин </w:t>
            </w:r>
            <w:r>
              <w:rPr>
                <w:sz w:val="28"/>
                <w:szCs w:val="28"/>
              </w:rPr>
              <w:t>збиткової діяльності суб’єктів підприємниц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61" w:name="_Hlk186431821"/>
            <w:bookmarkStart w:id="62" w:name="OLE_LINK43"/>
            <w:bookmarkStart w:id="63" w:name="OLE_LINK42"/>
            <w:bookmarkEnd w:id="61"/>
            <w:bookmarkEnd w:id="62"/>
            <w:bookmarkEnd w:id="63"/>
            <w:r>
              <w:rPr>
                <w:sz w:val="28"/>
                <w:szCs w:val="28"/>
              </w:rPr>
              <w:t>Розпорядження голови обласної державної адміністрації від 21 березня 2008 року № 95 „Про утворення обласної міжвідомчої робочої групи з перевірки додержання законодавства у сфері державних закупівель”, розпорядження голови районної державної адміністрації від              25 березня 2008 року № 94 ,,Про утворення районної міжвідомчої робочої групи з перевірки додержання законодавства у сфері державних закупівель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>додержання законодавства у сфері державних закупів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u w:val="none"/>
              </w:rPr>
            </w:pPr>
            <w:r>
              <w:rPr>
                <w:b w:val="false"/>
                <w:bCs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першого заступника голови районної державної адміністрації від                27 квітня 2012 року № 217 „Про затвердження районного плану заходів та організації контролю за виконанням постанови Кабінету Міністрів України від 28 листопада 2011 року № 1240 ,,Про затвердження Державної програми щодо запобігання і протидії корупції на 2011 - 2015 роки” на 2012 - 2015 ро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Сміл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5 січня 2011 року № 3               „Про Програму забезпечення пожежної безпеки населених пунктів та об’єктів усіх форм власності, розвитку матеріально-технічної бази пожежної охорони у Луцькому районі на 2011-2013 ро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Сміл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заступника голови районної державної адміністрації   А.Сидорчук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3808"/>
        <w:gridCol w:w="2527"/>
        <w:gridCol w:w="2902"/>
      </w:tblGrid>
      <w:tr>
        <w:trPr>
          <w:trHeight w:val="5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64" w:name="OLE_LINK136"/>
            <w:bookmarkStart w:id="65" w:name="OLE_LINK135"/>
            <w:bookmarkEnd w:id="64"/>
            <w:bookmarkEnd w:id="65"/>
            <w:r>
              <w:rPr>
                <w:bCs/>
                <w:sz w:val="28"/>
                <w:szCs w:val="28"/>
              </w:rPr>
              <w:t>Докумен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2 березня 2012 року                № 131 „Про проект районної Програми висвітлення діяльності місцевих органів виконавчої влади та органів місцевого самоврядування і додаткової економічної підтримки редакції районної громадсько-політичної газети „Слава праці” на 2012-2015 рок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Суч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ап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6 травня 2013 року                № 122 „Про проект районної Програми ,,Вчитель” на 2013 рік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 червня 2013 року                № 156 „</w:t>
            </w:r>
            <w:r>
              <w:rPr>
                <w:bCs/>
                <w:sz w:val="28"/>
                <w:szCs w:val="28"/>
              </w:rPr>
              <w:t xml:space="preserve"> Про </w:t>
            </w:r>
            <w:r>
              <w:rPr>
                <w:sz w:val="28"/>
                <w:szCs w:val="28"/>
              </w:rPr>
              <w:t>затвердження Плану заходів з виконання в районі у 2013 році Загальнодержавної програми  „Національний план дій щодо реалізації Конвенції ООН про права дитини” на період до 2016 року 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лану заході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яг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каз ВОЦСССДМ № 288/4322 від                    28 жовтня 2008 року „Про затвердження Порядку взаємодії кримінально-виконавчої інспекції і центрів соціальних служб для сім'ї, дітей та молоді щодо забезпечення соціального супроводу і контролю за поведінкою дітей та молоді, які засуджені до покарань, не пов'язаних з позбавленням волі, звільнені від відбування покарання з випробуванням або умовно-достроково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Порядку взаємодії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9 січня 2013 року                № 4 „Про проект районної Програми ,,Обдарованість” на 2013 рік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6 лютого 2013 року № 72 „Про забезпечення дієвої координації роботи із захисту прав дітей в області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ВОЦСССДМ від 02 серпня 2010 року № 38 „Щодо організації груп взаємо-підтримки для прийомних батьків, батьків-вихователів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діяльності дитячих будинків сімейного типу та прийомних сім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5 лютого 2012 року № 66               „Про проект Районної цільової соціальної програми підвищення якості шкільної природничо-математичної освіти на період до 2015 року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 xml:space="preserve">заступника голови районної державної адміністрації   </w:t>
      </w:r>
      <w:bookmarkStart w:id="66" w:name="OLE_LINK37"/>
      <w:r>
        <w:rPr>
          <w:sz w:val="28"/>
          <w:szCs w:val="28"/>
        </w:rPr>
        <w:t>В.</w:t>
      </w:r>
      <w:bookmarkEnd w:id="66"/>
      <w:r>
        <w:rPr>
          <w:sz w:val="28"/>
          <w:szCs w:val="28"/>
        </w:rPr>
        <w:t>Шилік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1 листопада 2011 року                           № 451 ,,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головного управління агропромислового розвитку облдержадміністрації від 23 листопада     2009 року № 72 ,,Про підвищення ефективності та зменшення споживання енергоресурс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моніторингу запровадження енергозберігаючих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4 травня 2012 року № 231 „Про схвалення проекту районної  цільової Програми підтримки індивідуального житлового будівництва на селі „Власний дім” на 2012 – 2017 ро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7" w:name="OLE_LINK143"/>
      <w:bookmarkStart w:id="68" w:name="OLE_LINK143"/>
      <w:bookmarkEnd w:id="6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керівника апарату районної державної адміністрації   П.Козач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bookmarkStart w:id="69" w:name="OLE_LINK22"/>
            <w:bookmarkEnd w:id="69"/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0" w:name="_Hlk186434490"/>
            <w:bookmarkStart w:id="71" w:name="OLE_LINK157"/>
            <w:bookmarkStart w:id="72" w:name="OLE_LINK156"/>
            <w:bookmarkStart w:id="73" w:name="_Hlk185820349"/>
            <w:bookmarkStart w:id="74" w:name="OLE_LINK116"/>
            <w:bookmarkStart w:id="75" w:name="OLE_LINK115"/>
            <w:bookmarkEnd w:id="70"/>
            <w:bookmarkEnd w:id="71"/>
            <w:bookmarkEnd w:id="72"/>
            <w:bookmarkEnd w:id="73"/>
            <w:bookmarkEnd w:id="74"/>
            <w:bookmarkEnd w:id="75"/>
            <w:r>
              <w:rPr>
                <w:sz w:val="28"/>
                <w:szCs w:val="28"/>
              </w:rPr>
              <w:t>Розпорядження голови районної державної адміністрації від 13 квітня 1999 року № 149 „Про порядок контролю за здійсненням органами місцевого самоврядування делегованих повноважень органів виконавчої влади” (із відповідними змінам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органами місцевого самоврядування делегованих повноважень органів виконавчої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 xml:space="preserve">В.Калитюк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обласної державної адміністрації від 15 вересня 2010 року                 № 320 ,,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держадміністрації та реагування на запити й звернення народних депутатів України і депутатів місцевих рад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та безумовного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Степанюк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сновні організаційно-масові заходи, проведення яких забезпечує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234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у засіданнях сесій та постійних комісій районної рад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повідно до статті 34 Закону України </w:t>
            </w:r>
            <w:r>
              <w:rPr>
                <w:sz w:val="28"/>
                <w:szCs w:val="28"/>
                <w:lang w:val="ru-RU"/>
              </w:rPr>
              <w:t>„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керівники структурних підроз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Відзначення держав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координація дій управлінь, відділів райдержадміністрації та органів місцевого самоврядування району у підготовці та відзначенні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апарату, відділ культури 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питань проведення переатестації насінгоспів господарств району за участю головних агрономів господар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роботи насінгосп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Соборності та Дня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ів Президента 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94-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відповідно до Указу Президента України від 11 лютого 2004 року № 180/2004, відзначення пам’ятної дати (24-а річниця виведення радянських військ з Республіки Афганіст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-семінар з зооветеринарною службою сільськогосподарських підприєм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сумки роботи та шляхи ефективного розвитку галуз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виставка-конкурс ,,Творчі сходинки педагогів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иставки-конкурсу кращих методичних розробок педагогів району, обмін досвідом, відбір робіт на обласну вист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ження Т.Г. 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ам’ятної дати (200-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Троц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’яті Т.Г. 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ам’ятної дати (153-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Суч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П.Козачук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BodyTextChar">
    <w:name w:val="Body Text Char"/>
    <w:basedOn w:val="Style5"/>
    <w:qFormat/>
    <w:rPr>
      <w:sz w:val="26"/>
      <w:lang w:val="uk-UA" w:bidi="ar-SA"/>
    </w:rPr>
  </w:style>
  <w:style w:type="character" w:styleId="BodyText3Char">
    <w:name w:val="Body Text 3 Char"/>
    <w:basedOn w:val="Style5"/>
    <w:qFormat/>
    <w:rPr>
      <w:sz w:val="26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lang w:val="ru-RU"/>
    </w:rPr>
  </w:style>
  <w:style w:type="paragraph" w:styleId="Style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35:00Z</dcterms:created>
  <dc:creator>User</dc:creator>
  <dc:description/>
  <cp:keywords/>
  <dc:language>en-US</dc:language>
  <cp:lastModifiedBy>Admin</cp:lastModifiedBy>
  <cp:lastPrinted>2012-12-26T12:43:00Z</cp:lastPrinted>
  <dcterms:modified xsi:type="dcterms:W3CDTF">2013-12-30T08:16:00Z</dcterms:modified>
  <cp:revision>52</cp:revision>
  <dc:subject/>
  <dc:title/>
</cp:coreProperties>
</file>