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1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</w:t>
      </w:r>
      <w:r>
        <w:rPr>
          <w:b w:val="false"/>
          <w:i w:val="false"/>
        </w:rPr>
        <w:t>26.12.2013 №441</w:t>
      </w:r>
    </w:p>
    <w:p>
      <w:pPr>
        <w:pStyle w:val="Heading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приписки громадян 1997 року народження до призовної дільниці району</w:t>
      </w:r>
    </w:p>
    <w:p>
      <w:pPr>
        <w:pStyle w:val="Heading2"/>
        <w:rPr>
          <w:b w:val="false"/>
          <w:b w:val="false"/>
          <w:i w:val="false"/>
          <w:i w:val="false"/>
          <w:sz w:val="16"/>
          <w:lang w:val="uk-UA"/>
        </w:rPr>
      </w:pPr>
      <w:r>
        <w:rPr>
          <w:b w:val="false"/>
          <w:i w:val="false"/>
          <w:sz w:val="16"/>
          <w:lang w:val="uk-UA"/>
        </w:rPr>
      </w:r>
    </w:p>
    <w:p>
      <w:pPr>
        <w:pStyle w:val="Heading2"/>
        <w:rPr/>
      </w:pPr>
      <w:r>
        <w:rPr/>
        <w:t>Голова коміс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Фальчук Віктор Костянти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ТВО військового комісара Луцького об’єднаного міського військового комісаріату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ицька Катерина Леонід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24" w:hanging="22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інженер з охорони праці КЗ “ПЦМСД”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чук Валентина Володими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літковий лікар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юк Віктор Володимирович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ind w:left="176" w:hanging="176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оперуповноважний групи кримінальної міліції в справах дітей</w:t>
            </w:r>
            <w:r>
              <w:rPr>
                <w:lang w:val="uk-UA"/>
              </w:rPr>
              <w:t xml:space="preserve"> </w:t>
            </w:r>
            <w:r>
              <w:rPr/>
              <w:t>Луцького РВ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  УМВС у Волинській област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Поліщук Руслана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сихолог загальноосвітньої школи І-ІІІ ступенів с. Лаврі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ук Юрій Степа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lang w:val="uk-UA"/>
              </w:rPr>
              <w:t>- головний спеціаліст відділу освіти райдержадміністрації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ерв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приписки громадян 1997 року народження до призовної дільниці району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/>
        <w:t>Голова комісії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Гребінь Віктор І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Луцького об’єднаного міського військового комісаріату</w:t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Секретар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нг Ірина Валерії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24" w:hanging="22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медична сестра загальної практики сімейної медицини Липинської АЗПСМ</w:t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ш Микола Юрі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методист районного методичного кабінету </w:t>
            </w:r>
          </w:p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ідділу освіти райдерж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чук Юрій Йосип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Липовська Яна Леонід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сихолог навчально-виховного комплексу смт Рокині</w:t>
            </w:r>
          </w:p>
        </w:tc>
      </w:tr>
      <w:tr>
        <w:trPr>
          <w:trHeight w:val="46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терук Тарас Павлович</w:t>
            </w:r>
          </w:p>
        </w:tc>
        <w:tc>
          <w:tcPr>
            <w:tcW w:w="5954" w:type="dxa"/>
            <w:tcBorders/>
          </w:tcPr>
          <w:p>
            <w:pPr>
              <w:pStyle w:val="Heading4"/>
              <w:ind w:left="176" w:hanging="176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сектору дільничних інспекторів Луцького РВ</w:t>
            </w:r>
            <w:r>
              <w:rPr>
                <w:lang w:val="uk-UA"/>
              </w:rPr>
              <w:t xml:space="preserve"> </w:t>
            </w:r>
            <w:r>
              <w:rPr/>
              <w:t>УМВС у Волинській області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  </w:t>
      </w:r>
      <w:r>
        <w:rPr>
          <w:b/>
          <w:sz w:val="28"/>
          <w:szCs w:val="28"/>
        </w:rPr>
        <w:t>П.КОЗАЧУК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Додаток 2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26.12.2013 №441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ї комісії для проведення приписки громадян 1997 року наро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ризовної дільниці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Білінчук Іван Василь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 психіатр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426" w:hanging="0"/>
              <w:rPr>
                <w:sz w:val="28"/>
              </w:rPr>
            </w:pPr>
            <w:r>
              <w:rPr>
                <w:sz w:val="28"/>
              </w:rPr>
              <w:t>Крикун Юрій Володими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стомат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Лєсна Ніла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шко Віталій Фед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лікар-отоларинголог Луцької центральної районної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онюк Микола Федо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дерматовенер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/>
            </w:pPr>
            <w:r>
              <w:rPr/>
              <w:t>Філюк Віктор Володими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>
          <w:trHeight w:val="559" w:hRule="atLeast"/>
        </w:trPr>
        <w:tc>
          <w:tcPr>
            <w:tcW w:w="4503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Харченко Валентина Олекс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>
          <w:trHeight w:val="54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ош Алла Григ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</w:rPr>
            </w:pPr>
            <w:r>
              <w:rPr>
                <w:sz w:val="28"/>
                <w:lang w:val="uk-UA"/>
              </w:rPr>
              <w:t>- лікар-офтальмолог Луцької центральної районної лікарні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ерв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ї комісії для проведення приписки громадян 1997 року наро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ризовної дільниці району</w:t>
      </w:r>
    </w:p>
    <w:p>
      <w:pPr>
        <w:pStyle w:val="Normal"/>
        <w:ind w:right="426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хно Ілля Олександ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стомат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Вуйцик Емілія Станіслав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лікар-офтальмолог Торчинської районної лікарні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4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 Юрій Йосип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терапевт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вінчук Микола Василь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Маркусь Ірина Миколаї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4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 лікарні</w:t>
            </w:r>
          </w:p>
        </w:tc>
      </w:tr>
      <w:tr>
        <w:trPr>
          <w:trHeight w:val="403" w:hRule="atLeast"/>
        </w:trPr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Тиндик Андрій Богда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хірург Луцької центральної районної лікарні</w:t>
            </w:r>
          </w:p>
        </w:tc>
      </w:tr>
      <w:tr>
        <w:trPr>
          <w:trHeight w:val="629" w:hRule="atLeast"/>
        </w:trPr>
        <w:tc>
          <w:tcPr>
            <w:tcW w:w="4503" w:type="dxa"/>
            <w:tcBorders/>
          </w:tcPr>
          <w:p>
            <w:pPr>
              <w:pStyle w:val="Normal"/>
              <w:ind w:right="426" w:hanging="0"/>
              <w:rPr>
                <w:sz w:val="28"/>
              </w:rPr>
            </w:pPr>
            <w:r>
              <w:rPr>
                <w:sz w:val="28"/>
              </w:rPr>
              <w:t>Шалан Микола Григ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лікар-отоларинголог Торчинської районної лікарні </w:t>
            </w:r>
          </w:p>
        </w:tc>
      </w:tr>
    </w:tbl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йдержадміністрації                                                                           </w:t>
      </w:r>
      <w:r>
        <w:rPr>
          <w:i w:val="false"/>
        </w:rPr>
        <w:t>П.КОЗАЧУК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4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26.12.2013 №4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ля роботи районної комісії з питань приписки громадян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997 року народження до призовної дільниці 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едикаменти (на 500 оглянутих) - розчини: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икаїну 0,25% - 2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фурациліну 1:1000 - 100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:5000 - 5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% - 2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міаку 10% - 5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йоду 5% - 1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ирту етилового медичного - 5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одного розчину брильянтової зеленки 1% - 100,0 мл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ата гігроскопічна, салфетки стерильні малі у пакетах, рукавиці гумові, вазелін медичний, липкий пласти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TextBodyIndent"/>
        <w:ind w:left="1134" w:hanging="283"/>
        <w:rPr/>
      </w:pPr>
      <w:r>
        <w:rPr/>
        <w:t>а) нюху :</w:t>
      </w:r>
    </w:p>
    <w:p>
      <w:pPr>
        <w:pStyle w:val="TextBodyIndent"/>
        <w:ind w:left="1134" w:hanging="283"/>
        <w:rPr/>
      </w:pPr>
      <w:r>
        <w:rPr/>
        <w:t xml:space="preserve">– </w:t>
      </w:r>
      <w:r>
        <w:rPr/>
        <w:t xml:space="preserve">розчин оцтової кислоти 0,5% - 50,0 мл, </w:t>
      </w:r>
    </w:p>
    <w:p>
      <w:pPr>
        <w:pStyle w:val="TextBodyIndent"/>
        <w:ind w:left="1134" w:hanging="283"/>
        <w:rPr/>
      </w:pPr>
      <w:r>
        <w:rPr/>
        <w:t>-  чистий винний спирт -  50,0 мл;</w:t>
      </w:r>
    </w:p>
    <w:p>
      <w:pPr>
        <w:pStyle w:val="2"/>
        <w:rPr/>
      </w:pPr>
      <w:r>
        <w:rPr/>
        <w:t>б) смаку:</w:t>
      </w:r>
    </w:p>
    <w:p>
      <w:pPr>
        <w:pStyle w:val="2"/>
        <w:numPr>
          <w:ilvl w:val="0"/>
          <w:numId w:val="2"/>
        </w:numPr>
        <w:rPr/>
      </w:pPr>
      <w:r>
        <w:rPr/>
        <w:t xml:space="preserve">розчин цукру 4-10 на 40% - по 50,0 мл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ухонної солі 2,4-5 і 10% - по 50,0 мл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лимонної кислоти 0,01-0,02 і 0,03% - по 50,0 мл; </w:t>
      </w:r>
    </w:p>
    <w:p>
      <w:pPr>
        <w:pStyle w:val="2"/>
        <w:numPr>
          <w:ilvl w:val="0"/>
          <w:numId w:val="2"/>
        </w:numPr>
        <w:rPr/>
      </w:pPr>
      <w:r>
        <w:rPr/>
        <w:t>хініну сульфата 0,00002-0,00003% - по 50,0 мл.</w:t>
      </w:r>
    </w:p>
    <w:p>
      <w:pPr>
        <w:pStyle w:val="2"/>
        <w:ind w:left="0" w:firstLine="851"/>
        <w:rPr/>
      </w:pPr>
      <w:r>
        <w:rPr/>
        <w:t>Халати медичні, ковпаки лікарські - за кількістю лікарів та середнього медичного персоналу.</w:t>
      </w:r>
    </w:p>
    <w:p>
      <w:pPr>
        <w:pStyle w:val="2"/>
        <w:ind w:left="0" w:firstLine="851"/>
        <w:rPr/>
      </w:pPr>
      <w:r>
        <w:rPr/>
        <w:t>Рушники, щітки для миття рук, мило - за кількістю лікарських кабінетів.</w:t>
      </w:r>
    </w:p>
    <w:p>
      <w:pPr>
        <w:pStyle w:val="2"/>
        <w:ind w:left="0" w:firstLine="851"/>
        <w:rPr/>
      </w:pPr>
      <w:r>
        <w:rPr/>
        <w:t>Стільці, шафи для зберігання інструментів та медикаментів, термометри кімнатні – за кількістю лікарських кабінетів.</w:t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   </w:t>
      </w:r>
      <w:r>
        <w:rPr>
          <w:b/>
          <w:sz w:val="28"/>
          <w:lang w:val="uk-UA"/>
        </w:rPr>
        <w:t>П.КОЗА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5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8"/>
        <w:ind w:firstLine="5387"/>
        <w:jc w:val="left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26.12.2013 №441</w:t>
      </w:r>
    </w:p>
    <w:p>
      <w:pPr>
        <w:pStyle w:val="Heading8"/>
        <w:jc w:val="left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писок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ідприємств, організацій та установ, які виділяют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28"/>
        </w:rPr>
        <w:t xml:space="preserve">технічних працівників на час </w:t>
      </w:r>
      <w:r>
        <w:rPr>
          <w:sz w:val="28"/>
          <w:lang w:val="uk-UA"/>
        </w:rPr>
        <w:t>роботи районної комісії з питань приписки громадян 1997 року народження до призовної дільниці району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6804"/>
      </w:tblGrid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Торчин-м'ясозавод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 „Волиньхолдінг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 „Луцький райагропостач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Волвест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Г</w:t>
            </w:r>
            <w:r>
              <w:rPr>
                <w:sz w:val="28"/>
                <w:lang w:val="uk-UA"/>
              </w:rPr>
              <w:t>ТОВ</w:t>
            </w:r>
            <w:r>
              <w:rPr>
                <w:sz w:val="28"/>
              </w:rPr>
              <w:t xml:space="preserve">  „</w:t>
            </w:r>
            <w:r>
              <w:rPr>
                <w:sz w:val="28"/>
                <w:lang w:val="uk-UA"/>
              </w:rPr>
              <w:t>Старк-Агро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С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Боратин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племо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н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ГТ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5" w:hRule="atLeast"/>
        </w:trPr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уцька ДПМК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Олдем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слідне господарство „Рокині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Простір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йонна філія </w:t>
            </w:r>
            <w:r>
              <w:rPr>
                <w:sz w:val="28"/>
                <w:lang w:val="uk-UA"/>
              </w:rPr>
              <w:t>ВАТ</w:t>
            </w:r>
            <w:r>
              <w:rPr>
                <w:sz w:val="28"/>
              </w:rPr>
              <w:t>„Волиньобленерго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Атос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Несвіч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Доброслав-Луцьк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Калина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Веселе-Агро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</w:t>
      </w:r>
      <w:r>
        <w:rPr>
          <w:i w:val="false"/>
          <w:sz w:val="28"/>
          <w:lang w:val="uk-UA"/>
        </w:rPr>
        <w:t>П.КОЗАЧУК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3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szCs w:val="28"/>
        </w:rPr>
        <w:t>26.12.2013 №441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0"/>
          <w:szCs w:val="28"/>
          <w:lang w:val="ru-RU"/>
        </w:rPr>
      </w:pPr>
      <w:r>
        <w:rPr>
          <w:b w:val="false"/>
          <w:i w:val="false"/>
          <w:sz w:val="20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проходження громадянами 1997 року народження комісії з питань приписки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tbl>
      <w:tblPr>
        <w:tblW w:w="105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22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.01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2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3.20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3.201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   </w:t>
      </w:r>
      <w:r>
        <w:rPr>
          <w:b/>
          <w:sz w:val="28"/>
          <w:lang w:val="uk-UA"/>
        </w:rPr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6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8"/>
        <w:jc w:val="left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szCs w:val="28"/>
        </w:rPr>
        <w:t>26.12.2013 №441</w:t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риємств, організацій, які виділяють транспортні засоби для забезпечення доставки і розшуку юнаків 1997 року народження на призовну дільницю району</w:t>
      </w:r>
    </w:p>
    <w:p>
      <w:pPr>
        <w:pStyle w:val="21"/>
        <w:jc w:val="center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71"/>
        <w:gridCol w:w="1696"/>
        <w:gridCol w:w="1696"/>
        <w:gridCol w:w="169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Торчин-м'ясозавод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</w:t>
            </w:r>
            <w:r>
              <w:rPr>
                <w:sz w:val="28"/>
              </w:rPr>
              <w:t>АТ „Волиньхолдінг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АТ „</w:t>
            </w:r>
            <w:r>
              <w:rPr>
                <w:sz w:val="28"/>
                <w:lang w:val="uk-UA"/>
              </w:rPr>
              <w:t>Орлея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ГТ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уцька ДПМК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Олдем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Оланд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Простір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П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мінь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„Атос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Несвіч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1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Калина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ГЗ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Нива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3.20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2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.20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3.2014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райдержадміністрації                                                                          </w:t>
      </w:r>
      <w:r>
        <w:rPr>
          <w:b/>
          <w:sz w:val="28"/>
          <w:lang w:val="uk-UA"/>
        </w:rPr>
        <w:t>П.КОЗА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06"/>
        </w:tabs>
        <w:ind w:left="20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6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6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6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6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6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6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6"/>
        </w:tabs>
        <w:ind w:left="70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134" w:hanging="283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08:00Z</dcterms:created>
  <dc:creator>Test 486 PCI</dc:creator>
  <dc:description>JU$t bEEn CAPuted!</dc:description>
  <cp:keywords/>
  <dc:language>en-US</dc:language>
  <cp:lastModifiedBy> </cp:lastModifiedBy>
  <cp:lastPrinted>2013-12-26T10:16:00Z</cp:lastPrinted>
  <dcterms:modified xsi:type="dcterms:W3CDTF">2013-12-27T10:32:00Z</dcterms:modified>
  <cp:revision>84</cp:revision>
  <dc:subject/>
  <dc:title>Додаток 1</dc:title>
</cp:coreProperties>
</file>