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9 грудня 2013 року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№ 428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йменування відділу у справах сім’ї, молоді та спорту Луцької районної державної адміністрації у відділ у справах молоді та спорту Луцької районної державної адміністраці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5, 41, 47 Закону України „Про місцеві державні адміністрації”, постанови Кабінету Міністрів України від 12 березня 2005 року №179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упорядкування структури апарату центральних органів виконавчої влади, їх територіальних підрозділів та місцевих державних адміністрацій”     (зі змінами), наказу Мінсоцполітики України від 26 листопада 2012 року №741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”, листа управління у справах сім’ї, молоді та спорту облдержадміністрації від 16 грудня 2013 року № 1677/1-2582-13 </w:t>
      </w:r>
      <w:r>
        <w:rPr>
          <w:color w:val="000000"/>
          <w:sz w:val="28"/>
          <w:szCs w:val="28"/>
          <w:lang w:val="uk-UA"/>
        </w:rPr>
        <w:t xml:space="preserve">„Про перейменування </w:t>
      </w:r>
      <w:r>
        <w:rPr>
          <w:sz w:val="28"/>
          <w:szCs w:val="28"/>
          <w:lang w:val="uk-UA"/>
        </w:rPr>
        <w:t>управління у справах сім’ї, молоді та спорту облдержадміністрації”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ерейменувати відділ у справах сім’ї, молоді та спорту Луцької районної державної адміністрації у відділ у справах молоді та спорту Луц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ЗОБОВ’ЯЗУ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начальника відділ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районної державної адміністрації І.Крочу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одання в установленому чинним законодавством порядку державному реєстратору документів, необхідних для проведення державної реєстрації змін до відомостей про юридичну особу у зв’язку з її перейменування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несення до Єдиного державного реєстру відповідного запису внести дані до Єдиної бази даних електронних адрес, номерів факсів (телефаксів) суб’єктів владних повноваж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відомити відповідне управління про зміни основних реквізитів та виконання відповідних функцій у зв’язку з перейменуванням відділ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 установленому порядку передати, а управлінню соціального </w:t>
      </w:r>
      <w:r>
        <w:rPr>
          <w:sz w:val="28"/>
          <w:lang w:val="uk-UA"/>
        </w:rPr>
        <w:t>захисту населення</w:t>
      </w:r>
      <w:r>
        <w:rPr>
          <w:sz w:val="28"/>
          <w:szCs w:val="28"/>
          <w:lang w:val="uk-UA"/>
        </w:rPr>
        <w:t xml:space="preserve"> райдержадміністрації – прийняти всю задокументовану відділом інформацію з питань реалізації державної політики у сфер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ім’ї, виконання програм  і  здійснення  заходів,  спрямованих  на  забезпечення  соціального   та 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авового захисту сім’ї, жінок, дітей, забезпечення рівних прав і можливостей для участі жінок і чоловіків у політичному, економічному житті, сприяння соціальному становленню та розвитку дітей, запобігання насильству в сім’ї, протидії торгівлі людь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до розпорядження голови районної державної адміністрації від 13 листопада 2013 року №704 „Про упорядкування структури Луцької районної державної адміністрації” (із змінами)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 розділі ІІІ „Управління, відділи та інші структурні підрозділи районної державної адміністрації” додатка 3 „Структура Луцької районної державної адміністрації” та додатку 5 „Гранична чисельність працівників управлінь, відділів та інших структурних підрозділів районної державної адміністрації” до розпорядження позицію „В</w:t>
      </w:r>
      <w:r>
        <w:rPr>
          <w:color w:val="000000"/>
          <w:sz w:val="28"/>
          <w:szCs w:val="28"/>
          <w:lang w:val="uk-UA"/>
        </w:rPr>
        <w:t>ідділ у справах сім’ї, молоді та спорту</w:t>
      </w:r>
      <w:r>
        <w:rPr>
          <w:sz w:val="28"/>
          <w:szCs w:val="28"/>
          <w:lang w:val="uk-UA"/>
        </w:rPr>
        <w:t>” замінити позицією „В</w:t>
      </w:r>
      <w:r>
        <w:rPr>
          <w:color w:val="000000"/>
          <w:sz w:val="28"/>
          <w:szCs w:val="28"/>
          <w:lang w:val="uk-UA"/>
        </w:rPr>
        <w:t>ідділ у справах молоді та спорту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Це розпорядження набирає чинності з дня підписання, крім                   пункту 1, абзацу 5 підпункту 1) пункту 2 та пункту 3, які набувають чинності з 01 січня 2014 року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8"/>
          <w:lang w:val="uk-UA"/>
        </w:rPr>
      </w:pPr>
      <w:r>
        <w:rPr>
          <w:sz w:val="28"/>
          <w:szCs w:val="28"/>
          <w:lang w:val="uk-UA"/>
        </w:rPr>
        <w:t>Крочук 760 297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27:00Z</dcterms:created>
  <dc:creator> </dc:creator>
  <dc:description/>
  <cp:keywords/>
  <dc:language>en-US</dc:language>
  <cp:lastModifiedBy>Admin</cp:lastModifiedBy>
  <cp:lastPrinted>2013-12-20T11:59:00Z</cp:lastPrinted>
  <dcterms:modified xsi:type="dcterms:W3CDTF">2013-12-20T09:59:00Z</dcterms:modified>
  <cp:revision>76</cp:revision>
  <dc:subject/>
  <dc:title/>
</cp:coreProperties>
</file>