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Волинського обласного</w:t>
        <w:tab/>
        <w:tab/>
        <w:tab/>
        <w:tab/>
        <w:t>Розпорядження голов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у соціальних служб для сім’ї,</w:t>
        <w:tab/>
        <w:tab/>
        <w:tab/>
        <w:tab/>
        <w:t>райдержадміністр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ей та молоді</w:t>
        <w:tab/>
        <w:tab/>
        <w:tab/>
        <w:tab/>
        <w:tab/>
        <w:tab/>
        <w:t xml:space="preserve">          12.12.2013 №423</w:t>
      </w:r>
    </w:p>
    <w:p>
      <w:pPr>
        <w:pStyle w:val="Normal"/>
        <w:spacing w:lineRule="auto" w:line="360" w:before="0" w:after="0"/>
        <w:ind w:hanging="1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Л.Савчук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Луцький районний центр соціальн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жб для сім’ї, дітей та молод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Луцький районний Центр соціальних служб для сім’ї, дітей та молоді (далі – Центр) –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іяльність Центру спрямовується управлінням соціального захисту населення Луцької районної державної адміністрації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Центр у своїй діяльності керується Конституцією та законами України, актами Президента України і Кабінету Міністрів України, наказами Мінсоцполітики, іншими нормативно-правовими актами з питань сім’ї, дітей та молоді, а також Положенням про Луцький районний центр соціальних служб для сім’ї, дітей та молоді (далі - Положення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ими принципами діяльності Центру є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ність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 справедливість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ннє виявлення та надання допомоги сім’ям, дітям та молоді, які перебувають у складних життєвих обставинах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тупність та відкритість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фіденційність та відповідальність за дотримання етичних і правових нор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ержання і захист прав людин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ність та індивідуальний підхід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овільність вибору в отриманні чи відмові від отримання соціальних послуг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ість та системність під час надання соціальних послуг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державних стандартів і нормативів соціальних послуг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симальна ефективність використання бюджетних та позабюджетних кошті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сновними завданнями центру є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роведення соціально-профілактичної роботи, спрямованої на запобігання складним життєвим обставинам сімей, дітей та молоді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иявлення сімей, дітей та молоді, які перебувають у складних життєвих обставинах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дійснення соціального супроводу, надання соціальних послуг та здійснення інших заходів щодо відновлення соціальних функцій, психологічного і фізичного стану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проведення інформаційно-просвітницької роботи з сім’ями, дітьми та молоддю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забезпечення взаємодії з структурними підрозділами органу виконавчої влади, органів місцевого самоврядування, підприємствами, установами, організаціями, а також залучення потенціалу територіальної громади до проведення соціальної роботи з сім’ями, дітьми та молодд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Центр відповідно до покладених на нього завдань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дійснює виявлення та веде облік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мей, дітей та молоді, які перебувають у складних життєвих обставинах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б з числа випускників інтернатних закладі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ей-сиріт та дітей, позбавлених батьківського піклування, осіб з їх числ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омних сімей, дитячих будинків сімейного типу, сімей опікунів, піклувальникі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б з інвалідністю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б, які звільнилися з місць позбавлення волі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б, які зазнали жорстокості та насильства, постраждали від торгівлі людьми, залучалися до найгірших форм дитячої праці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оводить оцінку потреб дитини, сім’ї та молодої особи, обстеження матеріально-побутових умов за згодою сім’ї, визначає планування та методи соціальної роботи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здійснює у разі потреби соціальний супровід та надання соціальних послуг, зокрем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надання необхідних соціальних послуг особам, які зазнали жорстокості та насильства, постраждали від торгівлі людь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соціальну підтримку ВІЛ-інфікованих дітей, молоді та членів їх сім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заходи із соціального патронажу осіб, які відбували покарання у вигляді обмеження волі або позбавлення волі на певний строк, у тому числі з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м установ виконання покара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соціальну та психологічну адаптацію дітей-сиріт та дітей позбавлених батьківського піклування, осіб з їх числа з метою підготовки до самостійного житт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є населення про форми сімейного виховання дітей-сиріт та дітей позбавлених батьківського піклуванн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є юридичну, психологічну та соціальну допомогу дітям-сиротам та дітям позбавленим батьківського піклування, особам з їх числа, а також їм біологічним батькам, опікунам, піклувальникам, прийомним батькам, батькам-вихователям та усиновлювача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соціальне супроводження прийомних сімей та дитячих будинків сімейного типу; бере участь у підготовці до самостійного життя дітей-сиріт та дітей позбавлених батьківського піклування, з числа випускників інтернатних закладі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інформує сім’ї, дітей та молодь про можливість отримання інших видів соціальної допомоги і послуг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проводить у сім’ях, серед дітей та молоді за місцем проживання інформаційно-просвітницьку роботу, спрямовану на формування стандартів позитивної поведінки, здорового способу життя шляхом розповсюдження соціальної реклами і проведення консультаці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проваджує нові соціальні технології, спрямовані на виявлення отримувачів соціальних послуг на ранніх стадіях життєвих проблем; формує навички відповідального батьківства, здійснює профілактику соціального сирітств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узагальнює на місцевому рівні статистичні та готує інформаційно-аналітичні матеріали стосовно проведеної соціальної робо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дотримується державних стандартів і нормативів під час проведення соціальної роботи з сім’ями, дітьми та молодд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) забезпечує захист персональних даних сімей, дітей та молоді, які перебувають у складних життєвих обставинах, відповідно до Закону України „Про захист персональних даних”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Центр має прав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носити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давати пропозиції до проектів відповідних місцевих бюджетів з питань, що належать до їх компетенції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укладати в установленому порядку договори з підприємствами, установами та організаціями (в тому числі іноземними) щодо проведення робіт,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ямованих на виконання покладених на нього завда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їх компетенції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вживати заходів для забезпечення захисту прав, свобод і законних інтересів сімей, дітей та молоді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здійснювати посередництво у представництві інтересів сімей, дітей та молоді та порушувати клопотання про притягнення до відповідальності посадових осіб, винних у порушенні вимог законодавства з питань проведення соціальної роботи з сім’ями, дітьми та молодд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Центр належить до сфери  управління райдержадміністрації, утворюється, реорганізовується та ліквідовується розпорядженням голови райдержадміністрації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Центр очолює директор, який призначається на посаду і звільняється з посади головою райдержадміністрації за погодженням з Волинським обласним центром соціальних служб для сім’ї, дітей та молод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Директор Центру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тверджує в установленому порядку структуру та штатний розпис Центру в межах граничної чисельності працівників та фонду оплати праці відповідно то типової структури і штатної чисельності, що затверджуються Мінсоцполітик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тверджує положення про структурні підрозділи Центру та посадові інструкції його працівникі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проводить особистий прийом громадян з питань, що належать до компетенції Центр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розпоряджається в установленому порядку майном і коштами Центр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утворює в центрі атестаційну комісію, сприяє підвищенню кваліфікації працівників Центр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призначає на посаду та звільняє з посади працівників Центру;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 приймає рішення щодо заохочення та притягнення до дисциплінарної відповідальності працівників Центр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Положення про районний Центр затверджується головою райдержадміністрації за погодженням з Волинським обласним центром соціальних служб для сім’ї, дітей та молод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Районна державна адміністрація забезпечує Центр приміщенням, засобами зв’язку, меблями, оргтехнікою та транспортними засоба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Діяльність Центру фінансується за рахунок коштів місцевих бюджетів та інших джерел, не заборонених законодавств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 надає послуги на безоплатній основ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мови оплати праці працівників Центру затверджуються Мінсоцполітики за погодженням з Мінфін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Центр є юридичною особою, має самостійний баланс, відповідні рахунки в установах Державного казначейства, печатку із зображенням Державного Герба України, штампи та бланки із своїм найменуванням і символік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центру соціальних служб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ім’ї, дітей та молоді                                                                              Н.Риж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12:00Z</dcterms:created>
  <dc:creator>User</dc:creator>
  <dc:description/>
  <cp:keywords/>
  <dc:language>en-US</dc:language>
  <cp:lastModifiedBy>Admin</cp:lastModifiedBy>
  <cp:lastPrinted>2013-12-17T10:33:00Z</cp:lastPrinted>
  <dcterms:modified xsi:type="dcterms:W3CDTF">2013-12-23T08:06:00Z</dcterms:modified>
  <cp:revision>12</cp:revision>
  <dc:subject/>
  <dc:title/>
</cp:coreProperties>
</file>