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Times New Roman"/>
          <w:spacing w:val="14"/>
        </w:rPr>
        <w:t xml:space="preserve">  </w:t>
      </w: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tabs>
          <w:tab w:val="clear" w:pos="708"/>
          <w:tab w:val="left" w:pos="4680" w:leader="none"/>
          <w:tab w:val="left" w:pos="4860" w:leader="none"/>
        </w:tabs>
        <w:ind w:left="0" w:hanging="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12   груд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м.Луцьк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№</w:t>
      </w:r>
      <w:r>
        <w:rPr>
          <w:sz w:val="28"/>
          <w:szCs w:val="28"/>
          <w:lang w:val="uk-UA"/>
        </w:rPr>
        <w:t>4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Луцький районний центр соціальних служ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ім’ї, дітей та молод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и Кабінету Міністрів України від 01 серпня      2013 року №573 „Про затвердження Загального положення про центр соціальних служб для сім’ї, дітей та молоді ”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оложення про Луцький районний центр соціальних служб для сім’ї, дітей та молоді (додається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втратили чинність розпорядження голови районної державної адміністрації від 11 січня 2010 року №3 „Про затвердження Положення про Луцький районний центр соціальних служб для сім’ї, дітей та молоді” та від 02 липня 2012 року №355 „Про внесення змін до розпорядження голови районної державної адміністрації від 11 січня 2010 року №3”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  А.Сидорчу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                                     </w:t>
        <w:tab/>
        <w:tab/>
        <w:tab/>
        <w:tab/>
        <w:tab/>
        <w:tab/>
        <w:t>В.ДЕМ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жук 760 6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Arial Unicode MS" w:cs="Times New Roman"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30:00Z</dcterms:created>
  <dc:creator>Юридичний</dc:creator>
  <dc:description/>
  <cp:keywords/>
  <dc:language>en-US</dc:language>
  <cp:lastModifiedBy>Admin</cp:lastModifiedBy>
  <cp:lastPrinted>2013-12-17T10:38:00Z</cp:lastPrinted>
  <dcterms:modified xsi:type="dcterms:W3CDTF">2013-12-23T08:05:00Z</dcterms:modified>
  <cp:revision>10</cp:revision>
  <dc:subject/>
  <dc:title/>
</cp:coreProperties>
</file>