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0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040" w:hanging="0"/>
        <w:rPr/>
      </w:pPr>
      <w:r>
        <w:rPr>
          <w:spacing w:val="8"/>
          <w:sz w:val="28"/>
          <w:szCs w:val="28"/>
          <w:lang w:val="en-US"/>
        </w:rPr>
        <w:t xml:space="preserve">                    </w:t>
      </w:r>
      <w:r>
        <w:rPr>
          <w:spacing w:val="8"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5040" w:hanging="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en-US"/>
        </w:rPr>
        <w:t xml:space="preserve">                    </w:t>
      </w:r>
      <w:r>
        <w:rPr>
          <w:spacing w:val="8"/>
          <w:sz w:val="28"/>
          <w:szCs w:val="28"/>
          <w:lang w:val="uk-UA"/>
        </w:rPr>
        <w:t xml:space="preserve">Розпорядження  голови </w:t>
      </w:r>
      <w:r>
        <w:rPr>
          <w:spacing w:val="8"/>
          <w:sz w:val="28"/>
          <w:szCs w:val="28"/>
          <w:lang w:val="en-US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5040" w:hanging="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en-US"/>
        </w:rPr>
        <w:t xml:space="preserve">                    </w:t>
      </w:r>
      <w:r>
        <w:rPr>
          <w:spacing w:val="8"/>
          <w:sz w:val="28"/>
          <w:szCs w:val="28"/>
          <w:lang w:val="uk-UA"/>
        </w:rPr>
        <w:t>райдержадміністрації</w:t>
      </w:r>
      <w:r>
        <w:rPr>
          <w:spacing w:val="8"/>
          <w:sz w:val="28"/>
          <w:szCs w:val="28"/>
          <w:lang w:val="en-US"/>
        </w:rPr>
        <w:t xml:space="preserve">  </w:t>
      </w:r>
      <w:r>
        <w:rPr>
          <w:spacing w:val="8"/>
          <w:sz w:val="28"/>
          <w:szCs w:val="28"/>
          <w:lang w:val="uk-UA"/>
        </w:rPr>
        <w:t xml:space="preserve">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12.12.2013   №422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оцінки вартості збудованого житлового приміщення в </w:t>
      </w: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і Зміїнець по вул. Зелена, будинок 17, Луцького району</w:t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ом Ковальчуком  С.О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Ковальчук Степан Олександрович зі своєю сім’єю в складі 4 чоловік переселився з селища Маневичі Волинської області в с.Зміїнець  Луцького району Волинської області відповідно до направлення Волинської обласної державної адміністрації від 18 червня 1993 року № 391.  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в складі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А.А.Сидорчука </w:t>
      </w:r>
      <w:r>
        <w:rPr>
          <w:sz w:val="28"/>
          <w:szCs w:val="28"/>
        </w:rPr>
        <w:t xml:space="preserve">– заступника </w:t>
      </w: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А.Велка – начальника відділу містобудування та архітектури райдержадміністрації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І.Ю.Члека – начальника управління соціального захисту населення райдержадміністрації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О.Чемерис – першого заступника начальника управління соціального захисту населення райдержадміністрації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А.Таранюк – головного спеціаліста відділу розвитку інфраструктури, житлово-комунального господарства та будівництва райдержадміністраці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М.Шевченко – начальника відділу грошових виплат та компенсацій управління соціального захисту населення райдержадміністрації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І.Каневської – головного спеціаліста з питань надання допомог та компенсацій потерпілим внаслідок ЧАЕС сектору з прийняття рішень відділу грошових виплат та компенсацій управління соціального захисту населення райдержадміністрації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провела оцінку житлового приміщення, збудованого громадянином Ковальчуком Степаном Олександровичем в селі Зміїнець Луцького району по            вул. Зелена,  будинок 17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єю встановлено, що житловий будинок побудовано у 2009 році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руктивні елементи будинку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житловий будинок – цегла керамічна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ал – бетонні блоки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гараж, літня кухня, гараж – цегла керамічна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площа будинку – 282,9 кв. м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а площа будинку – 124,2 кв. м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житлового будинку на присадибній ділянці збудована літня кухня  та інші надвірні будівлі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Згідно технічного паспорта, виданого Волинським обласним бюро технічної інвентаризації, вартість житлового будин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діючих цінах становить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Житловий будинок – 513841 грн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ідвальне приміщення – 252041 грн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. Вхід в підвал – 20195 грн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4. Ганок – 9145 грн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5. Ганок – 2244 грн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. Підпірні стіни – 3384 грн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сього  - 800850 грн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32 Закону України „Про статус і соціальний захист громадян, які постраждали внаслідок Чорнобильської катастрофи” відшкодовується   </w:t>
      </w:r>
      <w:r>
        <w:rPr>
          <w:spacing w:val="20"/>
          <w:sz w:val="28"/>
          <w:szCs w:val="28"/>
          <w:lang w:val="uk-UA"/>
        </w:rPr>
        <w:t>вартість</w:t>
      </w:r>
      <w:r>
        <w:rPr>
          <w:sz w:val="28"/>
          <w:szCs w:val="28"/>
          <w:lang w:val="uk-UA"/>
        </w:rPr>
        <w:t xml:space="preserve">  </w:t>
      </w:r>
      <w:r>
        <w:rPr>
          <w:spacing w:val="20"/>
          <w:sz w:val="28"/>
          <w:szCs w:val="28"/>
          <w:lang w:val="uk-UA"/>
        </w:rPr>
        <w:t xml:space="preserve">побудованого </w:t>
      </w:r>
      <w:r>
        <w:rPr>
          <w:sz w:val="28"/>
          <w:szCs w:val="28"/>
          <w:lang w:val="uk-UA"/>
        </w:rPr>
        <w:t xml:space="preserve">житлового будинку  з  розрахун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3,65 м. кв. житлової площі на кожного члена сім’ї, які переселилися з забрудненої території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282,9 кв. м/124,2 кв.м  - 2,28( співвідношення між загальною і житловою площею) 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0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850/282,9 -  2830,86 (ціна 1 кв. м. загальної площі)  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30,86*13,65*4*2,28 - 352408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Усього: триста п’ятдесят дві тисячі чотириста вісім грн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підписали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>____________________</w:t>
        <w:tab/>
        <w:tab/>
        <w:t xml:space="preserve">            А. Сидор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>____________________</w:t>
        <w:tab/>
        <w:tab/>
        <w:tab/>
        <w:t xml:space="preserve">    Т. Тар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ab/>
        <w:t>____________________</w:t>
        <w:tab/>
        <w:tab/>
        <w:tab/>
        <w:t xml:space="preserve">     І. Чл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____________________ </w:t>
      </w:r>
      <w:r>
        <w:rPr>
          <w:sz w:val="28"/>
          <w:szCs w:val="28"/>
          <w:lang w:val="uk-UA"/>
        </w:rPr>
        <w:t xml:space="preserve">                   В. Вел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____________________                     Т. Чемери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____________________                     С. Ш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____________________                     О. Каневськ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sz w:val="28"/>
      <w:szCs w:val="20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13:00Z</dcterms:created>
  <dc:creator>Admin</dc:creator>
  <dc:description/>
  <cp:keywords/>
  <dc:language>en-US</dc:language>
  <cp:lastModifiedBy>Admin</cp:lastModifiedBy>
  <cp:lastPrinted>2013-12-12T12:03:00Z</cp:lastPrinted>
  <dcterms:modified xsi:type="dcterms:W3CDTF">2013-12-13T09:59:00Z</dcterms:modified>
  <cp:revision>6</cp:revision>
  <dc:subject/>
  <dc:title>АКТ</dc:title>
</cp:coreProperties>
</file>