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грудня 2013 року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Луцьк                                        №</w:t>
      </w:r>
      <w:r>
        <w:rPr>
          <w:sz w:val="28"/>
          <w:szCs w:val="28"/>
          <w:lang w:val="en-US"/>
        </w:rPr>
        <w:t>41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ель Антоніни Євге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Брель Антоніни Євген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Брель Антоніни Євгенівни для ведення особистого селянського господарства, розташованих на території  Підгайцівської сільської ради за межами населених пунктів загальною площею 1,2392 га з них: 0,9573 га ріллі (кадастровий номер 0722884800:04:000:7672), 0,1433 га ріллі (кадастровий номер 0722884800:04:000:7673), 0,1386 га сіножатей (кадастровий номер 0722884800:04:000:7674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і ділянки загальною площею 1,2392 га      з них: 0,9573 га ріллі, 0,1433 га ріллі та 0,1386 га сіножатей для ведення особистого селянського господарства громадянці Брель Антоніні Євгенівні, розташовані на території  Підгайц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</w:t>
      </w:r>
      <w:r>
        <w:rPr>
          <w:b/>
          <w:sz w:val="28"/>
          <w:szCs w:val="28"/>
          <w:lang w:val="uk-UA"/>
        </w:rPr>
        <w:t xml:space="preserve">                           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2-10T09:31:00Z</cp:lastPrinted>
  <dcterms:modified xsi:type="dcterms:W3CDTF">2013-12-12T07:54:00Z</dcterms:modified>
  <cp:revision>64</cp:revision>
  <dc:subject/>
  <dc:title/>
</cp:coreProperties>
</file>