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1       лютого  2013 року                   м.Луцьк                                          № 41   </w:t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>Про  припинення  дії  договору  оренди  земельних  ділянок  з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єм  історії  сільського  господарства  Волині – Скансен</w:t>
      </w:r>
    </w:p>
    <w:p>
      <w:pPr>
        <w:pStyle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17, 141  Земельного кодексу України, статті  31  Закону України „Про  оренду землі”  та розглянувши  лист  Музею  історії  сільського  господарства  Волині – Скансен  від  29 січня 2013 року № 1-3/16:</w:t>
      </w:r>
    </w:p>
    <w:p>
      <w:pPr>
        <w:pStyle w:val="3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У  зв’язку  з  добровільною  відмовою  Музеєм  історії  сільського  господарства  Волині – Скансен  від  права  користування  земельними  ділянками  припинити  користування  земельними  ділянками  площею               0,1948 га  та  0,2210 га,  наданих  для  розширення  експозиції  просто  неба  з  установкою  хатини-садиби  „У  козака”  із  земель  Служби  автомобільних  доріг  у  Волинській  області,  які  розташовані  на  території  Рокинівської  селищної  ради  за  межами  населених  пунктів.</w:t>
      </w:r>
    </w:p>
    <w:p>
      <w:pPr>
        <w:pStyle w:val="3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 Розірвати  договори  оренди  земельних  ділянок площею  0,1948 га  та  0,2210 га  укладені  між  Луцькою  районною  державною  адміністрацією  та  Музеєм  історії  сільського  господарства  Волині – Скансен,  які  зареєстровані  у  Луцькому  районному  відділі  Волинської  регіональної  філії  державного  підприємства  „Центр  державного  земельного  кадастру”   17 липня 2008 року  за  № 040807600002  та  № 040807600003.</w:t>
      </w:r>
    </w:p>
    <w:p>
      <w:pPr>
        <w:pStyle w:val="3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 Управлінню  Держкомзему  у  Луцькому  районі  (В.Боярчуку)  внести  відповідні  зміни  до  статистичної  звітності  (форма  6-зем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 xml:space="preserve">Контроль  </w:t>
      </w:r>
      <w:r>
        <w:rPr>
          <w:sz w:val="28"/>
          <w:szCs w:val="28"/>
          <w:lang w:val="uk-UA"/>
        </w:rPr>
        <w:t xml:space="preserve">за  виконанням  цього  розпорядження  покласти  на  заступника  голови  райдержадміністрації  В.Шилі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рчук 774 316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1:00Z</dcterms:created>
  <dc:creator>Admin</dc:creator>
  <dc:description/>
  <cp:keywords/>
  <dc:language>en-US</dc:language>
  <cp:lastModifiedBy>Admin</cp:lastModifiedBy>
  <dcterms:modified xsi:type="dcterms:W3CDTF">2013-02-25T12:34:00Z</dcterms:modified>
  <cp:revision>2</cp:revision>
  <dc:subject/>
  <dc:title/>
</cp:coreProperties>
</file>