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619125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  <w:lang w:val="uk-UA"/>
        </w:rPr>
        <w:t xml:space="preserve"> грудня 2013 року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м.Луцьк                                   №</w:t>
      </w:r>
      <w:r>
        <w:rPr>
          <w:sz w:val="28"/>
          <w:szCs w:val="28"/>
          <w:lang w:val="en-US"/>
        </w:rPr>
        <w:t>407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ої ділянки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ки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стушин Софії Іванівни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 статей 1, 2, 3, 5, 11 Закону України  ,,Про порядок виділення в натурі (на місцевості) земельних ділянок власникам земельних часток (паїв)”, статей 17, 81 Земельного кодексу України, розглянувши технічну документацію із землеустрою щодо встановлення меж земельної ділянки в натурі                  (на місцевості) громадянки Пастушин Софії Іванівн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 землеустрою щодо встановлення меж земельної ділянки в натурі (на місцевості) громадянки Пастушин Софії Іванівни для ведення особистого селянського господарства, розташованої на території Чаруківської сільської ради за межами населених пунктів площею 0,0562 га багаторічних насаджень (кадастровий номер 0722881700:03:000:2940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у власність земельну ділянку площею 0,0562 га багаторічних насаджень для ведення особистого селянського господарства громадянці Пастушин Софії  Іванівні, розташовану на території Чаруківської сільської ради за межами населених пункті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озпорядження покласти на заступника голови райдержадміністрації В.Шилі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       </w:t>
      </w:r>
      <w:r>
        <w:rPr>
          <w:b/>
          <w:sz w:val="28"/>
          <w:szCs w:val="28"/>
          <w:lang w:val="uk-UA"/>
        </w:rPr>
        <w:t>В.СІЛІХІ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рчук 72461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45:00Z</dcterms:created>
  <dc:creator>XP GAME 2008</dc:creator>
  <dc:description/>
  <cp:keywords/>
  <dc:language>en-US</dc:language>
  <cp:lastModifiedBy>1</cp:lastModifiedBy>
  <cp:lastPrinted>2013-12-06T10:24:00Z</cp:lastPrinted>
  <dcterms:modified xsi:type="dcterms:W3CDTF">2013-12-06T08:24:00Z</dcterms:modified>
  <cp:revision>55</cp:revision>
  <dc:subject/>
  <dc:title/>
</cp:coreProperties>
</file>