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>20 лютого 2013 року                             м. 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40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ої районної державної 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>Відповідно до статей 5, 44, 47 Закону України „Про місцеві державні адміністрації ”, статті 12 Закону України „Про адміністративні послуги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Ліквідувати з 20 лютого 2013 року в апараті райдержадміністрації посаду державного адміністратора (1 шт. о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Утворити з 20 лютого 2013 року в апараті райдержадміністрації Ц</w:t>
      </w:r>
      <w:r>
        <w:rPr>
          <w:color w:val="000000"/>
          <w:sz w:val="28"/>
          <w:szCs w:val="28"/>
          <w:lang w:val="uk-UA"/>
        </w:rPr>
        <w:t>ентр надання адміністративних послуг у Луцькому районі</w:t>
      </w:r>
      <w:r>
        <w:rPr>
          <w:sz w:val="28"/>
          <w:szCs w:val="28"/>
          <w:lang w:val="uk-UA"/>
        </w:rPr>
        <w:t xml:space="preserve"> у кількості 1 штатної одиниці, в тому числі адміністратор -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Керівникові апарату райдержадміністрації П.Козачуку у тижневий термін подати на затвердження положення про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у Луцькому районі</w:t>
      </w:r>
      <w:r>
        <w:rPr>
          <w:sz w:val="28"/>
          <w:szCs w:val="28"/>
          <w:lang w:val="uk-UA"/>
        </w:rPr>
        <w:t xml:space="preserve"> апарату райдержадміністрації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фінансово-господарського забезпечення апарату райдержадміністрації (С.Рехнюк) внести та подати на затвердження відповідні зміни до штатного розпису апарату райдержадміністрації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ідділу організаційно-кадрової роботи апарату райдержадміністрації (В.Калитюк) в установленому порядку здійснити заходи, що випливають з цього розпорядження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3:00Z</dcterms:created>
  <dc:creator>User</dc:creator>
  <dc:description/>
  <cp:keywords/>
  <dc:language>en-US</dc:language>
  <cp:lastModifiedBy>User</cp:lastModifiedBy>
  <dcterms:modified xsi:type="dcterms:W3CDTF">2013-02-21T11:34:00Z</dcterms:modified>
  <cp:revision>1</cp:revision>
  <dc:subject/>
  <dc:title> </dc:title>
</cp:coreProperties>
</file>