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01.2013 № 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рограма ,,Обдарова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організації роботи з обдарованою учнівською молоддю „Обдарованість” відділу освіти Луцької райдержадміністрації на 2013 рік  розроблена з метою пошуку  обдарованих дітей у районі, створення умов для всебічного розвитку та розкриття їхньої інтелектуальної, академічної, спортивної, лідерської, художньо-естетичної обдарованості, стимулювання творчого  самовдосконалення обдарованих дітей, сприяння їхній самореалізації в сучасному суспільст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актичні заходи, направлені на виконання та подальшу реалізацію державної політики у сфері пошуку, навчання й підтримки обдарованої учнівської молод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е виконання передбачених Програмою завдань  можливе при тісній співпраці  школи, сім’ї, громадськості та органів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організаційних, науково-практичних та психолого-педагогічних заходів з розробки та впровадження ефективних методів і технологій пошуку навчання й виховання обдарованих дітей в районі та створення умов для творчого розвитку особист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і відбір обдарованих учні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інтелектуального, морально-естетичного, фізичного розвитку школярі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а впровадження нових технологій навчання і виховання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ожливостей усім учасникам навчально-виховного процесу реалізувати власні творчі здібності  на основі науково-пошукової та дослідницької діяльності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ільно з ВІППО системи неперервної освіти педагогів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здійснення просвітницької та видавничої діяльності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створення системи стимулювання інтелектуально і творчо обдарованих дітей та педагогічних працівників, які з ними працюю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створення системи роботи зі здібними та обдарованими дітьми  у дошкільних, загальноосвітніх та позашкільних закл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ки реалізації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боти з обдарованою учнівською молоддю реалізується по напрямк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система пошуку обдарованих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організація соціально-психологічного забезпе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навчання, виховання та розвиток обдарованих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організація науково-методичного забезпе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забезпечення системи матеріального та морального стимулю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робота з батьк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 Програми „Обдарованість” забезпечує створення системи роботи з обдарованими і здібними дітьми у дошкільних, загальноосвітніх, позашкільних закладах  та удосконалення системи  матеріального заохочення даної категорії дітей і педагогічних працівників, які працюють з обдарованими учня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ходом виконання Програми „Обдарованість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ція та контроль за ходом виконання Програми „Обдарованість” покладається на відділ освіти райдержадміністрації та комісію з гуманітарних питань район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заходів Програми „Обдарованість” щорічно  інформують районну  раду  про  виконання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внесення змін на протязі терміну виконання Програми відповідальний виконавець готує уточнення показників та заходів та вносить їх на розгляд сесії районн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 реалізації  районної  програм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Обдарованіст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на  2013 р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6"/>
        <w:gridCol w:w="1701"/>
        <w:gridCol w:w="1622"/>
        <w:gridCol w:w="1291"/>
        <w:gridCol w:w="1800"/>
      </w:tblGrid>
      <w:tr>
        <w:trPr>
          <w:trHeight w:val="1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зований обсяг фінансових ресурсів для виконання завдань (тис.грн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-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пошуку обдарованих діт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 Коригувати створений у кожному навчальному закладі інформаційний банк даних про обдарованих дітей згідно з напрямками прогр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На основі шкільних інформаційних банків даних  щорічно коригувати створений районний банк д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3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 2013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методичний кабін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оціально-психологічного забезпече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1. Розробити пакет документів (тести, анкети) для створення системи виявлення,  соціально-психологічної підтримки обдарованих дітей, надавати учням необхідні консультації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2. Провести семінари за участю науковців Волинського інституту післядипломної педагогічної освіти (ВІППО) з питань психологічного супроводу організації роботи з обдарованими ді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3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лану ВІПП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психологи З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методичний кабін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, виховання та розвиток обдарованих дітей:</w:t>
            </w:r>
          </w:p>
          <w:p>
            <w:pPr>
              <w:pStyle w:val="Normal"/>
              <w:ind w:right="-2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1. Створити систему додаткових індивідуальних занять, факультативів, гуртків, до участі в яких залучати інтелектуально, творчо та спортивно обдарованих діт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. Організувати роботу Луцької районної філії Волинської обласної малої академії наук (ВОМАН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3. Організувати участь учнів у Всеукраїнських учнівських олімпіадах з базових дисциплін, конкурсах з української мови та літератури, природничих конкурсах, фестивалях та конкурсах художньої самодіяльності та створити належні умови для участі в них уч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4. Забезпечити проведення інтелектуальних турнірів з базових дисциплі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5. Проводити роботу з підготовки команд і окремих кандидатів з числа обдарованих дітей до участі в турнірах, конкурсах, змаганн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6. Організувати роботу заочних шкіл для підготовки учнів до предметн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, березень, вересень, 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ерівники шкі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ерівники шкі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ерівники шкіл</w:t>
            </w:r>
          </w:p>
        </w:tc>
      </w:tr>
      <w:tr>
        <w:trPr>
          <w:trHeight w:val="2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науково-методичного забезпече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1. Проводити конференції, семінари, засідання міжшкільних методични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ь, присвячених проблемам розвитку творчого потенціалу педагогів та учні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методичний кабін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истеми матеріального та морального заохоч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Широко висвітлювати та пропагувати в засобах масової інформації участь школярів в районних, обласних, Всеукраїнських олімпіадах, конкурсах,  змаганнях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 Впровадження механізму адресної підтримки обдарованої молоді, зокрема шляхом призначення і виплати відповідних стипендій та премій(КЕКВ 1172, 1343).</w:t>
            </w:r>
          </w:p>
          <w:p>
            <w:pPr>
              <w:pStyle w:val="Normal"/>
              <w:ind w:right="-2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3. Організація відпочинку в літніх таборах, </w:t>
            </w:r>
          </w:p>
          <w:p>
            <w:pPr>
              <w:pStyle w:val="Normal"/>
              <w:ind w:right="-2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борів за </w:t>
            </w:r>
          </w:p>
          <w:p>
            <w:pPr>
              <w:pStyle w:val="Normal"/>
              <w:ind w:right="-2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ю обдарова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методичний кабінет, керівники ЗО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батьк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 Забезпечити систему морального стимулювання батьків за дбайливе виховання та всебічний розвиток ді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 Популяризувати досвід виховання дітей через засоби масової інформації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. Залучати батьків до участі в організації навчання та виховання обдарованих діте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2:41:00Z</dcterms:created>
  <dc:creator>1</dc:creator>
  <dc:description/>
  <cp:keywords/>
  <dc:language>en-US</dc:language>
  <cp:lastModifiedBy>User</cp:lastModifiedBy>
  <cp:lastPrinted>2013-01-17T16:04:00Z</cp:lastPrinted>
  <dcterms:modified xsi:type="dcterms:W3CDTF">2013-01-17T13:27:00Z</dcterms:modified>
  <cp:revision>65</cp:revision>
  <dc:subject/>
  <dc:title>ЗАТВЕРДЖЕНО </dc:title>
</cp:coreProperties>
</file>