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i/>
          <w:i/>
          <w:spacing w:val="14"/>
          <w:sz w:val="16"/>
          <w:szCs w:val="16"/>
        </w:rPr>
      </w:pPr>
      <w:r>
        <w:rPr>
          <w:b/>
          <w:i/>
          <w:spacing w:val="14"/>
          <w:sz w:val="16"/>
          <w:szCs w:val="16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ЛУЦЬКА РАЙОННА ДЕРЖАВНА АДМІНІСТРАЦІЯ</w:t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ОЇ ОБЛАСТІ</w:t>
      </w:r>
    </w:p>
    <w:p>
      <w:pPr>
        <w:pStyle w:val="Normal"/>
        <w:jc w:val="right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09 січня 2013 року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м.Луцьк        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№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районної Програми ,,Обдарованість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2013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22, 35  Закону України ,,Про місцеві державні адміністрації”, на виконання Указів Президента України від 30 вересня                    2010 року № 926/2010 ,,Про заходи щодо забезпечення пріоритетного розвитку освіти в Україні”, від 30 вересня 2010 року № 927/2010 ,,Про заходи щодо розвитку системи виявлення та підтримки обдарованих і талановитих дітей та молоді”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Схвалити  проект  районної  Програми  ,,Обдарованість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на  2013  рік    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ОБОВ’ЯЗУЮ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відділ освіти райдержадміністрації (М.Тарасенко) забезпечити реалізацію заходів районної Програми ,,Обдарованість” на 2013 рік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правління фінансів райдержадміністрації (Л.Бусель)  передбачити фінансування заходів районної Програми ,,Обдарованість” на 2013 рік при внесенні змін до районного бюджету 2013 ро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начальника відділу освіти райдержадміністрації М.Тарасенка в установленому порядку внести проект Програми на розгляд чергової сесії районної ради для затвер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 Контроль за виконанням цього розпорядження покласти на заступника голови райдержадміністрації А.Сидо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енко 728 0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20:00Z</dcterms:created>
  <dc:creator>Sekretat</dc:creator>
  <dc:description/>
  <cp:keywords/>
  <dc:language>en-US</dc:language>
  <cp:lastModifiedBy>User</cp:lastModifiedBy>
  <cp:lastPrinted>2013-01-17T16:03:00Z</cp:lastPrinted>
  <dcterms:modified xsi:type="dcterms:W3CDTF">2013-01-17T13:03:00Z</dcterms:modified>
  <cp:revision>53</cp:revision>
  <dc:subject/>
  <dc:title> </dc:title>
</cp:coreProperties>
</file>