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/>
      </w:pPr>
      <w:r>
        <w:rPr>
          <w:sz w:val="28"/>
          <w:lang w:val="uk-UA"/>
        </w:rPr>
        <w:t>02 грудня</w:t>
      </w:r>
      <w:r>
        <w:rPr>
          <w:sz w:val="28"/>
          <w:szCs w:val="28"/>
          <w:lang w:val="uk-UA"/>
        </w:rPr>
        <w:t xml:space="preserve">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>№ 398</w:t>
      </w:r>
    </w:p>
    <w:p>
      <w:pPr>
        <w:pStyle w:val="Normal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8"/>
          <w:sz w:val="24"/>
          <w:szCs w:val="24"/>
          <w:lang w:val="uk-UA"/>
        </w:rPr>
      </w:pPr>
      <w:r>
        <w:rPr>
          <w:bCs/>
          <w:spacing w:val="8"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3"/>
        <w:spacing w:before="0" w:after="10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За багаторічну сумлінну працю, вагомий особистий внесок у вирішення питань соціально-економічного і культурного розвитку територіальної громади, високий професіоналізм та з нагоди Дня місцевого самоврядуванн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Нагородити Почесною грамотою районної державної 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ЛЬОВ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Анатоліївн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епутата Луцької район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НИЦЬКОГО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а Олександров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екретаря Піддубцівської сільськ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СОЛЮ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у Захарівн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епутата Луцької район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я Петрович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епутата Луцької районної ради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  Оголосити Подяку голови районної державної 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АРОВСЬКОМ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ю Ростислав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есвічівському сільському голов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і Володимирі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операторові комп’ютерного набору Підгайцівської сільської ради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ерший заступник голови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СІЛІХІН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51:00Z</dcterms:created>
  <dc:creator>KVV</dc:creator>
  <dc:description/>
  <cp:keywords/>
  <dc:language>en-US</dc:language>
  <cp:lastModifiedBy>KVV</cp:lastModifiedBy>
  <dcterms:modified xsi:type="dcterms:W3CDTF">2013-12-03T14:52:00Z</dcterms:modified>
  <cp:revision>1</cp:revision>
  <dc:subject/>
  <dc:title> </dc:title>
</cp:coreProperties>
</file>