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pacing w:val="8"/>
          <w:sz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8"/>
        </w:rPr>
        <w:t xml:space="preserve"> </w:t>
      </w:r>
    </w:p>
    <w:p>
      <w:pPr>
        <w:pStyle w:val="Heading2"/>
        <w:rPr>
          <w:b w:val="false"/>
          <w:b w:val="false"/>
          <w:bCs w:val="false"/>
          <w:spacing w:val="8"/>
          <w:sz w:val="24"/>
        </w:rPr>
      </w:pPr>
      <w:r>
        <w:rPr>
          <w:b w:val="false"/>
          <w:bCs w:val="false"/>
          <w:spacing w:val="8"/>
          <w:sz w:val="24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истопада  2013 року                   м.Луцьк                                          № 3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хорону електричних мереж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 04 березня 1997 року  №209 ,,Про затвердження Правил охорони електричних мереж” та з метою попередження пошкоджень ліній електропередач під  час сильного вітру, дощу, від падіння гілок дерев, уникнення ураження електричним струмом людей і тварин, враховуючи, що більшість повітряних ліній  електропередач  0,4 кВ проходять через багаторічні насадження на сади на земельних ділянк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графік очистки трас повітряних ліній електропередач 0,4 кВ мешканцями населених пунктів району на належних їм земельних ділянках 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РЕКОМЕНДУЮ сільським та селищним голов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не допускати в охоронних зонах повітряних ліній електропередач, трансформаторних підстанцій, розподільчих пунктів і пристроїв будь-які дії, що можуть порушити нормальну роботу електричних мереж, спричинити їх пошкодження або викликати нещасні випад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) забезпечити очистку трас повітряних ліній електропередач 0,4 кВ силами самих мешканців на належних їм земельних ділянках. Дату та час проведення очистки трас  повітряних ліній  електропередач  0,4 кВ силами  населення, в межах затвердженого графіка,  узгодити  з  керівництвом  районної  філії ПАТ  ,,Волиньобленерго” для забезпечення присутності при очистці відповідних працівників філії з метою виконання заходів по відключенню і заземленню повітряних ліній електропереда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3. Очистку трас на земельних ділянках, де проживають одинокі непрацездатні громадяни та інваліди  проводити персоналом Луцької районної філії ПАТ ,,Волиньобленерго”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 xml:space="preserve">  В.СІЛІХІН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Денисовець 263 550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9.11.2013 №3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истки трас повітряних ліній електропередач 0,4 кВ мешканцями населених пунктів району на належних їм земельних ділянках у 2013-2014 рок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18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селищн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на дата проведення розчистки трас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-0,4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ьниця районної філ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Т,,Волиньоб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’’,  яка обслуговує дану мереж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ї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, Баїв, Цепе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2-1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ат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ванці, Боратин, Ново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2-1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я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яни, Уси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2-1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ют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ютин, Гать, Чорний лі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2-1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ел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еле, Запусти, Вер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12-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ркополон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ірка Полонка, Полонка, О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12-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роль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роль, Великий Омеляник, Антонівка, Олександрівка, Всеволод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2-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тинівка, Городище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2-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рів, Діб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-1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ини, Струм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-2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ще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ще, Ворот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-1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я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яки, Милуші, Зміїнець, Милушин, Бу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-1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свіч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сві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-1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ерад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еради, Городок, Сьом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-1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олюб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олюби, Богушівка, Тарас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-1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айц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айці, Струмівка, К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-2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дубц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дубці, Гаразд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-0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і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інь, Коршовець, Вербаїв, Мстишин, Лучи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-1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омишль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омишль, Романівка, Сухов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-2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т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тнів, Віктор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-0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ні, Бр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-1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, Ботин, Новоко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-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а В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дів, Кош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-0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иг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олигів, Сар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-1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рохор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рохорин, Михай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-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руків, Вигурич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-0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пель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пель, Заболотці, Охо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-2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07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сто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сток, Горз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-2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чин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івц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івці, Озер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-1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ш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ш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-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уківська ВД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тк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ключення електромережі 0,4 кВ при необхідності  буде проводитися персоналом районної філії ПАТ ,,Волиньобленерго’’ в один із днів зазначених в графіку розчистки трас повітряних ліній 0,4 кВ. за письмовими заявками сільських, селищних рад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явка на відключення повинна бути подана завчасно – за два-три дні до початку розчистки трас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9:00Z</dcterms:created>
  <dc:creator>VTV</dc:creator>
  <dc:description/>
  <cp:keywords/>
  <dc:language>en-US</dc:language>
  <cp:lastModifiedBy>Admin</cp:lastModifiedBy>
  <cp:lastPrinted>2013-11-29T15:22:00Z</cp:lastPrinted>
  <dcterms:modified xsi:type="dcterms:W3CDTF">2013-12-04T08:18:00Z</dcterms:modified>
  <cp:revision>37</cp:revision>
  <dc:subject/>
  <dc:title>Розпорядження</dc:title>
</cp:coreProperties>
</file>