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7990" cy="607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27  листопада 2013 року</w:t>
        <w:tab/>
        <w:t xml:space="preserve">               м.Луцьк</w:t>
        <w:tab/>
        <w:tab/>
        <w:tab/>
        <w:t xml:space="preserve">                   №39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начення системним адміністратором ЄІАС „Діти” головного спеціаліста з інформаційних технологій відділу </w:t>
      </w:r>
      <w:r>
        <w:rPr>
          <w:sz w:val="28"/>
          <w:szCs w:val="28"/>
        </w:rPr>
        <w:t>інформаційної діяльності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інформаційних технологій та комунікацій з громадськістю апарату райдержадміністрації Чубарка Володимира Миколайович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рядку ведення Єдиного електронного банку даних про дітей-сиріт та дітей, позбавлених батьківського піклування, і сім’ї потенційних усиновлювачів, опікунів, піклувальників, прийомних батьків, батьків-вихователів та Порядку ведення Єдиного електронного банку даних дітей, які опинились у складних життєвих обставинах, затверджених наказом Міністерства України у справах сім’ї, молоді та спорту від 18 листопада        2008 року №4580, на виконання листа служби у справах дітей облдержадміністрації від 04 червня 2009 року №1.10/295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ПРИЗНАЧИТИ ЧУБАРКА Володимира Миколайовича, головного спеціаліста з інформаційних технологій відділу інформаційної діяльності, інформаційних технологій та комунікацій з громадськістю апарату райдержадміністрації системним адміністратором ЄІАС „Діти” та відповідальним за технічний захист інформації в службі у справах дітей райдержадміністрації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4"/>
          <w:szCs w:val="24"/>
          <w:lang w:val="uk-UA"/>
        </w:rPr>
        <w:t xml:space="preserve">. </w:t>
      </w:r>
      <w:r>
        <w:rPr>
          <w:sz w:val="28"/>
          <w:szCs w:val="28"/>
          <w:lang w:val="uk-UA"/>
        </w:rPr>
        <w:t>ЗОБОВ’ЯЗАТИ системного адміністратора ЄІАС „Діти” головного спеціаліста з інформаційних технологій відділу інформаційної діяльності, інформаційних технологій та комунікацій з громадськістю апарату райдержадміністрації  Володимира ЧУБАРКА ознайомитись з Інструкцією з впровадження КСЗІ ЄІАС „Діти”, затвердженою наказом Державного департаменту з усиновлення та захисту прав дитини №27 від 19 березня        2009 року та неухильно її дотримуватись в робо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Визнати таким, що втратило чинність розпорядження голови районної державної адміністрації від 19 грудня 2012 року №837 „Про призначення системним адміністратором ЄІАС „Діти” головного спеціаліста з інформаційних технологій відділу інформаційної діяльності, інформаційних технологій, та комунікацій з громадськістю апарату райдержадміністрації Чернявського Романа Володимировича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сак 760 698</w:t>
      </w:r>
    </w:p>
    <w:sectPr>
      <w:type w:val="nextPage"/>
      <w:pgSz w:w="11906" w:h="16838"/>
      <w:pgMar w:left="1701" w:right="567" w:gutter="0" w:header="0" w:top="45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 Narrow" w:hAnsi="Antiqua;Arial Narrow" w:cs="Antiqua;Arial Narrow"/>
      <w:b/>
      <w:smallCap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0:00Z</dcterms:created>
  <dc:creator>User</dc:creator>
  <dc:description/>
  <cp:keywords/>
  <dc:language>en-US</dc:language>
  <cp:lastModifiedBy>Admin</cp:lastModifiedBy>
  <cp:lastPrinted>2013-11-29T09:25:00Z</cp:lastPrinted>
  <dcterms:modified xsi:type="dcterms:W3CDTF">2013-11-29T07:29:00Z</dcterms:modified>
  <cp:revision>44</cp:revision>
  <dc:subject/>
  <dc:title/>
</cp:coreProperties>
</file>