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до розпорядження  першого заступника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від 27.11. 2013 року № 389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посад, призначення  на які дає  право отримувати та видава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-матеріальні цінност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-господарського забезпечення апарату, головний бухгалтер 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 справах сім'ї,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інформаційної діяльності, інформаційних технологій та комунікацій з громадськістю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  юридичного відділу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ій легкового автомобіля відділу фінансово-господарського забезпечення апарату райдержадміністрації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господарством відділу фінансово-господарського забезпечення апарату райдержадміністрації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йонної державної адміністрації</w:t>
        <w:tab/>
        <w:tab/>
        <w:tab/>
        <w:tab/>
        <w:t xml:space="preserve">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до розпорядження  першого заступника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від 27.11. 2013 року № 389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посад, призначення  на які дає  право підпису звітів та документів, які до них додаються за їх призначенням відповідно до вимог Закону про бухобл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  районної державної адміністрації (перший підпи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 районної державної адміністрації (перший підпи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районної державної адміністрації (перший підпи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-господарського забезпечення апарату, головний бухгалтер  районної державної адміністрації (другий підпи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господарського забезпечення апарату райдержадміністрації (другий підпис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йонної державної адміністрації</w:t>
        <w:tab/>
        <w:tab/>
        <w:tab/>
        <w:tab/>
        <w:t xml:space="preserve">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до розпорядження  першого заступника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від 27.11. 2013 року № 389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посад,  призначення на які дає право входити до складу  постійно діючої  інвентаризаційної комісії для проведення інвентаризаційної роботи (планових і не запланованих інвентаризацій активів і зобов’язань, списання основних засобів, малоцінних швидкозношуваних предметів, матеріалів, інших матеріальних цінностей тощо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82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-господарського забезпечення апарату, головний бухгалтер 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юридичного відділу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загального  відділу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інформаційної діяльності, інформаційних технологій та комунікацій з громадськістю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господарством відділу фінансово-господарського забезпечення апарату райдержадміністрації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йонної державної адміністрації</w:t>
        <w:tab/>
        <w:tab/>
        <w:tab/>
        <w:tab/>
        <w:t xml:space="preserve">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до розпорядження  першого заступника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від 27.11. 2013 року № 389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лік посад,  призначення на які дає право входити до складу  комісії для проведення інвентаризації каси (раптової інвентаризації ка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82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-господарського забезпечення апарату, головний бухгалтер 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 справах сім'ї, молоді та спорту райдерж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ерівник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йонної державної адміністрації</w:t>
        <w:tab/>
        <w:tab/>
        <w:tab/>
        <w:tab/>
        <w:t xml:space="preserve">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57:00Z</dcterms:created>
  <dc:creator> </dc:creator>
  <dc:description/>
  <cp:keywords/>
  <dc:language>en-US</dc:language>
  <cp:lastModifiedBy> </cp:lastModifiedBy>
  <cp:lastPrinted>2013-12-10T16:34:00Z</cp:lastPrinted>
  <dcterms:modified xsi:type="dcterms:W3CDTF">2013-12-10T14:40:00Z</dcterms:modified>
  <cp:revision>30</cp:revision>
  <dc:subject/>
  <dc:title/>
</cp:coreProperties>
</file>