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rFonts w:eastAsia="Antiqua;Arial Narrow"/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86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6 </w:t>
      </w:r>
      <w:r>
        <w:rPr>
          <w:rFonts w:cs="Times New Roman" w:ascii="Times New Roman" w:hAnsi="Times New Roman"/>
          <w:sz w:val="28"/>
          <w:szCs w:val="28"/>
        </w:rPr>
        <w:t xml:space="preserve">листопада 2013 року </w:t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Луцьк </w:t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38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28 грудня 2012 року № 21/12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3 рік”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8"/>
        <w:rPr/>
      </w:pPr>
      <w:r>
        <w:rPr/>
        <w:t xml:space="preserve">Відповідно до статті 23 Бюджетного кодексу України, пункту 4 статті 18 Закону України ,,Про місцеві державні адміністрації”, рішення обласної ради від 08 листопада 2013 року № 22/2 „Про внесення змін до рішення обласної ради від 26.12.2012 року № 15/2 ,,Про обласний бюджет на 2013 рік”, рішення районної ради від 28 грудня 2012 року № 21/12 ,,Про районний бюджет на </w:t>
      </w:r>
      <w:r>
        <w:rPr>
          <w:lang w:val="en-US"/>
        </w:rPr>
        <w:t xml:space="preserve">           </w:t>
      </w:r>
      <w:r>
        <w:rPr/>
        <w:t>2013 рік” зі змін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більшити доходи загального фонду районного бюджету на 24 000 грн. за рахунок іншої субвенції з обласного бюджету районному бюджету на закупівлю і безоплатну передачу спеціалізованого холодильного обладнання для зберігання молока та  доходи спеціального фонду районного бюджету на                   99 500 грн. за рахунок іншої субвенції з обласного бюджету районному бюджету для реконструкції гідротехнічної споруди зрошування полів лісового розсадника на території ДП „Лісовий селекційно-насінневий центр” згідно з додатком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нести зміни до показників видатків районного бюджету на 2013 рік за головними розпорядниками коштів згідно з додатком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нести відповідні зміни до переліку об’єктів, видатки на які у          2013 році проводитимуться за рахунок коштів бюджету розвитку районного бюджету згідно з додатком 3.</w:t>
      </w:r>
    </w:p>
    <w:p>
      <w:pPr>
        <w:pStyle w:val="TextBody"/>
        <w:rPr/>
      </w:pPr>
      <w:r>
        <w:rPr/>
        <w:tab/>
        <w:t>4. Управлінню агропромислового розвитку райдержадміністрації (В.Шимчук) внести відповідні зміни в кошториси видатків на 2013 рік.</w:t>
      </w:r>
    </w:p>
    <w:p>
      <w:pPr>
        <w:pStyle w:val="TextBody"/>
        <w:rPr>
          <w:lang w:val="ru-RU"/>
        </w:rPr>
      </w:pPr>
      <w:r>
        <w:rPr/>
        <w:tab/>
        <w:t>5. Управлінню фінансів райдержадміністрації (Л.Бусель) внести зміни до розпису доходів і видатків районного бюджету на 2013 рік.</w:t>
      </w:r>
    </w:p>
    <w:p>
      <w:pPr>
        <w:pStyle w:val="TextBody"/>
        <w:rPr/>
      </w:pPr>
      <w:r>
        <w:rPr/>
        <w:tab/>
      </w:r>
      <w:r>
        <w:rPr>
          <w:lang w:val="ru-RU"/>
        </w:rPr>
        <w:t>6</w:t>
      </w:r>
      <w:r>
        <w:rPr/>
        <w:t>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ук 728 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Post</dc:creator>
  <dc:description/>
  <cp:keywords/>
  <dc:language>en-US</dc:language>
  <cp:lastModifiedBy>Admin</cp:lastModifiedBy>
  <cp:lastPrinted>2013-11-29T14:54:00Z</cp:lastPrinted>
  <dcterms:modified xsi:type="dcterms:W3CDTF">2013-11-29T12:54:00Z</dcterms:modified>
  <cp:revision>44</cp:revision>
  <dc:subject/>
  <dc:title> </dc:title>
</cp:coreProperties>
</file>