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053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2" w:leader="none"/>
        </w:tabs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jc w:val="center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pacing w:val="8"/>
          <w:sz w:val="28"/>
          <w:lang w:val="en-US"/>
        </w:rPr>
      </w:pPr>
      <w:r>
        <w:rPr>
          <w:rFonts w:cs="Times New Roman" w:ascii="Times New Roman" w:hAnsi="Times New Roman"/>
          <w:b/>
          <w:spacing w:val="8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lang w:val="en-US"/>
        </w:rPr>
        <w:t>26</w:t>
      </w:r>
      <w:r>
        <w:rPr>
          <w:rFonts w:cs="Times New Roman" w:ascii="Times New Roman" w:hAnsi="Times New Roman"/>
          <w:spacing w:val="8"/>
          <w:sz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стопада 2013 року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.Луцьк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 38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 внесення змін до показників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йонного бюджету на 2013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ті 23 Бюджетного кодексу України, пункту 4 статті 18 Закону України ,,Про місцеві державні адміністрації”, рішення районної ради від 28 грудня 2012 року № 21/12 „Про районний бюджет на 2013 рік”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 Внести зміни до показників видатків районного бюджету на 2013 рік за головн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рядник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ів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ц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 згідно з додатком.</w:t>
      </w:r>
    </w:p>
    <w:p>
      <w:pPr>
        <w:pStyle w:val="TextBody"/>
        <w:rPr/>
      </w:pPr>
      <w:r>
        <w:rPr/>
        <w:tab/>
        <w:t>2. Управлінню фінансів районної державної адміністрації (Л.Бусель) внести відповідні зміни до показників районного бюджету на 2013 рі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 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голови</w:t>
        <w:tab/>
        <w:t xml:space="preserve">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В.СІЛІХІ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чук 728 061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03:00Z</dcterms:created>
  <dc:creator>Post</dc:creator>
  <dc:description/>
  <cp:keywords/>
  <dc:language>en-US</dc:language>
  <cp:lastModifiedBy>Admin</cp:lastModifiedBy>
  <cp:lastPrinted>2013-11-29T14:39:00Z</cp:lastPrinted>
  <dcterms:modified xsi:type="dcterms:W3CDTF">2013-11-29T12:40:00Z</dcterms:modified>
  <cp:revision>53</cp:revision>
  <dc:subject/>
  <dc:title> </dc:title>
</cp:coreProperties>
</file>