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22 </w:t>
      </w:r>
      <w:r>
        <w:rPr>
          <w:b w:val="false"/>
          <w:sz w:val="28"/>
          <w:szCs w:val="28"/>
        </w:rPr>
        <w:t>листопада 2013 року                  м.Луцьк</w:t>
      </w:r>
      <w:r>
        <w:rPr>
          <w:rFonts w:cs="Arial" w:ascii="Arial" w:hAnsi="Arial"/>
          <w:b w:val="false"/>
          <w:sz w:val="28"/>
          <w:szCs w:val="28"/>
        </w:rPr>
        <w:tab/>
        <w:tab/>
        <w:tab/>
        <w:t xml:space="preserve">                   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en-US"/>
        </w:rPr>
        <w:t>38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Положення про відділ культури Луцької районної державної адміністрації</w:t>
      </w:r>
    </w:p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ей 5, 6, 41 Закону України „Про місцеві державні адміністрації”, постанови Кабінету Міністрів України від 26 вересня 2012 року №887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Типового положення про структурний підрозділ місцевої державної адміністрації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наказу Міністерства культури України              від 20 грудня 2012 року №1560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Методичних рекомендацій  з розроблення положення про структурний підрозділ місцевої державної адміністрації у сфері культури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внести до Положення про відділ культури Луцької районної державної адміністрації, затвердженого розпорядженням голови райдержадміністрації від 13 березня 2013 року № 59 наступн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ункт 13 Положення викласти у нов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ідділ є юридичною особою публічного права, може мати реєстраційні рахунки в органах Державної казначейської служби України, має печатку із зображенням Державного Герба України та своїм найменув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дення бухгалтерського обліку, фінансового та матеріально-технічного забезпечення відділу здійснює відділ фінансово-господарського забезпечення апарату райдерж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Зінчук 725 064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Style12">
    <w:name w:val=" Знак Знак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37:00Z</dcterms:created>
  <dc:creator> </dc:creator>
  <dc:description/>
  <cp:keywords/>
  <dc:language>en-US</dc:language>
  <cp:lastModifiedBy>User</cp:lastModifiedBy>
  <cp:lastPrinted>2013-11-19T11:22:00Z</cp:lastPrinted>
  <dcterms:modified xsi:type="dcterms:W3CDTF">2013-11-26T09:40:00Z</dcterms:modified>
  <cp:revision>10</cp:revision>
  <dc:subject/>
  <dc:title> </dc:title>
</cp:coreProperties>
</file>