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22   листопада  2013 року                      м.Луцьк                                          № 382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затвердження  переліку вільних в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удови  земельних ділянок, які  виставляються 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і  торги  окремими  лотам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TextBody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 статей  21, 41  Закону  України  „Про  місцеві  державні  адміністрації”, статтей 134, 135, 136 Земельного кодексу України, законів України „Про оцінку земель”, „Про оренду землі”,  з  метою  збільшення  дохідної  частини  місцевих  бюджетів,  стимулювання  ефективного  землекористуванн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Затвердити перелік вільних від забудови земельних  ділянок,  які  виставляються  на  земельні  торги  окремими  лотами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изнати  таким,  що  втратило  чинність  розпорядження  голови  районної  державної  адміністрації  від  16 вересня 2013 року № 266 „Про  затвердження  переліку  вільних  від  забудови  земельних  ділянок,  які  виставляються  на  земельні  торги  окремими  лотами”     </w:t>
      </w:r>
    </w:p>
    <w:p>
      <w:pPr>
        <w:pStyle w:val="Normal"/>
        <w:tabs>
          <w:tab w:val="clear" w:pos="708"/>
          <w:tab w:val="left" w:pos="1918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Контроль за виконанням цього розпорядження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 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eastAsia="Batang;Arial Unicode MS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4:00Z</dcterms:created>
  <dc:creator>Admin</dc:creator>
  <dc:description/>
  <cp:keywords/>
  <dc:language>en-US</dc:language>
  <cp:lastModifiedBy>Admin</cp:lastModifiedBy>
  <dcterms:modified xsi:type="dcterms:W3CDTF">2013-11-26T05:47:00Z</dcterms:modified>
  <cp:revision>2</cp:revision>
  <dc:subject/>
  <dc:title/>
</cp:coreProperties>
</file>