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/>
      </w:pPr>
      <w:r>
        <w:rPr>
          <w:rFonts w:eastAsia="Times New Roman"/>
          <w:spacing w:val="14"/>
        </w:rPr>
        <w:t xml:space="preserve">  </w:t>
      </w: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tabs>
          <w:tab w:val="clear" w:pos="708"/>
          <w:tab w:val="left" w:pos="4680" w:leader="none"/>
          <w:tab w:val="left" w:pos="4860" w:leader="none"/>
        </w:tabs>
        <w:rPr>
          <w:sz w:val="18"/>
          <w:szCs w:val="1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21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м.Луцьк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№</w:t>
      </w:r>
      <w:r>
        <w:rPr>
          <w:sz w:val="28"/>
          <w:szCs w:val="28"/>
          <w:lang w:val="uk-UA"/>
        </w:rPr>
        <w:t xml:space="preserve"> 378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стан розгляду звернень громадян відповідно до вимог Закону України   ,,Про звернення громадян”, Указу Президента України від 7 лютого 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за  9 місяців 2013 рок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bCs/>
          <w:sz w:val="28"/>
          <w:szCs w:val="20"/>
          <w:lang w:val="uk-UA"/>
        </w:rPr>
        <w:tab/>
      </w:r>
      <w:r>
        <w:rPr>
          <w:sz w:val="28"/>
          <w:szCs w:val="28"/>
          <w:lang w:val="uk-UA"/>
        </w:rPr>
        <w:t xml:space="preserve">З метою забезпечення виконання вимог </w:t>
      </w:r>
      <w:r>
        <w:rPr>
          <w:sz w:val="28"/>
          <w:lang w:val="uk-UA"/>
        </w:rPr>
        <w:t xml:space="preserve">Закону України ,,Про звернення громадян”, </w:t>
      </w:r>
      <w:r>
        <w:rPr>
          <w:sz w:val="28"/>
          <w:szCs w:val="28"/>
          <w:lang w:val="uk-UA"/>
        </w:rPr>
        <w:t>Указу Президента України від 7 лютого 2008 року №109/2008  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</w:t>
      </w:r>
      <w:r>
        <w:rPr>
          <w:sz w:val="28"/>
          <w:lang w:val="uk-UA"/>
        </w:rPr>
        <w:t>,  з метою підвищення ефективності роботи зі зверненнями громадян, забезпечення постійного зв’язку між державою та громадянином та вирішення життєво важливих проблем громадян району, усунення недоліків у цій сфері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ерівників структурних підрозділів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абезпечити неухильне виконання Закону України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 звернення громадян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, Указу Президента України від 07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 xml:space="preserve">2008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 xml:space="preserve"> № 109/2008 щодо забезпечення реалізації громадянами конституційного права на зверне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ти конкретних заходів щодо</w:t>
      </w:r>
      <w:r>
        <w:rPr>
          <w:sz w:val="28"/>
          <w:szCs w:val="28"/>
        </w:rPr>
        <w:t xml:space="preserve"> належ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вирішення в межах своїх повноважень питань, порушених у зверненнях громадян, а також вжити заходів щодо запобігання виникненню підстав звернень до органів влади вищого рівня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</w:t>
      </w:r>
      <w:r>
        <w:rPr>
          <w:sz w:val="28"/>
          <w:szCs w:val="28"/>
          <w:lang w:val="uk-UA"/>
        </w:rPr>
        <w:t xml:space="preserve">повні обґрунтовані відповіді </w:t>
      </w:r>
      <w:r>
        <w:rPr>
          <w:sz w:val="28"/>
          <w:szCs w:val="28"/>
        </w:rPr>
        <w:t xml:space="preserve">заявникам дотримуючись термінів, встановлених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2) головного спеціаліста юридичного відділу апарату райдержадміністрації М.Сулік :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щокварталу аналізувати стан роботи із зверненнями громадян та заслуховувати на нарадах при голові або керівникові апарату райдержадміністрації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ати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ктич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тодич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омогу управління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уктурним підрозділам  райдержадміністрації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комам сільських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их рад у покращенні роботи із зверненнями громадя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Ю сільським, селищним головам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ідсумки роботи зі зверненнями громадян розглянути</w:t>
      </w:r>
      <w:r>
        <w:rPr>
          <w:sz w:val="28"/>
          <w:szCs w:val="28"/>
        </w:rPr>
        <w:t xml:space="preserve"> на засіданнях виконком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силити інформаційно-роз’яснювальну роботу серед населення про повноваження виконавчих комітетів рад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жити заходів для своєчасного інформування населення про зміни та доповнення до чинного законодавства, що стосуються соціального захисту громадян, їх прав і свобод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0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bCs/>
          <w:sz w:val="28"/>
          <w:szCs w:val="20"/>
          <w:lang w:val="uk-UA"/>
        </w:rPr>
        <w:t>керівника апарату райдержадміністрації П.Козачука.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 голови                                                               </w:t>
      </w:r>
      <w:r>
        <w:rPr>
          <w:b/>
          <w:bCs/>
          <w:sz w:val="28"/>
          <w:szCs w:val="20"/>
          <w:lang w:val="uk-UA"/>
        </w:rPr>
        <w:t>В.СІЛІХІН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Сулік 728 162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59:00Z</dcterms:created>
  <dc:creator>User</dc:creator>
  <dc:description/>
  <cp:keywords/>
  <dc:language>en-US</dc:language>
  <cp:lastModifiedBy>Юридичний</cp:lastModifiedBy>
  <cp:lastPrinted>2013-11-20T11:25:00Z</cp:lastPrinted>
  <dcterms:modified xsi:type="dcterms:W3CDTF">2013-11-22T12:18:00Z</dcterms:modified>
  <cp:revision>24</cp:revision>
  <dc:subject/>
  <dc:title/>
</cp:coreProperties>
</file>