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листопада 2013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м.Луцьк                                        №</w:t>
      </w:r>
      <w:r>
        <w:rPr>
          <w:sz w:val="28"/>
          <w:szCs w:val="28"/>
        </w:rPr>
        <w:t>374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надання дозволу на розроб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і техніко-економ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ґрун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икористання та охорони земель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ежами населених пунктів Шепельської сільської ради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2 статті 21 Закону України „Про місцеві державні адміністрації”, статті 17 Земельного кодексу України, статей 13, 20, 22, 25, 45 Закону України „Про землеустрій”, з метою виконання Національного плану дій на 2013 рік щодо впровадження Програм економічних реформ на 2010 – 2014 роки „Заможне суспільство, конкурентоспроможна економіка, ефективна держава”, затвердженого Указом Президента України від 27 квіт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04, Порядку надання і використання коштів субвенцій з обласного бюджету місцевим бюджетам на розвиток земельних відносин, затвердженого рішенням обласної ради від 31 травня 2013 року № 19/24, Програми розвитку земельної реформи у Луцькому районі на 2010 – 2016 роки, розглянувши клопотання Шепельської сільської ради від 04 листопада 2013 року №450/1.15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дозвіл Шепельській сільській рад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схеми землеустрою і техніко-економічного обґрунтування використання та охорони земель за межами населених пункт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>Виконання землевпорядних робіт здійснити за рахунок коштів субвенцій з обласного бюджету місцевим бюджетам на розвиток земельних віднос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Документацію із землеустрою подати для розгляду та затвердження у встановленому законом порядк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В.Шилі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Style14">
    <w:name w:val="Верхний колонтитул Знак"/>
    <w:basedOn w:val="Style11"/>
    <w:qFormat/>
    <w:rPr>
      <w:rFonts w:eastAsia="Batang;바탕"/>
    </w:rPr>
  </w:style>
  <w:style w:type="character" w:styleId="Style15">
    <w:name w:val="Нижний колонтитул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0:00Z</dcterms:created>
  <dc:creator>XP GAME 2008</dc:creator>
  <dc:description/>
  <dc:language>en-US</dc:language>
  <cp:lastModifiedBy>Admin</cp:lastModifiedBy>
  <cp:lastPrinted>2013-11-14T15:08:00Z</cp:lastPrinted>
  <dcterms:modified xsi:type="dcterms:W3CDTF">2013-11-22T07:20:00Z</dcterms:modified>
  <cp:revision>2</cp:revision>
  <dc:subject/>
  <dc:title/>
</cp:coreProperties>
</file>