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3 лютого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3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 оголошення Подяки голови 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1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За мужність і відвагу, виявлені під час виконання військового обов’язку, </w:t>
      </w:r>
      <w:r>
        <w:rPr>
          <w:lang w:val="uk-UA"/>
        </w:rPr>
        <w:t>активну громадянську позицію та з нагоди Дня вшанування учасників бойових дій на території інших держав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>оголосити Подяку голови районної державної адміністрації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Степан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жителеві села Гірка Полон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У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Романовичу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84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жителеві села Вербаїв.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57:00Z</dcterms:created>
  <dc:creator>User</dc:creator>
  <dc:description/>
  <cp:keywords/>
  <dc:language>en-US</dc:language>
  <cp:lastModifiedBy>User</cp:lastModifiedBy>
  <dcterms:modified xsi:type="dcterms:W3CDTF">2013-02-15T11:57:00Z</dcterms:modified>
  <cp:revision>1</cp:revision>
  <dc:subject/>
  <dc:title> </dc:title>
</cp:coreProperties>
</file>