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</w:t>
        <w:tab/>
        <w:tab/>
        <w:t xml:space="preserve">     м.Луцьк </w:t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6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розподіл субвенції з державного бюджету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цевим бюджетам на фінансування Програм –  переможців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сеукраїнського конкурсу проектів та програм розвит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самовря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України, постанов Кабінету Міністрів України від 28 лютого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5 „Про затвердження Порядку та умов надання субвенції з державного бюджету місцевим бюджетам на фінансування Програм – переможців Всеукраїнського конкурсу проектів та програм місцевого самоврядування”, від 26 верес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43 „Про перерозподіл деяких видатків державного бюджету, передбачених Міністерству регіонального розвитку, будівництва та житлово-комунального господарства на 2013 рік, та внесення змін до постанови Кабінету Міністрів України від                    28 лютого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65”, розпорядження голови обласної державної адміністрації від 28 жовтня 2013 року №432 „Про розподіл субвенції з державного бюджету місцевим бюджетам на фінансування Програм – переможців Всеукраїнського конкурсу проектів та програм місцевого самоврядування”, пункту 7 рішення районної ради від 28 грудня 2012 року                №21/12 „Про районний бюджет на 2013 рік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доходи загального фонду районного бюджету на </w:t>
      </w:r>
      <w:r>
        <w:rPr>
          <w:sz w:val="28"/>
          <w:szCs w:val="28"/>
        </w:rPr>
        <w:t>100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ивень за рахунок субвенції з державного бюджету місцевим бюджетам на фінансування Програм – переможців Всеукраїнського конкурсу проектів та програм місцевого самовряд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Управлінню фінансів райдержадміністрації (Л.Бусель) унести відповідні зміни до показників районного бюджету на 2013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ДЕ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дчук 728 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2:00Z</dcterms:created>
  <dc:creator>pmv03</dc:creator>
  <dc:description/>
  <cp:keywords/>
  <dc:language>en-US</dc:language>
  <cp:lastModifiedBy>Admin</cp:lastModifiedBy>
  <cp:lastPrinted>2013-11-15T11:45:00Z</cp:lastPrinted>
  <dcterms:modified xsi:type="dcterms:W3CDTF">2013-11-20T07:33:00Z</dcterms:modified>
  <cp:revision>9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