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 w:ascii="Times New Roman" w:hAnsi="Times New Roman"/>
          <w:b/>
          <w:bCs/>
          <w:spacing w:val="8"/>
        </w:rPr>
        <w:t>ВОЛИ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Cs w:val="28"/>
          <w:lang w:val="ru-RU"/>
        </w:rPr>
      </w:pPr>
      <w:r>
        <w:rPr>
          <w:rFonts w:cs="Times New Roman" w:ascii="Times New Roman" w:hAnsi="Times New Roman"/>
          <w:spacing w:val="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14  листопада 201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року              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№</w:t>
            </w:r>
            <w:r>
              <w:rPr>
                <w:rFonts w:cs="Times New Roman" w:ascii="Times New Roman" w:hAnsi="Times New Roman"/>
                <w:szCs w:val="28"/>
              </w:rPr>
              <w:t>36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несення змін до Положення про відділ освіти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Луцької районної державної адміністрації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ей 5, 6, 41 Закону України „Про місцеві державні адміністрації”, постанови Кабінету Міністрів України від 26 вересня 2012 року №887 „Про затвердження типового положення про структурний підрозділ місцевої державної адміністрації”, наказу Міністерства освіти і науки, молоді та спорту  України від  21 листопада 2012 року №1308 „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” внести в Положення про відділ освіти Луцької районної державної адміністрації затверджене розпорядженням голови райдержадміністрації від        27 березня 2013 року №74 наступні зміни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</w:rPr>
        <w:t>Пункт 16 викласти в новій редакції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/>
      </w:pP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Відділ є юридичною особою публічного права, має самостійний баланс за видатками районного бюджету для фінансування закладів, установ освіти та  відповідних програм розвитку освіти, рахунки в органах Казначейства, печатку із зображенням Державного Герба України та своїм найменуванням, власні бланки. Ведення бухгалтерського обліку, матеріально-технічне забезпечення  відділу здійснює відділ фінансово-господарського забезпечення апарату райдержадміністрації”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В.ДЕМЧУК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арасенко 728 096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7:00Z</dcterms:created>
  <dc:creator>User</dc:creator>
  <dc:description/>
  <cp:keywords/>
  <dc:language>en-US</dc:language>
  <cp:lastModifiedBy>Юридичний</cp:lastModifiedBy>
  <cp:lastPrinted>2013-11-14T14:14:00Z</cp:lastPrinted>
  <dcterms:modified xsi:type="dcterms:W3CDTF">2013-11-20T08:27:00Z</dcterms:modified>
  <cp:revision>16</cp:revision>
  <dc:subject/>
  <dc:title> </dc:title>
</cp:coreProperties>
</file>