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Х О Д 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 фінансового забезпечення розвитку і підтримки 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ої справи в районі на 2014-2018 роки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218"/>
        <w:gridCol w:w="2848"/>
        <w:gridCol w:w="1216"/>
        <w:gridCol w:w="1384"/>
        <w:gridCol w:w="846"/>
        <w:gridCol w:w="846"/>
        <w:gridCol w:w="846"/>
        <w:gridCol w:w="706"/>
        <w:gridCol w:w="846"/>
        <w:gridCol w:w="1603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альні з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виконання, ро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ієнтовний обсяг фінанс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за роками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о фінансув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ілення додаткових площ приміщень:</w:t>
            </w:r>
          </w:p>
        </w:tc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хівосховища для відділу трудового архіву 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рад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апітальних ремонтів приміщень сховищ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рад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ащення сховищ: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ого відділу: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1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вимірювальних приладів та вогнегасників у сховища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2.</w:t>
            </w:r>
          </w:p>
        </w:tc>
        <w:tc>
          <w:tcPr>
            <w:tcW w:w="321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вентиляційних шахт</w:t>
            </w:r>
          </w:p>
        </w:tc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трудового архіву районної ради: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1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ою та охорон-ною сигналізаціями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рад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2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стелажного обладнання 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3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вимірювальних приладів та вогнегасників у сховища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4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тановлення вентиляційних шахт 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0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 xml:space="preserve">ПРИМІТКА: при можливості – замкнута система вентиляційних шахт для забезпечення вологісно-температурного режиму двох архівів чи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ридбання для документосховищ відділів системи кондиціонування повітря.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еріально-технічна база: 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ого відділу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32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трудового архіву</w:t>
            </w:r>
          </w:p>
        </w:tc>
        <w:tc>
          <w:tcPr>
            <w:tcW w:w="28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рада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дбання комп’ютерної та копіювальної техніки;</w:t>
            </w:r>
          </w:p>
        </w:tc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ворення сучасних систем інформаційних ресурсів (ліцензійні програми, Інтернет)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201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купівля спеціальних меблів (стільців, столів, шаф)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готовлення картонних коробок для зберігання документів;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ення картками, журналами та папками, робочим інструментом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илити контроль за додержанням вимог обліку та збереження документів тимчасового зберігання, які не є джерелами комплектування Національного архівного фонду (документи спис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,3)</w:t>
            </w:r>
          </w:p>
        </w:tc>
        <w:tc>
          <w:tcPr>
            <w:tcW w:w="11141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ам виконавчої влади та місцевого самоврядування, підприємствам, організація та установам всіх форм власності передбачити в кошторисах на період 2014-2018 роки кошти для належного зберігання документів довготривалого терміну зберіганн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1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ти питання підключення сховищ відділів до пультів централізованого спостереження відділу державної служби охорони міського (районного) управління внутрішніх справ.</w:t>
            </w:r>
          </w:p>
        </w:tc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рада</w:t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8</w:t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регулярне підвищення кваліфікації керівників відділів, працівників (спеціалістів) відділів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рад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чальник архів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ділу райдержадміністрації                                                                                     З.Сидо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36:00Z</dcterms:created>
  <dc:creator>Admin</dc:creator>
  <dc:description/>
  <cp:keywords/>
  <dc:language>en-US</dc:language>
  <cp:lastModifiedBy>Admin</cp:lastModifiedBy>
  <cp:lastPrinted>2013-11-14T12:15:00Z</cp:lastPrinted>
  <dcterms:modified xsi:type="dcterms:W3CDTF">2013-11-14T10:15:00Z</dcterms:modified>
  <cp:revision>70</cp:revision>
  <dc:subject/>
  <dc:title>                                                                                                                                                                                                                   ЗАТВЕРДЖЕНО:  </dc:title>
</cp:coreProperties>
</file>