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районної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13.11.2013 № 3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і підтримки архівної справи у Луцькому район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олинської області на 2014-2018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гальна части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рхівна справа є важливою складовою інформаційної, культурної, наукової та соціальної сфери життєдіяльності району. Реалізацію державної політики в архівній галузі району забезпечують архівний відділ райдержадміністрації із збереженням документів Національного архівного фонду району та відділ трудового архіву районної ради із збереженням документів з особового складу ліквідованих підприємств, установ, організацій незалежно від форм власності. Архіви нараховують більше 16     тисяч справ на 247 фон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ан архівної справи потребує вжиття діє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атеріально-технічна база архівних установ не відповідає сучасним стандартам і потребам, що може привести до втрати документів. У сховищах трудового архіву не вистачає систем пожежогасіння і протипожежної та охоронної сигналізації. Сховища із-за відсутності систем кондиціонування не забезпечують оптимальний вологісно - температурний режим. Значна частина приміщень потребує ремонту, архівні відділи не забезпечені спеціальними меблями, сучасним стелажним обладна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достатність фінансування не дає змоги планомірно і повністю забезпечити архівні установи сучасною комп’ютерною і копіювальною техні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требує державної підтримки робота по кадровому забезпеченню. Розв’язання перелічених та інших проблем передбачає ця Програм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а Програм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ета Програми полягає у створенні належних умов зберігання, поповнення та активного використання Національного архівного фонду і матеріально – технічне оснащення архівних устан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зберігання документів в архівних установ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учасними засобами пожежогасіння протипожежної та охоронної сигналіз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 поповнення Національного архівного фонду, примноження цим національного культурного надб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е оснащення, впровадження сучасних інформаційних технологій в архівних установ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зберігання та використання документів, що не входять до Національного архівного фонду, але задовольняють потреби соціально – правового характеру громадя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ля виконання завдань Програми передбачається фінансовий ресурс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. Фінансове забезпече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нансове забезпечення виконання Програми здійснюється в межах коштів, передбачених місцевими органами виконавчої влади та органами місцевого самоврядування, відповідальними за виконання Програми у  державному та місцевих бюджетах, а також за рахунок інших джере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. Очікувані результа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оліпшити умови зберігання документів Національного архівного фонду;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міцнити матеріально-технічну базу архівних установ та поліпшити умови роботи їх працівників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апровадити сучасні інформаційні технології та створити систему інформаційних ресурсів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адовольнити оперативно й у значно більших обсягах потреби громадян, суспільства в інформації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абезпечити створення мережі архівних фондів установ для централізованого тимчасового зберігання архівних документів, що не належать до Національного архівного фонду (трудового архів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архі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райдержадміністрації                                                   З.Сидору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17:00Z</dcterms:created>
  <dc:creator>Admin</dc:creator>
  <dc:description/>
  <cp:keywords/>
  <dc:language>en-US</dc:language>
  <cp:lastModifiedBy>Admin</cp:lastModifiedBy>
  <cp:lastPrinted>2013-11-14T12:17:00Z</cp:lastPrinted>
  <dcterms:modified xsi:type="dcterms:W3CDTF">2013-11-14T10:17:00Z</dcterms:modified>
  <cp:revision>42</cp:revision>
  <dc:subject/>
  <dc:title>                                                                                                                           ЗАТВЕРДЖЕНА:</dc:title>
</cp:coreProperties>
</file>