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ru-RU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 листопада 2013 року                   м.Луцьк                                           № 35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Програми розвитку і підтрим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івної справи у Луцькому районі на 2014-2018 ро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ей 2, 6 Закону України </w:t>
      </w:r>
      <w:r>
        <w:rPr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Про місцеві державні адміністрації</w:t>
      </w:r>
      <w:r>
        <w:rPr>
          <w:sz w:val="28"/>
          <w:szCs w:val="28"/>
          <w:lang w:eastAsia="uk-UA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, статей 28, 29, 34 Закону України </w:t>
      </w:r>
      <w:r>
        <w:rPr>
          <w:sz w:val="28"/>
          <w:szCs w:val="28"/>
          <w:lang w:eastAsia="uk-UA"/>
        </w:rPr>
        <w:t>„</w:t>
      </w:r>
      <w:r>
        <w:rPr>
          <w:rFonts w:cs="Times New Roman" w:ascii="Times New Roman" w:hAnsi="Times New Roman"/>
          <w:sz w:val="28"/>
          <w:szCs w:val="28"/>
        </w:rPr>
        <w:t>Про Національний архівний фонд і архівні установи</w:t>
      </w:r>
      <w:r>
        <w:rPr>
          <w:sz w:val="28"/>
          <w:szCs w:val="28"/>
          <w:lang w:eastAsia="uk-UA"/>
        </w:rPr>
        <w:t>”</w:t>
      </w:r>
      <w:r>
        <w:rPr>
          <w:rFonts w:cs="Times New Roman" w:ascii="Times New Roman" w:hAnsi="Times New Roman"/>
          <w:sz w:val="28"/>
          <w:szCs w:val="28"/>
        </w:rPr>
        <w:t>, з метою створення належних умов зберігання, використання документів національного архівного фонду, технічного оснащення архівних устан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Схвалити проект Програми розвитку і підтримки архівної справи у Луцькому районі на 2014-2018 роки (додаєть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чальникові архівного відділу райдержадміністрації  З.Сидорук у встановленому законодавством порядку внести на розгляд чергової сесії районної ради Програму розвитку і підтримки архівної справи у Луцькому районі  на 2014-2018 роки для затвердження.</w:t>
      </w:r>
    </w:p>
    <w:p>
      <w:pPr>
        <w:pStyle w:val="Normal"/>
        <w:tabs>
          <w:tab w:val="clear" w:pos="708"/>
          <w:tab w:val="left" w:pos="3375" w:leader="none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керівника апарату райдержадміністрації П.Козачу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ДЕМ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дорук 723 01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ший заступник голов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держадміністрації                                                                      В.Сіліхі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держадміністрації                                                                      В.Шилі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держадміністрації                                                                      А.Сидорчу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 апарат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держадміністрації                                                                      П.Козачу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загального відділ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рату райдержадміністрації                                                        О.Симчу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ий спеціаліст юридич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ділу апарату райдержадміністрації                                           М.Сулі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архівного відділ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держадміністрації                                                                       З.Сидору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ідніст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ікації на веб-сайті              так, ні                                             П.Козачу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Antiqua;Arial Narrow" w:hAnsi="Antiqua;Arial Narrow" w:cs="Antiqua;Arial Narrow"/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27:00Z</dcterms:created>
  <dc:creator>User</dc:creator>
  <dc:description/>
  <cp:keywords/>
  <dc:language>en-US</dc:language>
  <cp:lastModifiedBy>Admin</cp:lastModifiedBy>
  <cp:lastPrinted>2013-11-12T16:00:00Z</cp:lastPrinted>
  <dcterms:modified xsi:type="dcterms:W3CDTF">2013-11-14T10:18:00Z</dcterms:modified>
  <cp:revision>26</cp:revision>
  <dc:subject/>
  <dc:title> </dc:title>
</cp:coreProperties>
</file>