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ЛУЦЬКА РАЙОННА ДЕРЖАВНА АДМІНІСТРАЦІЯ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3 листопада 2013 року </w:t>
        <w:tab/>
      </w:r>
      <w:r>
        <w:rPr>
          <w:lang w:val="uk-UA"/>
        </w:rPr>
        <w:t xml:space="preserve">                   </w:t>
      </w:r>
      <w:r>
        <w:rPr>
          <w:sz w:val="28"/>
          <w:lang w:val="uk-UA"/>
        </w:rPr>
        <w:t xml:space="preserve">м.Луцьк                                              №356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оложення про відділ економіч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і торгівлі Луцької районної державної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повідно до статей 5, 47 Закону України „Про місцеві державні адміністрації ”, постанови Кабінету Міністрів України від 26 вересня 2012 року №887 „Про затвердження Типового положення про структурний підрозділ місцевої державної адміністрації”, наказу Міністерства економічного розвитку і торгівлі України від 10 листопала 2012 року №1370 „Про затвердження Методичних рекомендацій з розроблення положення про структурний підрозділ  економічного розвитку і торгівлі  місцевої державної адміністрації”, розпорядження голови райдержадміністрації від 13 листопада 2012 року          №704 „Про упорядкування структури Луцької районної державної адміністрації” внести в Положення про відділ економічного розвитку і торгівлі Луцької районної державної адміністрації (далі Положення), затверджене розпорядженням голови райдержадміністрації від 28 грудня 2012 року №884 „Про затвердження Положення про відділ економічного розвитку і торгівлі Луцької районної державної адміністрації” наступні зміни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Доповнити Положення пунктом 12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 Викласти пункти 10 – 12 Положення в наступній редакції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10. Накази начальника відділу, що суперечать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1.rada.gov.ua/laws/show/254к/96-вр/paran1654" \l "n1654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Конституції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райдержадміністрації, директором Департаменту економічного розвитку і торгівлі Волинської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 Відділ утримується за рахунок коштів державного бюдже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у чисельність, фонд оплати праці працівників відділу в межах виділених коштів визначає голова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 і штатний розпис відділу затверджує голова районної державної адміністрації після експертизи, проведеної управлінням фінансів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Відділ є юридичною особою публічного права, печатку із зображенням Державного Герба України та своїм найменуванням, власні бланки.”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покласти на першого заступника голови райдержадміністрації В.Сіліхі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гуа 728 07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260D0"/>
      <w:u w:val="non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6:16:00Z</dcterms:created>
  <dc:creator>T.Dolenko</dc:creator>
  <dc:description/>
  <cp:keywords/>
  <dc:language>en-US</dc:language>
  <cp:lastModifiedBy>Admin</cp:lastModifiedBy>
  <cp:lastPrinted>2013-11-11T15:24:00Z</cp:lastPrinted>
  <dcterms:modified xsi:type="dcterms:W3CDTF">2013-11-14T10:29:00Z</dcterms:modified>
  <cp:revision>27</cp:revision>
  <dc:subject/>
  <dc:title> </dc:title>
</cp:coreProperties>
</file>