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листопада 2013 року                  м.Луцьк                                             № 3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ложення про архівний відді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5 Закону України „Про місцеві державні адміністрації”, статті 31 Закону України „Про Національний архівний фонд та архівні установи”, постанови Кабінету Міністрів України від                              26 вересня 2012 року №887 „Про затвердження Типового положення про структурний підрозділ місцевої державної адміністрації”, наказу Державної архівної служби України від 18 січня 2013 року №4 „Про затвердження Методичних рекомендацій” внести в Положення про архівний відділ райдержадміністрації затверджене розпорядженням голови райдержадміністрації від 15 березня 2013 року №63 наступні змі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ункт 12 викласти в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„</w:t>
      </w:r>
      <w:r>
        <w:rPr>
          <w:rFonts w:cs="Times New Roman" w:ascii="Times New Roman" w:hAnsi="Times New Roman"/>
          <w:sz w:val="28"/>
          <w:szCs w:val="28"/>
        </w:rPr>
        <w:t>Відділ є юридичною особою, має печатку із зображенням Державного Герба України і своїм найменуванням, власні бланки. Ведення бухгалтерського обліку, матеріально-технічне забезпечення відділу здійснює відділ фінансово-господарського забезпечення апарату райдержадміністрації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орук 723 0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52:00Z</dcterms:created>
  <dc:creator>User</dc:creator>
  <dc:description/>
  <cp:keywords/>
  <dc:language>en-US</dc:language>
  <cp:lastModifiedBy>Admin</cp:lastModifiedBy>
  <cp:lastPrinted>2013-11-07T15:05:00Z</cp:lastPrinted>
  <dcterms:modified xsi:type="dcterms:W3CDTF">2013-11-14T10:45:00Z</dcterms:modified>
  <cp:revision>18</cp:revision>
  <dc:subject/>
  <dc:title> </dc:title>
</cp:coreProperties>
</file>