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 xml:space="preserve"> листопада 2013 року                 м.Луцьк                                        №</w:t>
      </w:r>
      <w:r>
        <w:rPr>
          <w:sz w:val="28"/>
          <w:szCs w:val="28"/>
          <w:lang w:val="en-US"/>
        </w:rPr>
        <w:t>347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щука Віталія Іван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Поліщука Віталія Іван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Поліщука Віталія Івановича для ведення особистого селянського господарства, розташованої на території Чаруківської сільської ради за межами населених пунктів площею 2,1956 га ріллі (кадастровий номер 0722886800:03:000:292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дати у власність земельну ділянку площею 2,195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ріллі для ведення особистого селянського господарства громадянину Поліщуку Віталію Івановичу, розташовану на території Чарук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11T14:36:00Z</cp:lastPrinted>
  <dcterms:modified xsi:type="dcterms:W3CDTF">2013-11-11T12:44:00Z</dcterms:modified>
  <cp:revision>58</cp:revision>
  <dc:subject/>
  <dc:title/>
</cp:coreProperties>
</file>