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08 </w:t>
      </w:r>
      <w:r>
        <w:rPr>
          <w:sz w:val="28"/>
          <w:szCs w:val="28"/>
          <w:lang w:val="uk-UA"/>
        </w:rPr>
        <w:t xml:space="preserve">листопада 2013 року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                                        №</w:t>
      </w:r>
      <w:r>
        <w:rPr>
          <w:sz w:val="28"/>
          <w:szCs w:val="28"/>
          <w:lang w:val="en-US"/>
        </w:rPr>
        <w:t>346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барчук Галини Михайл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і документації із землеустрою щодо встановлення меж земельних ділянок в натурі (на місцевості) громадянки Грабарчук Галини Михайлі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технічні документації із  землеустрою  щодо встановлення меж земельних ділянок в натурі  (на місцевості) громадянки Грабарчук Галини Михайлівни для ведення особистого селянського господарства, розташованих на території  Маяківської сільської ради за межами населених пунктів площами: 0,91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а ріллі (кадастровий номер 0722883700:08:000:6307),      0,0213 га сіножатей (кадастровий номер 0722883700:08:000:6308) та 0,3085 га багаторічних насаджень (кадастровий номер 0722883700:08:000:630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ередати у власність земельні ділянки площами: 0,9146 га ріллі,  0,0213 га сіножатей та 0,3085 га багаторічних насаджень для ведення особистого селянського господарства громадянці Грабарчук Галині Михайлівні, розташовані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11T14:39:00Z</cp:lastPrinted>
  <dcterms:modified xsi:type="dcterms:W3CDTF">2013-11-11T12:45:00Z</dcterms:modified>
  <cp:revision>55</cp:revision>
  <dc:subject/>
  <dc:title/>
</cp:coreProperties>
</file>