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</w:rPr>
      </w:pPr>
      <w:r>
        <w:rPr>
          <w:spacing w:val="14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3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06 </w:t>
      </w:r>
      <w:r>
        <w:rPr>
          <w:sz w:val="28"/>
          <w:szCs w:val="28"/>
        </w:rPr>
        <w:t xml:space="preserve">листопада  2013 року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м.Луцьк                                         №</w:t>
      </w:r>
      <w:r>
        <w:rPr>
          <w:sz w:val="28"/>
          <w:szCs w:val="28"/>
          <w:lang w:val="en-US"/>
        </w:rPr>
        <w:t>341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76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  комісію  з  визначення  розміру  збитків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вданих </w:t>
      </w:r>
    </w:p>
    <w:p>
      <w:pPr>
        <w:pStyle w:val="3"/>
        <w:spacing w:lineRule="auto" w:line="276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ласникам  землі  та  землекористувача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емельних ділянок, </w:t>
      </w:r>
    </w:p>
    <w:p>
      <w:pPr>
        <w:pStyle w:val="3"/>
        <w:spacing w:lineRule="auto" w:line="276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озміщених на територіях Піддубцівської та Романівської сільських рад</w:t>
      </w:r>
    </w:p>
    <w:p>
      <w:pPr>
        <w:pStyle w:val="3"/>
        <w:spacing w:lineRule="auto" w:line="276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 до  статті  39  Закону  України  „Про  місцеві  державні  адміністрації”,  статей 17, 156, 157 Земельного кодексу України,  постанови  Кабінету  Міністрів  України від  19 квітня 1993 року  №284 „Про  Порядок  визначення  та відшкодування збитків власникам землі  та  землекористувачам” та враховуючи лист відокремленого підрозділу „Волинські магістральні електричні мережі”  від  03 вересня 2013 року  №506:</w:t>
      </w:r>
    </w:p>
    <w:p>
      <w:pPr>
        <w:pStyle w:val="3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орити комісію з визначення розміру збитків, завданих власникам землі та землекористувачам земельних ділянок, розміщених на територіях Піддубцівської та Романівської сільських рад (надалі – Комісія)  у складі згідно з додатком.</w:t>
      </w:r>
    </w:p>
    <w:p>
      <w:pPr>
        <w:pStyle w:val="3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2. Затвердити  Положення  про комісію  з  визначення  розміру  збитків,  завданих власникам землі та землекористувачам земельних ділянок, розміщених на територіях Піддубцівської та Романівської сільських рад (додається).</w:t>
      </w:r>
    </w:p>
    <w:p>
      <w:pPr>
        <w:pStyle w:val="3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ісії провести розрахунки нанесених збитків та оформити їх документально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покласти на  заступника  голови  райдержадміністрації В.Шилік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В.ДЕМЧ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ірчук 724611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529"/>
        <w:rPr/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firstLine="5529"/>
        <w:rPr>
          <w:sz w:val="28"/>
          <w:szCs w:val="28"/>
        </w:rPr>
      </w:pPr>
      <w:r>
        <w:rPr>
          <w:sz w:val="28"/>
          <w:szCs w:val="28"/>
        </w:rPr>
        <w:t>Розпорядження  голови  районної</w:t>
      </w:r>
    </w:p>
    <w:p>
      <w:pPr>
        <w:pStyle w:val="Normal"/>
        <w:spacing w:lineRule="auto" w:line="360"/>
        <w:ind w:firstLine="5529"/>
        <w:rPr>
          <w:sz w:val="28"/>
          <w:szCs w:val="28"/>
        </w:rPr>
      </w:pPr>
      <w:r>
        <w:rPr>
          <w:sz w:val="28"/>
          <w:szCs w:val="28"/>
        </w:rPr>
        <w:t>державної  адміністрації</w:t>
      </w:r>
    </w:p>
    <w:p>
      <w:pPr>
        <w:pStyle w:val="Normal"/>
        <w:spacing w:lineRule="auto" w:line="360"/>
        <w:ind w:firstLine="5529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06.</w:t>
      </w:r>
      <w:r>
        <w:rPr>
          <w:sz w:val="28"/>
          <w:szCs w:val="28"/>
        </w:rPr>
        <w:t>11.2013  №</w:t>
      </w:r>
      <w:r>
        <w:rPr>
          <w:sz w:val="28"/>
          <w:szCs w:val="28"/>
          <w:lang w:val="en-US"/>
        </w:rPr>
        <w:t>341</w:t>
      </w:r>
    </w:p>
    <w:p>
      <w:pPr>
        <w:pStyle w:val="Normal"/>
        <w:spacing w:lineRule="auto" w: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3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  комісію  з  визначення  розміру  збитків, завданих власникам</w:t>
      </w:r>
    </w:p>
    <w:p>
      <w:pPr>
        <w:pStyle w:val="3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лі  та  землекористувачам земельних ділянок, розміщених</w:t>
      </w:r>
    </w:p>
    <w:p>
      <w:pPr>
        <w:pStyle w:val="3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иторіях Піддубцівської та Романівської сільський рад</w:t>
      </w:r>
    </w:p>
    <w:p>
      <w:pPr>
        <w:pStyle w:val="3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1. Комісія  з  визначення  розміру  збитків, завданих власникам  землі  та  землекористувачам земельних ділянок, розміщених на територіях Піддубцівської та Романівської сільських рад (надалі - Комісія)  утворена  відповідно  до   постанови  Кабінету  Міністрів  України  від  19 квітня  1993 року  № 284 „Про  Порядок  визначення  та  відшкодування  збитків  власникам  землі  та  землекористувачам”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 Комісія  у  своїй  діяльності  керується  Конституцією  України, Земельним кодексом України, Законом України „Про місцеві державні адміністрації”, постановою Кабінету Міністрів України від  19 квітня 1993 року  № 284 „Про  Порядок  визначення  та  відшкодування  збитків  власникам  землі  та  землекористувачам”,  а також цим Положення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Основним завданням  комісії є: визначення  розміру  збитків, завданих власникам  землі  та  землекористувачам земельних ділянок, розміщених на територіях  Піддубцівської та Романівської сільських рад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місію  очолює заступник голови районної  державної адміністр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ерсональний склад  комісії затверджується розпорядженням  голови райдержадміністрації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омісія правомочна вирішувати покладені на неї завдання, якщо на засіданні комісії присутні не менше 2/3 від складу комісії. Рішення комісії приймаються простою більшістю голосів членів комісії присутніх на засіданні.</w:t>
      </w:r>
    </w:p>
    <w:p>
      <w:pPr>
        <w:pStyle w:val="3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езультати  роботи  комісії  оформляються  відповідними  актами,  які подаються для затвердження голові  райдержадміністрації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начальника управління 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ержземагентства у Луцькому районі                                                       М.Мірчук</w:t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HTML">
    <w:name w:val="Пишущая машинка HTML"/>
    <w:basedOn w:val="Style11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2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Batang;바탕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11:00Z</dcterms:created>
  <dc:creator>User</dc:creator>
  <dc:description/>
  <cp:keywords/>
  <dc:language>en-US</dc:language>
  <cp:lastModifiedBy>1</cp:lastModifiedBy>
  <cp:lastPrinted>2013-11-05T16:36:00Z</cp:lastPrinted>
  <dcterms:modified xsi:type="dcterms:W3CDTF">2013-11-08T07:30:00Z</dcterms:modified>
  <cp:revision>8</cp:revision>
  <dc:subject/>
  <dc:title/>
</cp:coreProperties>
</file>