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листопада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3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Cs w:val="28"/>
        </w:rPr>
        <w:tab/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uk-UA"/>
        </w:rPr>
        <w:t>багаторічну сумлінну працю, вагомі успіхи в трудовій діяльності, високий професіоналізм та з нагоди 45-річчя від дня народження нагородити Почесною грамотою районної державної адміністрації МУХУ Юрія Юліановича, директора загальноосвітньої школи І-ІІІ ступеня села Несвіч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ельник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9:00Z</dcterms:created>
  <dc:creator> </dc:creator>
  <dc:description/>
  <cp:keywords/>
  <dc:language>en-US</dc:language>
  <cp:lastModifiedBy>Admin</cp:lastModifiedBy>
  <cp:lastPrinted>2013-11-06T12:13:00Z</cp:lastPrinted>
  <dcterms:modified xsi:type="dcterms:W3CDTF">2013-11-11T10:45:00Z</dcterms:modified>
  <cp:revision>7</cp:revision>
  <dc:subject/>
  <dc:title> </dc:title>
</cp:coreProperties>
</file>