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 лютого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реєстрацію договорів комерційної конце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1118 Цивільного кодексу України,                             статті 367 Господарського кодексу України, постанови Волинського окружного адміністративного суду від 23 лютого 2012 року у справі № 2а/0370/283/12, листа товариства з обмеженою відповідальністю „Наш Край – ЛЦ” від              11 грудня 2012 року № 78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дійснити державну реєстрацію договорів комерційної концесії, укладених товариством з обмеженою відповідальністю „Наш Край – ЛЦ” згідно з переліком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ручити спеціалістові І категорії юридичного відділу апарату райдержадміністрації О.Грекову зареєструвати договори комерційної концесії, визначені пунктом 1 цього розпорядженн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П.Козачу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ЕМЧУК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реков 728 162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02.2013 № 34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договорів комерційної концес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підлягають державній реє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говір комерційної концесії від 15.11.2012 року, укладений між ТзОВ „Наш Край – ЛЦ” та фізичною особою-підприємцем Габріадзе В.З., адреса використання торгової марки: Київська область, м.Біла Церква,                        вул. Чкалова, 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говір комерційної концесії від 08.10.2012 року, укладений між ТзОВ „Наш Край – ЛЦ” та ПП ,,Експресстор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адреса використання торгової марки: Волинська область, м.Луцьк, вул.Кравчука 48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говір комерційної концесії від 23.10.2012 року, укладений між ТзОВ „Наш Край – ЛЦ” та фізичною особою-підприємцем Сук С.М., адреса використання торгової марки: Львівська область, м.Дрогобич,                         вул. Грушевського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оговір комерційної концесії від 01.10.2012 року, укладений між ТзОВ „Наш Край – ЛЦ” та фізичною особою-підприємцем Концедайло В.Д., адреса використання торгової марки: Київська область, Васильківський район,        смт. Глеваха, вул. Вокзальна 35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Договір комерційної концесії від 03.09.2012 року, укладений між ТзОВ „Наш Край – ЛЦ” та фізичною особою-підприємцем Глібчук Г.М., адреса використання торгової марки: Івано-Франківська область, смт.Кути, вул.Тюдівська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Договір комерційної концесії від 10.07.2012 року, укладений між ТзОВ „Наш Край – ЛЦ” та фізичною особою-підприємцем Жаран О.О., адреса використання торгової марки: Рівненська область, м.Рівне, вул.Петра Дорошенка 84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оговір комерційної концесії від 01.07.2012 року, укладений між ТзОВ „Наш Край – ЛЦ” та ТзОВ „Захід Рітейл”, адреса використання торгової марки: Львівська область, м. Львів, вул. Любінська 10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говір комерційної концесії від 01.08.2012 року, укладений між ТзОВ „Наш Край – ЛЦ” та ПП Сук С.М., адреса використання торгової марки: Волинська область, м.Луцьк, вул. Грушевського 4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     П.Коза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3:00Z</dcterms:created>
  <dc:creator> </dc:creator>
  <dc:description/>
  <cp:keywords/>
  <dc:language>en-US</dc:language>
  <cp:lastModifiedBy>User</cp:lastModifiedBy>
  <cp:lastPrinted>2013-02-12T10:29:00Z</cp:lastPrinted>
  <dcterms:modified xsi:type="dcterms:W3CDTF">2013-02-14T08:43:00Z</dcterms:modified>
  <cp:revision>2</cp:revision>
  <dc:subject/>
  <dc:title>Про реєстрацію договорів комерційної концесії</dc:title>
</cp:coreProperties>
</file>