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</w:t>
      </w:r>
      <w:r>
        <w:rPr>
          <w:spacing w:val="8"/>
          <w:lang w:val="uk-UA"/>
        </w:rPr>
        <w:t>06  листопада 2013 року                м.Луцьк                                  №337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конання обов’язків щодо забезпечення захис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ї в інформаційно-телекомунікаційних система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 метою покращення стану справ по безумовному виконанню вимог Закону України ,,Про захист інформації в інформаційно-телекомунікаційних системах” та відповідно до листа голови облдержадміністрації від 5 березня 2008 року №136:  </w:t>
        <w:tab/>
        <w:t xml:space="preserve">                  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 xml:space="preserve">1. Призначити керівника апарату райдержадміністрації Козачука Петра  Устимовича відповідальним за  організацію захисту          інформації в інформаційно-телекомунікаційних системах Луцької райдержадміністрації. 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 Вважати таким, що втратило чинність розпорядження голови райдержадміністрації від 13 березня 2008 року №77 ,,Про виконання обов’язків щодо забезпечення захисту інформації в інформаційних системах”. </w:t>
      </w:r>
    </w:p>
    <w:p>
      <w:pPr>
        <w:pStyle w:val="TextBody"/>
        <w:spacing w:lineRule="auto" w:line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Голова                                                                                           </w:t>
      </w:r>
      <w:r>
        <w:rPr>
          <w:b/>
          <w:spacing w:val="8"/>
          <w:lang w:val="uk-UA"/>
        </w:rPr>
        <w:t>В.ДЕМЧУК</w:t>
      </w:r>
    </w:p>
    <w:p>
      <w:pPr>
        <w:pStyle w:val="Normal"/>
        <w:ind w:firstLine="708"/>
        <w:rPr>
          <w:b/>
          <w:b/>
          <w:bCs/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  <w:t>Куренной 728 162</w:t>
      </w:r>
    </w:p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16:00Z</dcterms:created>
  <dc:creator> </dc:creator>
  <dc:description/>
  <cp:keywords/>
  <dc:language>en-US</dc:language>
  <cp:lastModifiedBy>Admin</cp:lastModifiedBy>
  <cp:lastPrinted>2013-11-07T09:17:00Z</cp:lastPrinted>
  <dcterms:modified xsi:type="dcterms:W3CDTF">2013-11-07T07:25:00Z</dcterms:modified>
  <cp:revision>9</cp:revision>
  <dc:subject/>
  <dc:title/>
</cp:coreProperties>
</file>