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Завдання і заходи з виконання районної Програми підготовки робітничих кадрів на 2013 – 2017 роки</w:t>
      </w:r>
    </w:p>
    <w:tbl>
      <w:tblPr>
        <w:tblW w:w="159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01"/>
        <w:gridCol w:w="1733"/>
        <w:gridCol w:w="812"/>
        <w:gridCol w:w="616"/>
        <w:gridCol w:w="616"/>
        <w:gridCol w:w="616"/>
        <w:gridCol w:w="616"/>
        <w:gridCol w:w="616"/>
        <w:gridCol w:w="1567"/>
        <w:gridCol w:w="1345"/>
        <w:gridCol w:w="1383"/>
        <w:gridCol w:w="812"/>
        <w:gridCol w:w="616"/>
        <w:gridCol w:w="616"/>
        <w:gridCol w:w="616"/>
        <w:gridCol w:w="616"/>
        <w:gridCol w:w="616"/>
      </w:tblGrid>
      <w:tr>
        <w:trPr>
          <w:trHeight w:val="20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.п.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вдання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ходи програми </w:t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начення показника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альний виконавець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розпорядник коштів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чення показника (тис.грн.)</w:t>
            </w:r>
          </w:p>
        </w:tc>
      </w:tr>
      <w:tr>
        <w:trPr>
          <w:trHeight w:val="14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 них за роками 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 за роками</w:t>
            </w:r>
          </w:p>
        </w:tc>
      </w:tr>
      <w:tr>
        <w:trPr>
          <w:trHeight w:val="27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монт та реконструкція приміщень ПТНЗ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Заміна віконних блоків у навчально-виробничій майстерні, шт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Ремонт: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навчально-виробничої майстерні, м2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каналізаційної мережі навчально-виробничої майстерні, м.п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каналізаційної мережі гуртожитку та влаштування водопостачання, м.п.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ремонт покрівлі гуртожитку, м2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рчинський професійний ліце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цька районна рада Торчинський професійний ліц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 (спеціальний фонд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дернізація навчально-матеріальної бази кабінетів, майстерень, лабораторій ПТН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Удосконалення навчально-матеріальної бази методичного кабінету (комп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ютерним забезпеченням),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.Придбати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навчальне обладнання для кабінетів фізики, хімії,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зернову сівалку, шт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деревообробний верстат, ш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рчинський професійний ліце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цька районна рад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рчинський професійний ліц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 (спеціальний фонд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римка здібних та обдарованих учні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та участь у конкурсах фахової майстерності, олімпіадах з базових предметів загальноосвітньої і професійної підготов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.Участь у роботі малої академії наук та захист наукових робі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Виплата стипендій, матеріальної допомог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рчинський професійний ліце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цька районна рад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рчинський професійний ліц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 (спеціальний фонд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ий захист учасників навчально-виробничого процес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Оздоровлення учнівської молоді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.Ремонт будинку відпочинку на озері Сомин Турійського р-н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.Придбання меблів, обладнання, м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гкого інвентаря у гуртожито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Виплата матеріальної допомог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рчинський професійний ліце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цька районна рад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рчинський професійний ліц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 (спеціальний фонд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ека життєдіяльності учасників навчально-виробничого процес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.Придбання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огнегасників, пожежних рукавів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собів індивідуального захист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.Влаштування протипожежної сигналізації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.Зміцнення та удосконалення навчально-матеріальної бази кабінету охорони прац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Просочення дерев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яних конструкцій протипожежним розчин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рчинський професійний ліце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цька районна рад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рчинський професійний ліц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 (спеціальний фонд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за Програмою 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 (спеціальний фонд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38:00Z</dcterms:created>
  <dc:creator>LAN_OS</dc:creator>
  <dc:description/>
  <cp:keywords/>
  <dc:language>en-US</dc:language>
  <cp:lastModifiedBy>LAN_OS</cp:lastModifiedBy>
  <dcterms:modified xsi:type="dcterms:W3CDTF">2013-10-17T05:40:00Z</dcterms:modified>
  <cp:revision>6</cp:revision>
  <dc:subject/>
  <dc:title>7</dc:title>
</cp:coreProperties>
</file>