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7920" w:hanging="0"/>
        <w:rPr/>
      </w:pPr>
      <w:r>
        <w:rPr>
          <w:lang w:val="uk-UA"/>
        </w:rPr>
        <w:t xml:space="preserve">до Програм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ї програми підготовки кваліфікованих робітничих кадр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13 – 2017 роки</w:t>
      </w:r>
    </w:p>
    <w:tbl>
      <w:tblPr>
        <w:tblW w:w="103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104"/>
      </w:tblGrid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чинський професійний ліцей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голови Луцької районної державної адміністрації №___________ від «____»____________2013 року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чинський професійний ліцей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Житлобуд - 2», Об</w:t>
            </w:r>
            <w:r>
              <w:rPr/>
              <w:t>’</w:t>
            </w:r>
            <w:r>
              <w:rPr>
                <w:lang w:val="uk-UA"/>
              </w:rPr>
              <w:t>єднання організацій роботодавців Луцького району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чинський професійний ліцей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а районна державна адміністрація, управління фінансів райдержадміністрації, замовники робітничих кадрів, Луцька районна рада, Об’єднання роботодавців Луцького району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3 – 2017 роки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айон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авний бюджет (спеціальний фонд)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у </w:t>
            </w:r>
            <w:r>
              <w:rPr>
                <w:spacing w:val="-6"/>
                <w:lang w:val="uk-UA"/>
              </w:rPr>
              <w:t>тому числі: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 районний бюджет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 державний бюджет (спеціальний фонд)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- кошти інших джерел незаборонених законодавством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5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0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 тис.гр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59:00Z</dcterms:created>
  <dc:creator>LAN_OS</dc:creator>
  <dc:description/>
  <cp:keywords/>
  <dc:language>en-US</dc:language>
  <cp:lastModifiedBy>LAN_OS</cp:lastModifiedBy>
  <cp:lastPrinted>2013-09-04T09:19:00Z</cp:lastPrinted>
  <dcterms:modified xsi:type="dcterms:W3CDTF">2013-10-15T08:59:00Z</dcterms:modified>
  <cp:revision>3</cp:revision>
  <dc:subject/>
  <dc:title>Додаток 1</dc:title>
</cp:coreProperties>
</file>