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04   листопада  2013 року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.Луцьк                                          №336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jc w:val="center"/>
        <w:rPr/>
      </w:pPr>
      <w:r>
        <w:rPr>
          <w:sz w:val="28"/>
          <w:szCs w:val="28"/>
          <w:lang w:val="uk-UA"/>
        </w:rPr>
        <w:t>Про схвалення проекту районної Програми підготовки кваліфікованих робітничих кадрів на 2013 – 2017 роки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22, 35 Закону України „Про місцеві державні адміністрації”, на виконання Указу Президента України від 30 вересня          2010 року  № 926/2010 „Про заходи щодо забезпечення пріоритетного розвитку освіти в Україні”, враховуючи </w:t>
      </w:r>
      <w:r>
        <w:rPr>
          <w:sz w:val="28"/>
          <w:szCs w:val="28"/>
          <w:lang w:val="uk-UA" w:eastAsia="uk-UA"/>
        </w:rPr>
        <w:t>постанови Кабінету Міністрів України               від 13 квітня 2011 року № 495 „Про затвердження Державної цільової програми розвитку професійно - технічної освіти на 2011-2015 роки”, із змінами, внесеними згідно з постановою Кабінету Міністрів України від 24 жовтня     2012 року №970 ( 970-2012-п ) „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постанов Кабінету Міністрів України щодо програм економічного і соціального розвитку”</w:t>
      </w:r>
      <w:r>
        <w:rPr>
          <w:sz w:val="28"/>
          <w:szCs w:val="28"/>
          <w:lang w:val="uk-UA" w:eastAsia="uk-UA"/>
        </w:rPr>
        <w:t xml:space="preserve">, рішення Волинської обласної ради від 21 грудня 2012 року №14/21 „Про внесення змін у Програму розвитку професійно - технічної освіти у Волинській області на 2011-2015 роки” </w:t>
      </w:r>
      <w:r>
        <w:rPr>
          <w:sz w:val="28"/>
          <w:szCs w:val="28"/>
          <w:lang w:val="uk-UA"/>
        </w:rPr>
        <w:t>та з метою підвищення кваліфікаційного рівня робітничих кадрів, подолання дисбалансу на ринку освітніх послуг та ринку праці: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 Схвалити проект районної Програми підготовки кваліфікованих робітничих кадрів на 2013 – 2017 роки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иректорові Торчинського професійного ліцею О.Вознюку у встановленому законодавством порядку внести на розгляд чергової сесії районної ради  Програму підготовки кваліфікованих робітничих кадрів на 2013 – 2017 роки для затвердження.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ОБОВ’ЯЗУЮ управління фінансів райдержадміністрації (Л.Бусель) передбачати щороку під час формування районного бюджету кошти на реалізацію районної Програми підготовки кваліфікованих робітничих кадрів на 2013 – 2017 роки, виходячи з реальних можливостей бюджету.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75" w:leader="none"/>
          <w:tab w:val="center" w:pos="4677" w:leader="none"/>
        </w:tabs>
        <w:rPr/>
      </w:pPr>
      <w:r>
        <w:rPr>
          <w:sz w:val="28"/>
          <w:szCs w:val="28"/>
          <w:lang w:val="uk-UA"/>
        </w:rPr>
        <w:t xml:space="preserve">Вознюк </w:t>
      </w:r>
      <w:r>
        <w:rPr>
          <w:sz w:val="28"/>
          <w:szCs w:val="28"/>
        </w:rPr>
        <w:t>791 460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Batang;바탕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3:00Z</dcterms:created>
  <dc:creator>LAN_OS</dc:creator>
  <dc:description/>
  <cp:keywords/>
  <dc:language>en-US</dc:language>
  <cp:lastModifiedBy>Admin</cp:lastModifiedBy>
  <cp:lastPrinted>2013-11-06T10:34:00Z</cp:lastPrinted>
  <dcterms:modified xsi:type="dcterms:W3CDTF">2013-11-06T08:34:00Z</dcterms:modified>
  <cp:revision>11</cp:revision>
  <dc:subject/>
  <dc:title> </dc:title>
</cp:coreProperties>
</file>