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9" w:leader="none"/>
          <w:tab w:val="right" w:pos="5400" w:leader="none"/>
        </w:tabs>
        <w:spacing w:lineRule="auto" w:line="360"/>
        <w:ind w:firstLine="540"/>
        <w:jc w:val="both"/>
        <w:rPr/>
      </w:pPr>
      <w:bookmarkStart w:id="0" w:name="bookmark0"/>
      <w:bookmarkEnd w:id="0"/>
      <w:r>
        <w:rPr>
          <w:rStyle w:val="113"/>
          <w:bCs w:val="false"/>
          <w:lang w:val="uk-UA" w:eastAsia="uk-UA"/>
        </w:rPr>
        <w:tab/>
        <w:t xml:space="preserve">                </w:t>
        <w:tab/>
        <w:t xml:space="preserve">   </w:t>
      </w:r>
      <w:r>
        <w:rPr>
          <w:rStyle w:val="113"/>
          <w:b w:val="false"/>
          <w:bCs w:val="false"/>
          <w:sz w:val="28"/>
          <w:szCs w:val="28"/>
          <w:lang w:val="uk-UA" w:eastAsia="uk-UA"/>
        </w:rPr>
        <w:t>СХВАЛЕНО</w:t>
      </w:r>
    </w:p>
    <w:p>
      <w:pPr>
        <w:pStyle w:val="Normal"/>
        <w:tabs>
          <w:tab w:val="clear" w:pos="708"/>
          <w:tab w:val="left" w:pos="4189" w:leader="none"/>
          <w:tab w:val="right" w:pos="9355" w:leader="none"/>
        </w:tabs>
        <w:spacing w:lineRule="auto" w:line="360"/>
        <w:ind w:firstLine="540"/>
        <w:jc w:val="both"/>
        <w:rPr>
          <w:rStyle w:val="113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113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                  </w:t>
      </w:r>
      <w:r>
        <w:rPr>
          <w:rStyle w:val="113"/>
          <w:b w:val="false"/>
          <w:bCs w:val="false"/>
          <w:sz w:val="28"/>
          <w:szCs w:val="28"/>
          <w:lang w:val="uk-UA" w:eastAsia="uk-UA"/>
        </w:rPr>
        <w:t>Розпорядження голови районної</w:t>
        <w:tab/>
      </w:r>
    </w:p>
    <w:p>
      <w:pPr>
        <w:pStyle w:val="Normal"/>
        <w:tabs>
          <w:tab w:val="clear" w:pos="708"/>
          <w:tab w:val="left" w:pos="4189" w:leader="none"/>
          <w:tab w:val="right" w:pos="9355" w:leader="none"/>
        </w:tabs>
        <w:spacing w:lineRule="auto" w:line="360"/>
        <w:ind w:firstLine="540"/>
        <w:jc w:val="both"/>
        <w:rPr/>
      </w:pPr>
      <w:r>
        <w:rPr>
          <w:rStyle w:val="113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rStyle w:val="113"/>
          <w:b w:val="false"/>
          <w:bCs w:val="false"/>
          <w:sz w:val="28"/>
          <w:szCs w:val="28"/>
          <w:lang w:val="uk-UA" w:eastAsia="uk-UA"/>
        </w:rPr>
        <w:t>державної адміністрації</w:t>
      </w:r>
    </w:p>
    <w:p>
      <w:pPr>
        <w:pStyle w:val="Normal"/>
        <w:tabs>
          <w:tab w:val="clear" w:pos="708"/>
          <w:tab w:val="left" w:pos="4189" w:leader="none"/>
          <w:tab w:val="right" w:pos="9355" w:leader="none"/>
        </w:tabs>
        <w:spacing w:lineRule="auto" w:line="360"/>
        <w:ind w:firstLine="540"/>
        <w:jc w:val="both"/>
        <w:rPr>
          <w:rStyle w:val="113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113"/>
          <w:b w:val="false"/>
          <w:bCs w:val="false"/>
          <w:sz w:val="28"/>
          <w:szCs w:val="28"/>
          <w:lang w:val="uk-UA" w:eastAsia="uk-UA"/>
        </w:rPr>
        <w:t xml:space="preserve">                                                                        </w:t>
      </w:r>
      <w:r>
        <w:rPr>
          <w:rStyle w:val="113"/>
          <w:b w:val="false"/>
          <w:bCs w:val="false"/>
          <w:sz w:val="28"/>
          <w:szCs w:val="28"/>
          <w:lang w:val="uk-UA" w:eastAsia="uk-UA"/>
        </w:rPr>
        <w:t>04.11.2013 №336</w:t>
      </w:r>
    </w:p>
    <w:p>
      <w:pPr>
        <w:pStyle w:val="Normal"/>
        <w:tabs>
          <w:tab w:val="clear" w:pos="708"/>
          <w:tab w:val="left" w:pos="4189" w:leader="none"/>
          <w:tab w:val="right" w:pos="9355" w:leader="none"/>
        </w:tabs>
        <w:spacing w:lineRule="auto" w:line="360"/>
        <w:ind w:firstLine="540"/>
        <w:jc w:val="both"/>
        <w:rPr>
          <w:rStyle w:val="113"/>
          <w:b w:val="false"/>
          <w:b w:val="false"/>
          <w:bCs w:val="false"/>
          <w:lang w:val="uk-UA" w:eastAsia="uk-UA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113"/>
          <w:b w:val="false"/>
          <w:bCs w:val="false"/>
          <w:sz w:val="28"/>
          <w:szCs w:val="28"/>
          <w:lang w:val="uk-UA" w:eastAsia="uk-UA"/>
        </w:rPr>
        <w:t>Районна Програма підготовки кваліфікованих робітничих кадрів</w:t>
      </w:r>
    </w:p>
    <w:p>
      <w:pPr>
        <w:pStyle w:val="Normal"/>
        <w:ind w:firstLine="540"/>
        <w:jc w:val="center"/>
        <w:rPr>
          <w:rStyle w:val="113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113"/>
          <w:b w:val="false"/>
          <w:bCs w:val="false"/>
          <w:sz w:val="28"/>
          <w:szCs w:val="28"/>
          <w:lang w:val="uk-UA" w:eastAsia="uk-UA"/>
        </w:rPr>
        <w:t>на 2013 – 2017 роки</w:t>
      </w:r>
    </w:p>
    <w:p>
      <w:pPr>
        <w:pStyle w:val="Normal"/>
        <w:ind w:firstLine="540"/>
        <w:jc w:val="center"/>
        <w:rPr>
          <w:rStyle w:val="113"/>
          <w:bCs w:val="false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113"/>
          <w:b w:val="false"/>
          <w:b w:val="false"/>
          <w:bCs w:val="false"/>
          <w:sz w:val="28"/>
          <w:szCs w:val="28"/>
          <w:lang w:val="uk-UA" w:eastAsia="uk-UA"/>
        </w:rPr>
      </w:pPr>
      <w:bookmarkStart w:id="1" w:name="bookmark0"/>
      <w:bookmarkEnd w:id="1"/>
      <w:r>
        <w:rPr>
          <w:rStyle w:val="113"/>
          <w:b w:val="false"/>
          <w:bCs w:val="false"/>
          <w:sz w:val="28"/>
          <w:szCs w:val="28"/>
          <w:lang w:eastAsia="uk-UA"/>
        </w:rPr>
        <w:t>Визначення проблеми, на розв’язання якої спрямована Программа</w:t>
      </w:r>
    </w:p>
    <w:p>
      <w:pPr>
        <w:pStyle w:val="Normal"/>
        <w:rPr>
          <w:rStyle w:val="113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Районну Програму підготовки кваліфікованих робітничих кадрів на            2013 - 2017 роки розроблено відповідно пункту 16 частини 1 статті 43 Закону України „Про місцеве самоврядування в Україні”, </w:t>
      </w:r>
      <w:r>
        <w:rPr>
          <w:sz w:val="28"/>
          <w:szCs w:val="28"/>
          <w:lang w:val="uk-UA"/>
        </w:rPr>
        <w:t xml:space="preserve">на виконання Указу Президента України від 30 вересня 2010 року № 926/2010 „Про заходи щодо забезпечення пріоритетного розвитку освіти в Україні”, враховуючи </w:t>
      </w:r>
      <w:r>
        <w:rPr>
          <w:sz w:val="28"/>
          <w:szCs w:val="28"/>
          <w:lang w:val="uk-UA" w:eastAsia="uk-UA"/>
        </w:rPr>
        <w:t>постанови Кабінету Міністрів України від 13 квітня 2011 року № 495 „Про затвердження Державної цільової програми розвитку професійно - технічної освіти                на 2011-2015 роки”, із змінами, внесеними згідно з постановою Кабінету Міністрів України  від 24 жовтня 2012 року № 970 ( 970-2012-п ) „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постанов Кабінету Міністрів України щодо програм економічного і соціального розвитку”</w:t>
      </w:r>
      <w:r>
        <w:rPr>
          <w:sz w:val="28"/>
          <w:szCs w:val="28"/>
          <w:lang w:val="uk-UA" w:eastAsia="uk-UA"/>
        </w:rPr>
        <w:t>, рішення Волинської обласної ради від   21 грудня 2012 року №14/21 „Про внесення змін у Програму розвитку професійно - технічної освіти у Волинській області на 2011-2015 роки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сьогодні з усіх освітянських ланок професійно - технічна освіта району найбільше пов’язана з матеріальним виробництвом і відповідно до основних завдань покликана формувати і відтворювати потенціал кваліфікованих робітників у галузях економіки району, Волинського кра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 території району функціонує один професійно – технічний навчальний заклад державної форми власності - Торчинський професійний ліцей, який надає освітні послуги з підготовки, перепідготовки та підвищення кваліфікації робітничих кадр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Щороку у професійно 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ехнічном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навчальному закладі </w:t>
      </w:r>
      <w:r>
        <w:rPr>
          <w:sz w:val="28"/>
          <w:szCs w:val="28"/>
          <w:lang w:val="uk-UA" w:eastAsia="uk-UA"/>
        </w:rPr>
        <w:t xml:space="preserve">(далі ПТНЗ) </w:t>
      </w:r>
      <w:r>
        <w:rPr>
          <w:sz w:val="28"/>
          <w:szCs w:val="28"/>
          <w:lang w:eastAsia="uk-UA"/>
        </w:rPr>
        <w:t>навчається більше 400 учнів за 10 професіями за державним замовленням, за угодами з юридичними та фізичними особ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продовж останніх років за замовленням обласного центру зайнятості навчальний заклад надав освітні послуги 220 особам з числа безробітного населення. Близько 70 відсотків учнів одночасно з професією здобувають повну загальну середню осві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онад 50 відсотків підлітків, які навчаються у </w:t>
      </w:r>
      <w:r>
        <w:rPr>
          <w:sz w:val="28"/>
          <w:szCs w:val="28"/>
          <w:lang w:val="uk-UA" w:eastAsia="uk-UA"/>
        </w:rPr>
        <w:t>ПТНЗ</w:t>
      </w:r>
      <w:r>
        <w:rPr>
          <w:sz w:val="28"/>
          <w:szCs w:val="28"/>
          <w:lang w:eastAsia="uk-UA"/>
        </w:rPr>
        <w:t>, потребують соціального захисту, в тому числі діти – сирот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діти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позбавлені батьківського піклування, напівсироти, діти з </w:t>
      </w:r>
      <w:r>
        <w:rPr>
          <w:sz w:val="28"/>
          <w:szCs w:val="28"/>
          <w:lang w:val="uk-UA" w:eastAsia="uk-UA"/>
        </w:rPr>
        <w:t>сімей</w:t>
      </w:r>
      <w:r>
        <w:rPr>
          <w:sz w:val="28"/>
          <w:szCs w:val="28"/>
          <w:lang w:eastAsia="uk-UA"/>
        </w:rPr>
        <w:t>,</w:t>
      </w:r>
      <w:r>
        <w:rPr>
          <w:sz w:val="28"/>
          <w:szCs w:val="28"/>
          <w:lang w:val="uk-UA" w:eastAsia="uk-UA"/>
        </w:rPr>
        <w:t xml:space="preserve"> які опинилися у складних життєвих обставинах,</w:t>
      </w:r>
      <w:r>
        <w:rPr>
          <w:sz w:val="28"/>
          <w:szCs w:val="28"/>
          <w:lang w:eastAsia="uk-UA"/>
        </w:rPr>
        <w:t xml:space="preserve"> підлітки із малозабезпечених сі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Загалом ринок праці кожного року поповнюють більше 150-160 випускників ПТНЗ. Випуск робітничих кадрів у розрізі галузей народного господарства складає </w:t>
      </w:r>
      <w:r>
        <w:rPr>
          <w:sz w:val="28"/>
          <w:szCs w:val="28"/>
          <w:lang w:val="uk-UA" w:eastAsia="uk-UA"/>
        </w:rPr>
        <w:t>понад</w:t>
      </w:r>
      <w:r>
        <w:rPr>
          <w:sz w:val="28"/>
          <w:szCs w:val="28"/>
          <w:lang w:eastAsia="uk-UA"/>
        </w:rPr>
        <w:t xml:space="preserve"> 65 відсотків - для будівельної галузі, </w:t>
      </w:r>
      <w:r>
        <w:rPr>
          <w:sz w:val="28"/>
          <w:szCs w:val="28"/>
          <w:lang w:val="uk-UA" w:eastAsia="uk-UA"/>
        </w:rPr>
        <w:t xml:space="preserve">понад                    </w:t>
      </w:r>
      <w:r>
        <w:rPr>
          <w:sz w:val="28"/>
          <w:szCs w:val="28"/>
          <w:lang w:eastAsia="uk-UA"/>
        </w:rPr>
        <w:t>17 відсотків - громадського харчування, більше 17 відсотків - сільського господарства та транспор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ТНЗ спрямовує свою діяльність на розширення переліку професій на підготовку фахівців відповідно до вимог Державної стратегії регіонального розвитку до 2015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Удосконалюється співпраця із роботодавцями. Керівні працівники від підприємств, організацій є головами державних кваліфікаційних комісій. Результатом такої співпраці має стати внесення змін у зміст професійної освіти відповідно до вимог замовників робітничих кад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Одним із пріоритетних завдань у системі професійно – техніч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освіти є</w:t>
      </w:r>
      <w:r>
        <w:rPr>
          <w:sz w:val="28"/>
          <w:szCs w:val="28"/>
          <w:lang w:val="uk-UA" w:eastAsia="uk-UA"/>
        </w:rPr>
        <w:t xml:space="preserve"> впровадження інноваційних технологій навчання, нових форм і методів професійної пі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рганізацію навчально-виробничого і навчально-виховного процесу у ПТНЗ забезпечують 54 педагогічні працівники, 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 викладачі, 24 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айстри виробничого навчання, 3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 вихователі. Мають місце позитивні результати роботи з обдарованою молодд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Разом з тим </w:t>
      </w:r>
      <w:r>
        <w:rPr>
          <w:sz w:val="28"/>
          <w:szCs w:val="28"/>
          <w:lang w:val="uk-UA" w:eastAsia="uk-UA"/>
        </w:rPr>
        <w:t>ПТНЗ</w:t>
      </w:r>
      <w:r>
        <w:rPr>
          <w:sz w:val="28"/>
          <w:szCs w:val="28"/>
          <w:lang w:eastAsia="uk-UA"/>
        </w:rPr>
        <w:t xml:space="preserve"> має проблемні питання, які потребують негайного вирішення, а са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більшість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их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господарських приміщень потребують капітального ремонту, заміни або ремонту дахів, котельного обладнання, тепло – т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о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аналізаційних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ереж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гострою є проблема оновлення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те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бази. Термін експлуатації більше 80 відсотків обладнання, устаткування, сільськогосподарських машин,</w:t>
        <w:tab/>
        <w:t>тракторів, автомобілів, які використовуються у навчальному процесі перевищує 20 років, переважна більшість сільськогосподарської техніки має нульову залишкову балансову вартість, що уповільнює впровадження у навчальний процес інноваційних виробничих технологій, не сприяє підвищенню професійної компетентності випускників ліце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брак коштів та надто висока вартість не дозволяють придбати ліцензійне програмне комп’ютерне забезпечення спеціального признач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недостатній рівень забезпеченості навчального закладу підручниками: із загальноосвітніх предметів 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7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відсотки, із предметів професійно – теоретич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професійно 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актичної підготовки до 80 відсот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відсутність науков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обгрунтован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еханізму прогнозування потреб ринку праці у робітничих кадрах на перспективу негативно впливає на подолання диспропорцій між попитом і пропозицією на кваліфікованих робітни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недостатній рівень фінансової підтримки на проведення комплексу сільськогосподарських робіт призводить до отримання низьких врожаїв на навчальному полі ПТНЗ;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овільними темпами вибудовується механізм соціального партнерства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left="540" w:hanging="0"/>
        <w:jc w:val="center"/>
        <w:rPr>
          <w:sz w:val="28"/>
          <w:szCs w:val="28"/>
          <w:lang w:val="uk-UA" w:eastAsia="uk-UA"/>
        </w:rPr>
      </w:pPr>
      <w:bookmarkStart w:id="2" w:name="bookmark1"/>
      <w:r>
        <w:rPr>
          <w:sz w:val="28"/>
          <w:szCs w:val="28"/>
          <w:lang w:val="uk-UA" w:eastAsia="uk-UA"/>
        </w:rPr>
        <w:t>2. Мета Програми</w:t>
      </w:r>
      <w:bookmarkEnd w:id="2"/>
    </w:p>
    <w:p>
      <w:pPr>
        <w:pStyle w:val="Normal"/>
        <w:ind w:left="5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тою Програми є створення умов для підвищення якості професійної підготовки учнів ПТНЗ, забезпечення ринку праці висококваліфікованими, конкурентоспроможними робітничими кадрами, подолання дисбалансу у кваліфікованих робітниках на ринку праці та ринку освітніх по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сновні завдання Прогр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забезпечення якісної і безоплатної первинної професійної осві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збалансування на ринку праці, попиту і пропозицій на кваліфікованих робітників з урахуванням пріоритетних напрямів розвитку економіки району, обла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оновлення та модернізація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те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 матеріально</w:t>
      </w:r>
      <w:r>
        <w:rPr>
          <w:sz w:val="28"/>
          <w:szCs w:val="28"/>
          <w:lang w:val="uk-UA" w:eastAsia="uk-UA"/>
        </w:rPr>
        <w:t>- технічної ба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комп’ютеризація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цесу, ефективне використання на заняттях професійної та загальноосвітньої підготовки ліцензійного комп'ютерного забезпеч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ідвищення якості підготовки робітничих кадр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розвиток соціального партнерства, залучення роботодавців до участі у підготовці, перепідготовці та підвищенні кваліфікації робітничих кад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 w:eastAsia="uk-UA"/>
        </w:rPr>
      </w:pPr>
      <w:bookmarkStart w:id="3" w:name="bookmark2"/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uk-UA"/>
        </w:rPr>
        <w:t xml:space="preserve">Шляхи і </w:t>
      </w:r>
      <w:r>
        <w:rPr>
          <w:sz w:val="28"/>
          <w:szCs w:val="28"/>
          <w:lang w:val="uk-UA" w:eastAsia="uk-UA"/>
        </w:rPr>
        <w:t>за</w:t>
      </w:r>
      <w:r>
        <w:rPr>
          <w:sz w:val="28"/>
          <w:szCs w:val="28"/>
          <w:lang w:eastAsia="uk-UA"/>
        </w:rPr>
        <w:t>соби розв’ язання проблеми</w:t>
      </w:r>
      <w:bookmarkEnd w:id="3"/>
    </w:p>
    <w:p>
      <w:pPr>
        <w:pStyle w:val="Normal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 метою створення необхідних умов для підготовки кваліфікованих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робітничих кадрів необхідно забезпечи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Участь роботодавців у підготовці робітничих кадрів шлях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надання матеріальної та фінансової підтримки ПТНЗ для зміцнення та модернізації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те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бази кабінетів, майстерень, лабораторі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надання учням професій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технічн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вчального закладу для виконання програми виробничого навчання, виробничої практики самостійних оплачуваних робочих місць з послідуючим працевлаштуванн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сприяння у стажуванні викладачів та майстрів виробничого навчання на підприємствах, в установах та організаціях, де використовуються прогресивні технології, сучасне обладнання, матеріали, техні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2. </w:t>
      </w:r>
      <w:r>
        <w:rPr>
          <w:sz w:val="28"/>
          <w:szCs w:val="28"/>
          <w:lang w:eastAsia="uk-UA"/>
        </w:rPr>
        <w:t>Залучення коштів обласного, місцевих бюджетів, спеціального фонду державного бюджету, бюджетів підприємств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мовників робітничих кадрів та інших джерел, не заборонених законодавством України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ремонт та реконструкцію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их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і господарських приміщень ПТНЗ, заміну або ремонт дахів, тепл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т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вод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каналізаційних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>мереж, котельного обладнання тощ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зміцнення та модернізацію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те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бази кабінетів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навчальних майстерень, лабораторій, авт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трактородромів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тощ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підвищення кваліфікаційного рівня викладачів та майстрів виробничого навч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ідтримку здібних та обдарованих учн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підвищення рівня соціального захисту учасників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цес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створення здорових та безпечних умов навчання та праці для учнів і працівників ПТНЗ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 w:eastAsia="uk-UA"/>
        </w:rPr>
      </w:pPr>
      <w:bookmarkStart w:id="4" w:name="bookmark4"/>
      <w:r>
        <w:rPr>
          <w:sz w:val="28"/>
          <w:szCs w:val="28"/>
          <w:lang w:eastAsia="uk-UA"/>
        </w:rPr>
        <w:t>Очікувані результати, ефективність Програми</w:t>
      </w:r>
      <w:bookmarkEnd w:id="4"/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иконання програми забезпеч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розвиток системи безперервної освіти впродовж житт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оновлення та модернізацію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матеріаль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і матері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техніч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бази ПТНЗ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впровадження у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ий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цес інноваційних педагогічних та виробничих технологі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розвиток здібностей та обдарувань учнівської молод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підвищення соціального статусу учасників навчаль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виробнич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роце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інтеграцію професійно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eastAsia="uk-UA"/>
        </w:rPr>
        <w:t>технічної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освіти, науки і виробниц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участь роботодавців у формуванні трудового потенціа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ідвищення кваліфікаційного рівня педагогічних працівни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підвищення якості підготовки робітничих кадр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удосконалення системи управління професійно</w:t>
      </w: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eastAsia="uk-UA"/>
        </w:rPr>
        <w:t>технічним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заклад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- </w:t>
      </w:r>
      <w:r>
        <w:rPr>
          <w:sz w:val="28"/>
          <w:szCs w:val="28"/>
          <w:lang w:eastAsia="uk-UA"/>
        </w:rPr>
        <w:t>узгодження потреб ринку праці та освітніх послуг у кваліфікованих робітниках, удосконалення працевлаштування випускників ПТНЗ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5" w:name="bookmark5"/>
      <w:bookmarkStart w:id="6" w:name="bookmark5"/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 w:eastAsia="uk-UA"/>
        </w:rPr>
      </w:pPr>
      <w:bookmarkStart w:id="7" w:name="bookmark5"/>
      <w:r>
        <w:rPr>
          <w:sz w:val="28"/>
          <w:szCs w:val="28"/>
          <w:lang w:val="uk-UA" w:eastAsia="uk-UA"/>
        </w:rPr>
        <w:t>Ресурсне забезпечення</w:t>
      </w:r>
      <w:bookmarkEnd w:id="7"/>
    </w:p>
    <w:p>
      <w:pPr>
        <w:pStyle w:val="Normal"/>
        <w:ind w:left="5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Фінансування Програми здійснюється за рахунок коштів місцевих бюджетів, коштів спеціального фонду державного бюджету, інших джерел, не заборонених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Обсяги фінансування визначаються під час формування місцевих бюджетів на відповідний рік у межах видатків, що передбачаються для головного розпорядника коштів, відповідального за виконання окремих заходів районної Програми. Планування витрат на реалізацію Програми за рахунок коштів спеціального фонду державного бюджету здійснюється з урахуванням аналізу власних надходжень ПТНЗ за попередній бюджетний період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гноз</w:t>
      </w:r>
      <w:r>
        <w:rPr>
          <w:sz w:val="28"/>
          <w:szCs w:val="28"/>
          <w:lang w:val="uk-UA" w:eastAsia="uk-UA"/>
        </w:rPr>
        <w:t>ова</w:t>
      </w:r>
      <w:r>
        <w:rPr>
          <w:sz w:val="28"/>
          <w:szCs w:val="28"/>
          <w:lang w:eastAsia="uk-UA"/>
        </w:rPr>
        <w:t xml:space="preserve">ні обсяги та джерела фінансування визначені у </w:t>
      </w:r>
      <w:r>
        <w:rPr>
          <w:sz w:val="28"/>
          <w:szCs w:val="28"/>
          <w:lang w:val="uk-UA" w:eastAsia="uk-UA"/>
        </w:rPr>
        <w:t>додатку 2</w:t>
      </w:r>
      <w:r>
        <w:rPr>
          <w:sz w:val="28"/>
          <w:szCs w:val="28"/>
          <w:lang w:eastAsia="uk-UA"/>
        </w:rPr>
        <w:t xml:space="preserve"> Програми.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та координація за ходом виконання Програми</w:t>
      </w:r>
    </w:p>
    <w:p>
      <w:pPr>
        <w:pStyle w:val="Normal"/>
        <w:ind w:left="5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та кординація за ходом виконання районної Програми підготовки кваліфікованих робітничих кадрів на 2013 -2017 роки покладається на Торчинський професійний ліцей та постійну комісію районної ради з гуманітарних питань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орчинський професійний ліцей щорічно до 1 березня інформує районну раду про виконання заходів і завдань щодо реалізації даної Прог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>У разі необхідності внесення змін протягом терміну виконання Програми відповідальний виконавець готує уточнення показників, заходів та вносить їх на розгляд сесії районної ради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Торч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го ліцею                                                                           О.Воз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00" w:after="360"/>
      <w:ind w:hanging="380"/>
      <w:outlineLvl w:val="1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9:13:00Z</dcterms:created>
  <dc:creator>LAN_OS</dc:creator>
  <dc:description/>
  <cp:keywords/>
  <dc:language>en-US</dc:language>
  <cp:lastModifiedBy>Admin</cp:lastModifiedBy>
  <cp:lastPrinted>2013-11-06T11:11:00Z</cp:lastPrinted>
  <dcterms:modified xsi:type="dcterms:W3CDTF">2013-11-06T09:11:00Z</dcterms:modified>
  <cp:revision>20</cp:revision>
  <dc:subject/>
  <dc:title>2</dc:title>
</cp:coreProperties>
</file>