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01 листопада  2013 року                  м.Луцьк                                         №331</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Фаримець Ользі Віктор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Фаримець Ольги Вікторівни (Смолигів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 0256016:</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Фаримець Ользі Вікторівні,  яка  знаходиться  за  межами  населеного  пункту  Смолиг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 xml:space="preserve">2.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Смолиг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1-05T12:06:00Z</cp:lastPrinted>
  <dcterms:modified xsi:type="dcterms:W3CDTF">2013-11-05T10:14:00Z</dcterms:modified>
  <cp:revision>56</cp:revision>
  <dc:subject/>
  <dc:title/>
</cp:coreProperties>
</file>