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01 листопада 2013 року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Луцьк                                        №330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ахової Зої Ілл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Малахової Зої Іллів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ки Малахової Зої Іллівни для ведення особистого селянського господарства, розташованих на території  Заборольської сільської ради за межами населених пунктів загальною площею 2,8529 га з них: 1,7783 га ріллі (кадастровий номер 0722881800:06:000:5526) та 1,0746 га ріллі (кадастровий номер 0722881800:06:000:5527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і ділянки загальною площею 2,8529 га з них: 1,7783 га ріллі та 1,0746 га ріллі для ведення особистого селянського господарства громадянці Малаховій Зої  Іллівні, розташовану на території  Забороль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1-05T12:13:00Z</cp:lastPrinted>
  <dcterms:modified xsi:type="dcterms:W3CDTF">2013-11-05T10:14:00Z</dcterms:modified>
  <cp:revision>58</cp:revision>
  <dc:subject/>
  <dc:title/>
</cp:coreProperties>
</file>