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Cs w:val="28"/>
          <w:lang w:val="uk-UA"/>
        </w:rPr>
        <w:t xml:space="preserve">жовтня 2013 року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м.Луцьк                                        №</w:t>
      </w:r>
      <w:r>
        <w:rPr>
          <w:sz w:val="28"/>
          <w:szCs w:val="28"/>
          <w:lang w:val="en-US"/>
        </w:rPr>
        <w:t>328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прунець Ганни Климентії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ки Супрунець Ганни Климентіївн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 (на місцевості) громадянки Супрунець Ганни Климентіївни для ведення особистого селянського господарства, розташованої на території  Лищенської сільської ради за межами населених пунктів площею 2,2864 га ріллі (кадастровий номер 0722883600:03:000:6105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власність земельну ділянку площею 2,2864 га ріллі для ведення особистого селянського господарства громадянці Супрунець Ганні Климентіївні, розташовану на території Лищен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7246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27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3-11-05T16:09:00Z</cp:lastPrinted>
  <dcterms:modified xsi:type="dcterms:W3CDTF">2013-11-05T14:10:00Z</dcterms:modified>
  <cp:revision>52</cp:revision>
  <dc:subject/>
  <dc:title/>
</cp:coreProperties>
</file>