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>жовтня 2013 року                   м.Луцьк                                        №</w:t>
      </w:r>
      <w:r>
        <w:rPr>
          <w:sz w:val="28"/>
          <w:szCs w:val="28"/>
          <w:lang w:val="en-US"/>
        </w:rPr>
        <w:t>32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щука Олександра Олександр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Ющука Олександра Олександрович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технічну документацію із  землеустрою  щодо встановлення меж земельної ділянки в натурі (на місцевості) громадянина Ющука Олександра Олександровича для ведення особистого селянського господарства, розташованої на території  Буянівської сільської ради за межами населених пунктів площею 3,6267 га ріллі (кадастровий номер 0722880900:04:000:204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ти у власність земельну ділянку площею 3,626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 ріллі для ведення особистого селянського господарства громадянину Ющуку Олександру Олександровичу, розташовану на території Буян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05T16:04:00Z</cp:lastPrinted>
  <dcterms:modified xsi:type="dcterms:W3CDTF">2013-11-05T14:07:00Z</dcterms:modified>
  <cp:revision>55</cp:revision>
  <dc:subject/>
  <dc:title/>
</cp:coreProperties>
</file>