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0 жовтня 2013 року                      м.Луцьк                                      №  322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надання дозволу на розроб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техніко-економ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ґ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икористання та охорони земель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жами населених пунктів Веселівської  сільської рад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2 статті 21 Закону України „Про місцеві державні адміністрації”, статті 17 Земельного кодексу України, статей 13, 20, 22, 25, 45 Закону України „Про землеустрій”, з метою виконання Національного плану дій на 2013 рік щодо впровадження Програм економічних реформ                      на 2010 – 2014 роки „Заможне суспільство, конкурентоспроможна економіка, ефективна держава”, затвердженого Указом Президента України від 27 квіт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04, Порядку надання і використання коштів субвенцій з обласного бюджету місцевим бюджетам на розвиток земельних відносин, затвердженого рішенням обласної ради від 31 травня 2013 року № 19/24, Програми розвитку земельної реформи у Луцькому районі на 2010 – 2016 роки, розглянувши клопотання Веселівської сільської ради від 01 жовтня 2013 року № 245/01.11.2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Веселівській сільській рад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схеми землеустрою і техніко-економічного обґрунтування використання та охорони земель за межами населених пун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емлевпорядних робіт здійснити за рахунок коштів субвенцій з обласного бюджету місцевим бюджетам на розвиток земельних віднос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ю із землеустрою подати для розгляд та затвердження у встановленому законом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В.Шилі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7">
    <w:name w:val=" Знак Знак7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eastAsia="Batang;Arial Unicode MS"/>
      <w:b/>
      <w:sz w:val="24"/>
    </w:rPr>
  </w:style>
  <w:style w:type="character" w:styleId="4">
    <w:name w:val=" Знак Знак4"/>
    <w:basedOn w:val="Style11"/>
    <w:qFormat/>
    <w:rPr>
      <w:rFonts w:eastAsia="Batang;Arial Unicode MS"/>
      <w:sz w:val="24"/>
    </w:rPr>
  </w:style>
  <w:style w:type="character" w:styleId="3">
    <w:name w:val=" Знак Знак3"/>
    <w:basedOn w:val="Style11"/>
    <w:qFormat/>
    <w:rPr>
      <w:rFonts w:eastAsia="Batang;Arial Unicode MS"/>
      <w:sz w:val="22"/>
    </w:rPr>
  </w:style>
  <w:style w:type="character" w:styleId="1">
    <w:name w:val=" Знак Знак1"/>
    <w:basedOn w:val="Style11"/>
    <w:qFormat/>
    <w:rPr>
      <w:rFonts w:eastAsia="Batang;Arial Unicode MS"/>
    </w:rPr>
  </w:style>
  <w:style w:type="character" w:styleId="Style12">
    <w:name w:val=" Знак Знак"/>
    <w:basedOn w:val="Style11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User</cp:lastModifiedBy>
  <cp:lastPrinted>2013-05-13T10:33:00Z</cp:lastPrinted>
  <dcterms:modified xsi:type="dcterms:W3CDTF">2013-10-31T08:00:00Z</dcterms:modified>
  <cp:revision>59</cp:revision>
  <dc:subject/>
  <dc:title/>
</cp:coreProperties>
</file>