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жовт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  <w:lang w:val="uk-UA"/>
              </w:rPr>
              <w:t>32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оголошення 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одяки голови район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а багаторічну сумлінну працю, вагомі досягнення в трудовій діяльності, високий професіоналізм та з нагоди Дня працівників соціальної сфер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районної державної адміністрац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85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УРІЙ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талію Володимирівну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заступника директора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 xml:space="preserve">територіального центру соціального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обслуговування (надання соціальних</w:t>
            </w:r>
          </w:p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 xml:space="preserve">послуг) Луцького району </w:t>
            </w:r>
          </w:p>
        </w:tc>
      </w:tr>
      <w:tr>
        <w:trPr>
          <w:trHeight w:val="1218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ЧАЙКУ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етяну Володимирівну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- начальника відділу, головного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державного інспектора відділу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державних соціальних інспекторів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 xml:space="preserve">управління соціального захисту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 xml:space="preserve">населення районної державної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адміністрації</w:t>
            </w:r>
          </w:p>
        </w:tc>
      </w:tr>
      <w:tr>
        <w:trPr>
          <w:trHeight w:val="133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ЧЕРЕВКО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ксану Володимирівну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- начальника відділу відшкодування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шкоди потерпілим відділення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виконавчої дирекції Фонду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соціального страхування від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нещасних випадків на виробництві та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професійних захворювань України у</w:t>
            </w:r>
          </w:p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м.Луцьку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 Оголосити Подяку голови районної державної адміністрації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767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НЯРСЬКІЙ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Юлії Вікторівні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головному спеціалістові відділу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взаємодії з роботодавцями Луцького</w:t>
            </w:r>
          </w:p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районного центру зайнятості</w:t>
            </w:r>
          </w:p>
        </w:tc>
      </w:tr>
      <w:tr>
        <w:trPr>
          <w:trHeight w:val="767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РАВЧУК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Юлії Олександрівні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головному спеціалістові відділу з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 xml:space="preserve">призначення пенсій управління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 xml:space="preserve">Пенсійного фонду України в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Луцькому район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1014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ОБОЛЬ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кторії Миколаївні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- головному спеціалістові відділу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 xml:space="preserve">нагляду за правильністю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призначення (перерахунку) та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 xml:space="preserve">виплати пенсій та автоматизованої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обробки інформації управління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</w:t>
            </w:r>
            <w:r>
              <w:rPr>
                <w:bCs/>
                <w:sz w:val="28"/>
                <w:lang w:val="uk-UA"/>
              </w:rPr>
              <w:t>районної державної адміністрації</w:t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В.ДЕМЧУК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z w:val="28"/>
          <w:szCs w:val="28"/>
        </w:rPr>
        <w:t>Березна 728 080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Arial"/>
      <w:b/>
      <w:i/>
      <w:sz w:val="38"/>
      <w:szCs w:val="3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40:00Z</dcterms:created>
  <dc:creator>User</dc:creator>
  <dc:description/>
  <cp:keywords/>
  <dc:language>en-US</dc:language>
  <cp:lastModifiedBy>User</cp:lastModifiedBy>
  <dcterms:modified xsi:type="dcterms:W3CDTF">2013-10-31T08:41:00Z</dcterms:modified>
  <cp:revision>6</cp:revision>
  <dc:subject/>
  <dc:title/>
</cp:coreProperties>
</file>