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лютого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 w:val="false"/>
          <w:bCs/>
        </w:rPr>
        <w:t>Про утворення конкурсної комісії для проведення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конкурсу на </w:t>
      </w:r>
      <w:r>
        <w:rPr>
          <w:b w:val="false"/>
          <w:bCs/>
          <w:szCs w:val="28"/>
        </w:rPr>
        <w:t>заміщення вакантної посади головного</w:t>
      </w:r>
    </w:p>
    <w:p>
      <w:pPr>
        <w:pStyle w:val="Heading1"/>
        <w:jc w:val="center"/>
        <w:rPr/>
      </w:pPr>
      <w:r>
        <w:rPr>
          <w:b w:val="false"/>
          <w:bCs/>
          <w:szCs w:val="28"/>
        </w:rPr>
        <w:t xml:space="preserve">спеціаліста відділу культури райдержадміністрації 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постанови Кабінету Міністрів України від 15 лютого     2002 року № 169 ,,Про затвердження Порядку проведення конкурсу на заміщення вакантних посад державних службовців”, розпорядження голови райдержадміністрації від 04 лютого 2013 року № 25 ,,Про проведення конкурсу на заміщення вакантної посади у відділі культури райдержадміністрації” створити конкурсну комісію в складі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>голова комісії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    </w:t>
            </w:r>
            <w:r>
              <w:rPr>
                <w:bCs/>
                <w:sz w:val="28"/>
              </w:rPr>
              <w:t xml:space="preserve"> </w:t>
              <w:tab/>
            </w:r>
          </w:p>
        </w:tc>
        <w:tc>
          <w:tcPr>
            <w:tcW w:w="6484" w:type="dxa"/>
            <w:tcBorders/>
          </w:tcPr>
          <w:p>
            <w:pPr>
              <w:pStyle w:val="TextBody"/>
              <w:tabs>
                <w:tab w:val="clear" w:pos="720"/>
                <w:tab w:val="left" w:pos="3544" w:leader="none"/>
              </w:tabs>
              <w:rPr/>
            </w:pPr>
            <w:r>
              <w:rPr>
                <w:lang w:val="uk-UA"/>
              </w:rPr>
              <w:t xml:space="preserve">Сидорчук Арсен Арсенович – заступник голови райдержадміністрації,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- 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резна Наталія Петрівна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головний спеціаліст відділу організаційно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кадров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члени комісії -</w:t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реков Олег Віталійович – спеціаліст І категорії юридичного сектор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мілий Володимир Миколайович – головний спеціаліст з питань взаємодії з правоохоронними органами, запобігання і виявлення корупції та оборонн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20"/>
                <w:tab w:val="left" w:pos="365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цюк Тетяна Миколаївна – начальник відділу культури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20"/>
                <w:tab w:val="left" w:pos="36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аковська Валентина Миколаївна – директор районної централізованої бібліотечної системи,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20"/>
                <w:tab w:val="left" w:pos="36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а Степан Фадійович – </w:t>
            </w:r>
            <w:r>
              <w:rPr>
                <w:sz w:val="28"/>
                <w:szCs w:val="28"/>
              </w:rPr>
              <w:t>директор районного будинку куль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Голова</w:t>
        <w:tab/>
        <w:t xml:space="preserve">       </w:t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         В.ДЕМЧУК</w:t>
      </w:r>
    </w:p>
    <w:p>
      <w:pPr>
        <w:pStyle w:val="Heading6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6"/>
        <w:jc w:val="both"/>
        <w:rPr/>
      </w:pPr>
      <w:r>
        <w:rPr/>
        <w:t>Березна 728 0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50" w:leader="none"/>
      </w:tabs>
      <w:ind w:left="3600" w:hanging="282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"/>
    <w:basedOn w:val="Normal"/>
    <w:qFormat/>
    <w:pPr/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360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0" w:firstLine="4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5:04:00Z</dcterms:created>
  <dc:creator>User</dc:creator>
  <dc:description/>
  <cp:keywords/>
  <dc:language>en-US</dc:language>
  <cp:lastModifiedBy>User</cp:lastModifiedBy>
  <cp:lastPrinted>2013-02-08T12:33:00Z</cp:lastPrinted>
  <dcterms:modified xsi:type="dcterms:W3CDTF">2013-02-15T13:01:00Z</dcterms:modified>
  <cp:revision>352</cp:revision>
  <dc:subject/>
  <dc:title> </dc:title>
</cp:coreProperties>
</file>