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pacing w:val="8"/>
          <w:sz w:val="28"/>
          <w:lang w:val="uk-UA"/>
        </w:rPr>
        <w:t>30</w:t>
      </w:r>
      <w:r>
        <w:rPr>
          <w:b/>
          <w:spacing w:val="8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овтня 2013 року </w:t>
        <w:tab/>
        <w:tab/>
        <w:t xml:space="preserve">            м.Луцьк </w:t>
        <w:tab/>
        <w:tab/>
        <w:tab/>
        <w:t xml:space="preserve">                №3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ації з державного бюджету на вирівню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забезпеченості місцевих бюдж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ідповідно статті 23 Бюджетного кодексу України, пункту 7 рішення районної ради від 28 грудня 2012 року № 21/12 „Про районний бюджет на        2013 рік”, розпорядження Кабінету Міністрів України від 09 жовтня 2013 року          №798-р та розпорядження голови обласної державної адміністрації від             24 жовтня 2013 року № 42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більшити доходи загального фонду районного бюджету на 919700 гривень за рахунок додаткової дотації з державного бюджету на вирівнювання фінансової забезпеченості місцевих бюджетів.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 Розподілити частину </w:t>
      </w:r>
      <w:r>
        <w:rPr>
          <w:sz w:val="28"/>
          <w:szCs w:val="28"/>
          <w:lang w:val="uk-UA"/>
        </w:rPr>
        <w:t>додаткової дотації з державного бюджету на вирівнювання фінансової забезпеченості місцевих бюджет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сумі 39600 </w:t>
      </w:r>
      <w:r>
        <w:rPr>
          <w:sz w:val="28"/>
          <w:szCs w:val="28"/>
          <w:lang w:val="uk-UA"/>
        </w:rPr>
        <w:t>грив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унести зміни до показників міжбюджетних трансфертів між районним бюджетом та іншими бюджетами на 2013 рік згідно з додатком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Управлінню фінансів райдержадміністрації (Л.Бусель) унести відповідні зміни до показників районного бюджету на 2013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Боголюбському (М.Якубовська) та Воютинському (Б.Перванчук) сільським головам забезпечити спрямування дотації виключно за напрямами, визначеними у дода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.ДЕ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дчук 728 22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Arial Narrow" w:hAnsi="Antiqua;Arial Narrow" w:cs="Antiqua;Arial Narrow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Arial Narrow" w:hAnsi="Antiqua;Arial Narrow" w:cs="Antiqua;Arial Narrow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Arial Narrow" w:hAnsi="Antiqua;Arial Narrow" w:cs="Antiqua;Arial Narro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2:00Z</dcterms:created>
  <dc:creator>pmv03</dc:creator>
  <dc:description/>
  <cp:keywords/>
  <dc:language>en-US</dc:language>
  <cp:lastModifiedBy>Admin</cp:lastModifiedBy>
  <cp:lastPrinted>2012-05-29T08:39:00Z</cp:lastPrinted>
  <dcterms:modified xsi:type="dcterms:W3CDTF">2013-11-05T09:53:00Z</dcterms:modified>
  <cp:revision>7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