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</w:t>
      </w:r>
      <w:r>
        <w:rPr>
          <w:bCs/>
          <w:spacing w:val="8"/>
          <w:sz w:val="28"/>
          <w:lang w:val="en-US"/>
        </w:rPr>
        <w:t>28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>жовтня 2013 року             м.Луцьк</w:t>
        <w:tab/>
      </w:r>
      <w:r>
        <w:rPr>
          <w:bCs/>
          <w:spacing w:val="8"/>
          <w:sz w:val="28"/>
        </w:rPr>
        <w:tab/>
        <w:tab/>
        <w:tab/>
      </w:r>
      <w:r>
        <w:rPr>
          <w:bCs/>
          <w:spacing w:val="8"/>
          <w:sz w:val="28"/>
          <w:lang w:val="uk-UA"/>
        </w:rPr>
        <w:t>№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en-US"/>
        </w:rPr>
        <w:t>318</w:t>
      </w: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pacing w:val="8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 акту оцінки вартості житлового будинку (квартири), придбаного громадянкою Карпік О.В.  </w:t>
      </w:r>
    </w:p>
    <w:p>
      <w:pPr>
        <w:pStyle w:val="Normal"/>
        <w:ind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Відповідно до пункту 3 статті 32 Закону України „Про статус і соціальний захист громадян, які постраждали внаслідок Чорнобильської катастрофи”,</w:t>
      </w:r>
      <w:r>
        <w:rPr>
          <w:sz w:val="28"/>
          <w:szCs w:val="28"/>
          <w:lang w:val="uk-UA"/>
        </w:rPr>
        <w:t xml:space="preserve"> Постанови Кабінету Міністрів України від 23 листопада                      2011 року №1198 „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Затвердити акт оцінки вартості придбаного житлового будинку (квартири) громадянкою Карпік Оленою Володимирівною, яка переселилася з села Раків-Ліс Камінь-Каширського району Волинської області у зв’язку з радіоактивним забрудненням цього населеного пункту внаслідок аварії на Чорнобильській АЕС, згідно з направленням Волинської обласної державної адміністрації від 21 серпня 2013 року № 26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Порушити питання перед департаментом соціального захисту населення Волинської обласної державної адміністрації про виділення коштів для відшкодування вартості придбаного житла громадянкою Карпік Оленою Володимирівною в селі Підгайці Луц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/>
      </w:pPr>
      <w:r>
        <w:rPr>
          <w:bCs/>
          <w:spacing w:val="8"/>
          <w:sz w:val="28"/>
          <w:szCs w:val="28"/>
        </w:rPr>
        <w:t xml:space="preserve">Контроль за виконанням цього </w:t>
      </w:r>
      <w:r>
        <w:rPr>
          <w:bCs/>
          <w:spacing w:val="8"/>
          <w:sz w:val="28"/>
          <w:szCs w:val="28"/>
          <w:lang w:val="uk-UA"/>
        </w:rPr>
        <w:t>розпорядження</w:t>
      </w:r>
      <w:r>
        <w:rPr>
          <w:bCs/>
          <w:spacing w:val="8"/>
          <w:sz w:val="28"/>
          <w:szCs w:val="28"/>
        </w:rPr>
        <w:t xml:space="preserve"> покласти на</w:t>
      </w:r>
      <w:r>
        <w:rPr>
          <w:bCs/>
          <w:spacing w:val="8"/>
          <w:sz w:val="28"/>
          <w:szCs w:val="28"/>
          <w:lang w:val="uk-UA"/>
        </w:rPr>
        <w:t xml:space="preserve"> першого</w:t>
      </w: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  <w:lang w:val="uk-UA"/>
        </w:rPr>
        <w:t>заступника голови райдержадміністрації В.Сіліхіна</w:t>
      </w:r>
      <w:r>
        <w:rPr>
          <w:bCs/>
          <w:spacing w:val="8"/>
          <w:sz w:val="28"/>
          <w:szCs w:val="28"/>
        </w:rPr>
        <w:t>.</w:t>
      </w:r>
    </w:p>
    <w:p>
      <w:pPr>
        <w:pStyle w:val="Normal"/>
        <w:ind w:firstLine="90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</w:r>
      <w:r>
        <w:rPr>
          <w:bCs/>
          <w:spacing w:val="8"/>
          <w:sz w:val="28"/>
        </w:rPr>
        <w:t xml:space="preserve">                  </w:t>
      </w:r>
      <w:r>
        <w:rPr>
          <w:bCs/>
          <w:spacing w:val="8"/>
          <w:sz w:val="28"/>
          <w:lang w:val="uk-UA"/>
        </w:rPr>
        <w:tab/>
        <w:tab/>
        <w:t xml:space="preserve">                </w:t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емерис 760 860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цінки вартості збудованого (придбаного) житлового приміщення в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і Підгайці  по вул. Підгаєцька, будинок 35, Луцького району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>громадянкою Карпік О. 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ня 2013 року</w:t>
        <w:tab/>
        <w:tab/>
        <w:tab/>
        <w:tab/>
        <w:tab/>
        <w:tab/>
        <w:tab/>
        <w:tab/>
        <w:t>м. Луць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ка Карпік Олена Володимирівна переселилась зі своєю сім’єю з села Раків Ліс Камінь-Каширського району Волинської області  в с. Підгайці Луцького району Волинської області, через забруднення  даної території, внаслідок виникнення аварії на Чорнобильській АЕС, відповідно до направлення Волинської обласної державної адміністрації від                            21 серпня 2013 року № 2640, довідки виданої Підгайцівською сільською радою Луцького району від 10.10.2013 року № 2474 та договору купівлі-продажу частини житлового будинку, посвідченого приватним нотаріусом Луцького міського нотаріального округу Волинської області від 30.09.2013 ро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омісія в складі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А.Велка – начальника відділу містобудування та архітектури райдержадміністр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Т.А. Таранюк – головний спеціаліст відділу розвитку інфраструктури, житлово-комунального господарства та будівництва райдержадміністр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Т.О. Чемерис – першого заступника начальника управління соціального захисту населення райдержадміністрації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вела оцінку житлового будинку (квартири), придбаної громадянкою Карпік Оленою Володимирівною в селі Підгайці Луцького району по            вул. Підгаєцька, будинок 35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єю встановлено, що 3/4  частини житлового будинку придбана у 2013 році згідно договору купівлі-продажу частки житлового будин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тивні елементи квартир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-а кімната-13,8 кв.м.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-а кімната-10,6 кв. м.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хня-7,4 кв. 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идор-7,5 кв.м.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івлю-продаж частини житлового будинку за договором та домовленістю Карпік Олена Володимирівна здійснила за 200000,00 (двісті тисяч) грн. нуль коп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статті 32 Закону України „Про статус і соціальний захист громадян, які постраждали внаслідок Чорнобильської катастрофи” відшкодовується вартість житлового будинку і надвірних будівель з розрахунку  13,65 м. кв. житлової площі на кожного члена сім’ї, які переселилися з забрудненої території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останови Кабінету Міністрів України від 23 листопада 2011 року №1198.„Про затвердження Порядку використання коштів, передбачених у державному бюджеті для забезпечення житлом громадян , які постраждали внаслідок Чорнобильської катастрофи” відшкодування здійснюється відповідно до фактичних витрат, але не вище опосередкованої вартості спорудження житла за регіонами України, затвердженої Мінрегіон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гідно Наказу Міністерства регіонального розвитку, будівництва та житлово-комунального господарства України від 07 серпня 2013 року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№369 вартість 1 кв. м загальної площі по Волинській області становить 5006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, яка підлягає відшкодуванню становить: 39.3×500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6 735,8 (сто дев’яносто шість тисяч сімсот тридцять п’ять) грн., 80 коп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підписали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____________________</w:t>
        <w:tab/>
        <w:tab/>
        <w:tab/>
        <w:t>В.Вел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____________________</w:t>
        <w:tab/>
        <w:tab/>
        <w:tab/>
        <w:t>Т. Тар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____________________</w:t>
        <w:tab/>
        <w:tab/>
        <w:tab/>
        <w:t>Т.Чемери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30:00Z</dcterms:created>
  <dc:creator>Admin</dc:creator>
  <dc:description/>
  <cp:keywords/>
  <dc:language>en-US</dc:language>
  <cp:lastModifiedBy>Admin</cp:lastModifiedBy>
  <dcterms:modified xsi:type="dcterms:W3CDTF">2013-10-29T12:32:00Z</dcterms:modified>
  <cp:revision>2</cp:revision>
  <dc:subject/>
  <dc:title> </dc:title>
</cp:coreProperties>
</file>