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bookmarkStart w:id="0" w:name="OLE_LINK5"/>
      <w:r>
        <w:rPr>
          <w:spacing w:val="8"/>
          <w:lang w:val="uk-UA"/>
        </w:rPr>
        <w:br w:type="textWrapping" w:clear="all"/>
      </w:r>
    </w:p>
    <w:p>
      <w:pPr>
        <w:pStyle w:val="Heading1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  <w:lang w:val="uk-UA"/>
        </w:rPr>
      </w:pPr>
      <w:r>
        <w:rPr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ind w:left="0" w:hanging="0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23 жовтня 2013 року</w:t>
        <w:tab/>
        <w:tab/>
        <w:tab/>
        <w:t xml:space="preserve">    м.Луцьк</w:t>
      </w:r>
      <w:r>
        <w:rPr>
          <w:b/>
          <w:sz w:val="24"/>
          <w:lang w:val="uk-UA"/>
        </w:rPr>
        <w:tab/>
        <w:tab/>
        <w:tab/>
        <w:tab/>
        <w:tab/>
      </w:r>
      <w:r>
        <w:rPr>
          <w:bCs/>
          <w:szCs w:val="28"/>
          <w:lang w:val="uk-UA"/>
        </w:rPr>
        <w:t>№ 315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3"/>
        <w:jc w:val="center"/>
        <w:rPr>
          <w:b w:val="false"/>
          <w:b w:val="false"/>
          <w:bCs/>
          <w:szCs w:val="26"/>
          <w:lang w:val="uk-UA"/>
        </w:rPr>
      </w:pPr>
      <w:r>
        <w:rPr>
          <w:b w:val="false"/>
          <w:bCs/>
          <w:szCs w:val="26"/>
          <w:lang w:val="uk-UA"/>
        </w:rPr>
        <w:t>Про зміни в складах комісій, рад, комітетів, груп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TextBody"/>
        <w:rPr/>
      </w:pPr>
      <w:r>
        <w:rPr>
          <w:b/>
          <w:color w:val="FF0000"/>
          <w:szCs w:val="26"/>
          <w:lang w:val="uk-UA"/>
        </w:rPr>
        <w:tab/>
      </w:r>
      <w:r>
        <w:rPr>
          <w:szCs w:val="26"/>
          <w:lang w:val="uk-UA"/>
        </w:rPr>
        <w:t>З метою впорядкування та активізації роботи комісій, рад, комітетів, груп, штабів районної державної адміністрації та у зв’язку із вибуттям окремих їх членів:</w:t>
      </w:r>
    </w:p>
    <w:p>
      <w:pPr>
        <w:pStyle w:val="TextBody"/>
        <w:rPr/>
      </w:pPr>
      <w:r>
        <w:rPr>
          <w:szCs w:val="26"/>
          <w:lang w:val="uk-UA"/>
        </w:rPr>
        <w:tab/>
        <w:t>1. Внести зміни в склади комісій, рад, комітетів, груп, штабів районної державної адміністрації і викласти їх в редакціях згідно з додатками 1- 69 (додаються).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ab/>
      </w:r>
      <w:r>
        <w:rPr>
          <w:szCs w:val="26"/>
          <w:lang w:val="uk-UA"/>
        </w:rPr>
        <w:t>2. Головам комісій, рад, комітетів, груп, штабів районної державної адміністрації забезпечити плановий і своєчасний розгляд питань, віднесених до їх компетенції та ведення діловодства.</w:t>
      </w:r>
    </w:p>
    <w:p>
      <w:pPr>
        <w:pStyle w:val="Normal"/>
        <w:jc w:val="both"/>
        <w:rPr>
          <w:szCs w:val="26"/>
          <w:lang w:val="uk-UA"/>
        </w:rPr>
      </w:pPr>
      <w:r>
        <w:rPr>
          <w:b/>
          <w:szCs w:val="26"/>
          <w:lang w:val="uk-UA"/>
        </w:rPr>
        <w:tab/>
      </w:r>
      <w:r>
        <w:rPr>
          <w:szCs w:val="26"/>
          <w:lang w:val="uk-UA"/>
        </w:rPr>
        <w:t>3. Визнати такими, що втратили чинність: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- пункт 3 розпорядження голови районної державної адміністрації від               01 лютого 2013 року № 23;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- пункт 1 розпорядження голови районної державної адміністрації від               24 вересня 2013 року № 275;</w:t>
      </w:r>
    </w:p>
    <w:p>
      <w:pPr>
        <w:pStyle w:val="Normal"/>
        <w:ind w:firstLine="709"/>
        <w:jc w:val="both"/>
        <w:rPr>
          <w:b/>
          <w:b/>
          <w:szCs w:val="26"/>
          <w:lang w:val="uk-UA"/>
        </w:rPr>
      </w:pPr>
      <w:r>
        <w:rPr>
          <w:szCs w:val="28"/>
          <w:lang w:val="uk-UA"/>
        </w:rPr>
        <w:t>- розпорядження голови районної державної адміністрації від 03 вересня 2004 року № 179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6"/>
          <w:lang w:val="uk-UA"/>
        </w:rPr>
        <w:t>- </w:t>
      </w:r>
      <w:r>
        <w:rPr>
          <w:szCs w:val="28"/>
          <w:lang w:val="uk-UA"/>
        </w:rPr>
        <w:t>розпорядження голови районної державної адміністрації від 06 лютого 2013 року № 30.</w:t>
      </w:r>
    </w:p>
    <w:p>
      <w:pPr>
        <w:pStyle w:val="Normal"/>
        <w:spacing w:before="0" w:after="240"/>
        <w:jc w:val="both"/>
        <w:rPr/>
      </w:pPr>
      <w:r>
        <w:rPr>
          <w:color w:val="FF0000"/>
          <w:szCs w:val="26"/>
          <w:lang w:val="uk-UA"/>
        </w:rPr>
        <w:tab/>
      </w:r>
      <w:r>
        <w:rPr>
          <w:szCs w:val="26"/>
          <w:lang w:val="uk-UA"/>
        </w:rPr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В.ДЕМЧУК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Мельник 728 080</w:t>
      </w:r>
      <w:r>
        <w:br w:type="page"/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  <w:bookmarkStart w:id="1" w:name="OLE_LINK462"/>
      <w:bookmarkStart w:id="2" w:name="OLE_LINK35"/>
      <w:bookmarkStart w:id="3" w:name="OLE_LINK462"/>
      <w:bookmarkStart w:id="4" w:name="OLE_LINK35"/>
      <w:bookmarkEnd w:id="4"/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</w:t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bookmarkStart w:id="5" w:name="OLE_LINK462"/>
      <w:bookmarkStart w:id="6" w:name="OLE_LINK809"/>
      <w:bookmarkStart w:id="7" w:name="OLE_LINK34"/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23.10.2013 № 315 </w:t>
      </w:r>
      <w:bookmarkEnd w:id="5"/>
      <w:bookmarkEnd w:id="6"/>
      <w:bookmarkEnd w:id="7"/>
    </w:p>
    <w:p>
      <w:pPr>
        <w:pStyle w:val="Heading7"/>
        <w:rPr>
          <w:b w:val="false"/>
          <w:b w:val="false"/>
          <w:bCs/>
          <w:szCs w:val="24"/>
        </w:rPr>
      </w:pPr>
      <w:bookmarkStart w:id="8" w:name="OLE_LINK879"/>
      <w:r>
        <w:rPr>
          <w:b w:val="false"/>
          <w:bCs/>
          <w:szCs w:val="24"/>
        </w:rPr>
        <w:t>С К Л А Д</w:t>
      </w:r>
      <w:bookmarkEnd w:id="8"/>
    </w:p>
    <w:p>
      <w:pPr>
        <w:pStyle w:val="Heading2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тимчасової комісії з питань забезпечення своєчасної сплати податків,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інших обов’язкових платежів, ефективного використання бюджетних коштів, дотримання законодавства про працю та погашення заборгованості із заробітної плати, коштів у Пенсійний фонд </w:t>
      </w:r>
      <w:r>
        <w:rPr>
          <w:b w:val="false"/>
          <w:bCs/>
          <w:szCs w:val="24"/>
          <w:lang w:val="uk-UA"/>
        </w:rPr>
        <w:t>на підприємствах і в організаціях району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928"/>
      </w:tblGrid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9" w:name="_Hlk157919569"/>
            <w:bookmarkStart w:id="10" w:name="OLE_LINK6"/>
            <w:bookmarkStart w:id="11" w:name="OLE_LINK4"/>
            <w:bookmarkEnd w:id="9"/>
            <w:bookmarkEnd w:id="10"/>
            <w:bookmarkEnd w:id="11"/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державної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і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12" w:name="_Hlk187663323"/>
            <w:bookmarkStart w:id="13" w:name="OLE_LINK596"/>
            <w:bookmarkStart w:id="14" w:name="OLE_LINK554"/>
            <w:bookmarkEnd w:id="12"/>
            <w:bookmarkEnd w:id="13"/>
            <w:bookmarkEnd w:id="14"/>
            <w:r>
              <w:rPr>
                <w:bCs/>
                <w:szCs w:val="24"/>
                <w:lang w:val="uk-UA"/>
              </w:rPr>
              <w:t>Олексюк Юлія В’ячеслав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облік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дходження платеж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Пенсійного фонд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країни в Луцькому </w:t>
            </w:r>
            <w:r>
              <w:rPr>
                <w:bCs/>
                <w:szCs w:val="24"/>
                <w:lang w:val="uk-UA"/>
              </w:rPr>
              <w:t>районі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  </w:t>
            </w:r>
            <w:r>
              <w:rPr>
                <w:bCs/>
                <w:iCs/>
                <w:szCs w:val="24"/>
                <w:lang w:val="uk-UA"/>
              </w:rPr>
              <w:t>секретар комісії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i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iCs/>
                <w:szCs w:val="24"/>
                <w:lang w:val="uk-UA"/>
              </w:rPr>
              <w:t>погашення заборгованості кошт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  </w:t>
            </w:r>
            <w:r>
              <w:rPr>
                <w:bCs/>
                <w:iCs/>
                <w:szCs w:val="24"/>
                <w:lang w:val="uk-UA"/>
              </w:rPr>
              <w:t>у Пенсійний</w:t>
            </w:r>
            <w:r>
              <w:rPr>
                <w:iCs/>
                <w:szCs w:val="24"/>
                <w:lang w:val="uk-UA"/>
              </w:rPr>
              <w:t xml:space="preserve"> фонд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5" w:name="_Hlk187664270"/>
            <w:bookmarkStart w:id="16" w:name="OLE_LINK611"/>
            <w:bookmarkStart w:id="17" w:name="OLE_LINK610"/>
            <w:bookmarkStart w:id="18" w:name="_Hlk187663984"/>
            <w:bookmarkStart w:id="19" w:name="OLE_LINK602"/>
            <w:bookmarkStart w:id="20" w:name="OLE_LINK599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szCs w:val="24"/>
                <w:lang w:val="uk-UA"/>
              </w:rPr>
              <w:t>Симонович Ніна Леоні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21" w:name="OLE_LINK603"/>
            <w:r>
              <w:rPr>
                <w:szCs w:val="24"/>
                <w:lang w:val="uk-UA"/>
              </w:rPr>
              <w:t xml:space="preserve">- головний спеціаліст з питань оплат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раці та соціально трудових відносин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ідділу праці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,</w:t>
            </w:r>
            <w:r>
              <w:rPr>
                <w:i/>
                <w:szCs w:val="24"/>
                <w:lang w:val="uk-UA"/>
              </w:rPr>
              <w:t xml:space="preserve"> </w:t>
            </w:r>
            <w:r>
              <w:rPr>
                <w:iCs/>
                <w:szCs w:val="24"/>
                <w:lang w:val="uk-UA"/>
              </w:rPr>
              <w:t xml:space="preserve">секретар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комісії з питань погашення</w:t>
            </w:r>
          </w:p>
          <w:p>
            <w:pPr>
              <w:pStyle w:val="Normal"/>
              <w:rPr/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заборгованості заробітної плати</w:t>
            </w:r>
            <w:bookmarkEnd w:id="21"/>
          </w:p>
        </w:tc>
      </w:tr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Члени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враменко Григорій Василь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ення виконавчої дире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Фонду соціального страхув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 нещасних випад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 виробництві та професі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у місті Луцьку 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да Любов Степ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праці голов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 Волинській області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  <w:r>
              <w:rPr>
                <w:lang w:val="uk-UA"/>
              </w:rPr>
              <w:t xml:space="preserve">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928"/>
      </w:tblGrid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Волошенюк Ігор Василь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- голова районної ради </w:t>
            </w:r>
            <w:bookmarkStart w:id="22" w:name="OLE_LINK25"/>
            <w:r>
              <w:rPr>
                <w:iCs/>
                <w:lang w:val="uk-UA"/>
              </w:rPr>
              <w:t>(за згодою)</w:t>
            </w:r>
            <w:bookmarkEnd w:id="22"/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Козачук Тамар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онду України </w:t>
            </w:r>
            <w:r>
              <w:rPr>
                <w:szCs w:val="24"/>
                <w:lang w:val="uk-UA"/>
              </w:rPr>
              <w:t xml:space="preserve">в Луцькому районі 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23" w:name="_Hlk158115530"/>
            <w:bookmarkStart w:id="24" w:name="OLE_LINK609"/>
            <w:bookmarkStart w:id="25" w:name="OLE_LINK608"/>
            <w:bookmarkStart w:id="26" w:name="_Hlk157923543"/>
            <w:bookmarkStart w:id="27" w:name="OLE_LINK19"/>
            <w:bookmarkStart w:id="28" w:name="OLE_LINK18"/>
            <w:bookmarkEnd w:id="23"/>
            <w:bookmarkEnd w:id="24"/>
            <w:bookmarkEnd w:id="25"/>
            <w:bookmarkEnd w:id="26"/>
            <w:bookmarkEnd w:id="27"/>
            <w:bookmarkEnd w:id="28"/>
            <w:r>
              <w:rPr>
                <w:szCs w:val="24"/>
                <w:lang w:val="uk-UA"/>
              </w:rPr>
              <w:t>Невар Ігор Валенти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доходів і </w:t>
            </w:r>
          </w:p>
          <w:p>
            <w:pPr>
              <w:pStyle w:val="Normal"/>
              <w:ind w:left="113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борів з</w:t>
            </w:r>
            <w:r>
              <w:rPr>
                <w:bCs/>
                <w:szCs w:val="24"/>
                <w:lang w:val="uk-UA"/>
              </w:rPr>
              <w:t xml:space="preserve"> фізичних осіб Луцької об’єднаної </w:t>
            </w:r>
            <w:r>
              <w:rPr>
                <w:lang w:val="uk-UA"/>
              </w:rPr>
              <w:t>державної податкової інспекції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заступник голов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29" w:name="OLE_LINK854"/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End w:id="29"/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хисту населе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</w:tbl>
    <w:p>
      <w:pPr>
        <w:pStyle w:val="Normal"/>
        <w:ind w:left="-36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30" w:name="OLE_LINK3"/>
      <w:bookmarkStart w:id="31" w:name="OLE_LINK3"/>
    </w:p>
    <w:p>
      <w:pPr>
        <w:pStyle w:val="Normal"/>
        <w:ind w:left="-54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54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54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540" w:hanging="0"/>
        <w:jc w:val="both"/>
        <w:rPr>
          <w:b/>
          <w:b/>
          <w:szCs w:val="24"/>
          <w:lang w:val="uk-UA"/>
        </w:rPr>
      </w:pPr>
      <w:bookmarkStart w:id="32" w:name="OLE_LINK3"/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</w:r>
      <w:bookmarkEnd w:id="32"/>
      <w:r>
        <w:rPr>
          <w:bCs/>
          <w:szCs w:val="24"/>
          <w:lang w:val="uk-UA"/>
        </w:rPr>
        <w:t>В.Калитю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33" w:name="OLE_LINK35"/>
      <w:bookmarkStart w:id="34" w:name="OLE_LINK35"/>
      <w:bookmarkEnd w:id="34"/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35" w:name="OLE_LINK9"/>
      <w:bookmarkStart w:id="36" w:name="OLE_LINK816"/>
      <w:bookmarkStart w:id="37" w:name="OLE_LINK9"/>
      <w:bookmarkStart w:id="38" w:name="OLE_LINK816"/>
      <w:bookmarkEnd w:id="38"/>
    </w:p>
    <w:p>
      <w:pPr>
        <w:pStyle w:val="Normal"/>
        <w:jc w:val="both"/>
        <w:rPr/>
      </w:pPr>
      <w:bookmarkStart w:id="39" w:name="OLE_LINK9"/>
      <w:r>
        <w:rPr>
          <w:szCs w:val="24"/>
          <w:lang w:val="uk-UA"/>
        </w:rPr>
        <w:tab/>
        <w:tab/>
        <w:tab/>
        <w:tab/>
        <w:tab/>
        <w:tab/>
        <w:tab/>
        <w:tab/>
      </w:r>
      <w:bookmarkEnd w:id="39"/>
      <w:r>
        <w:rPr>
          <w:szCs w:val="24"/>
          <w:lang w:val="uk-UA"/>
        </w:rPr>
        <w:t>Додаток 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bookmarkStart w:id="40" w:name="OLE_LINK11"/>
      <w:bookmarkEnd w:id="40"/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нсультативної  ради  при  голові  районно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ержавної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/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воздецький Олексій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сеукраїнського об’єднанн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„</w:t>
            </w:r>
            <w:r>
              <w:rPr>
                <w:szCs w:val="24"/>
                <w:lang w:val="uk-UA"/>
              </w:rPr>
              <w:t>Батьківщин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стюк Ярослав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оціалістичної партії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артії регіонів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буцький Микола Тихонович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ВО „Свобод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рочко Василь Богда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293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Луцької районної організації</w:t>
            </w:r>
          </w:p>
          <w:p>
            <w:pPr>
              <w:pStyle w:val="Footer"/>
              <w:tabs>
                <w:tab w:val="left" w:pos="293" w:leader="none"/>
                <w:tab w:val="left" w:pos="708" w:leader="none"/>
                <w:tab w:val="center" w:pos="4677" w:leader="none"/>
                <w:tab w:val="right" w:pos="9355" w:leader="none"/>
              </w:tabs>
              <w:ind w:left="113" w:hanging="0"/>
              <w:jc w:val="both"/>
              <w:rPr/>
            </w:pPr>
            <w:r>
              <w:rPr>
                <w:szCs w:val="28"/>
                <w:lang w:val="uk-UA"/>
              </w:rPr>
              <w:t xml:space="preserve">політичної </w:t>
            </w:r>
            <w:r>
              <w:rPr>
                <w:lang w:val="uk-UA"/>
              </w:rPr>
              <w:t>партії „Фронт Змін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Шилік </w:t>
            </w:r>
            <w:r>
              <w:rPr>
                <w:szCs w:val="28"/>
                <w:lang w:val="uk-UA"/>
              </w:rPr>
              <w:t>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родної Парт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bookmarkStart w:id="41" w:name="OLE_LINK11"/>
      <w:bookmarkStart w:id="42" w:name="OLE_LINK835"/>
      <w:bookmarkEnd w:id="41"/>
      <w:bookmarkEnd w:id="42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ординаційної  ради  з  питань  розвитку  підприємництва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и райдерж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ординаційної  рад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43" w:name="_Hlk157999236"/>
            <w:bookmarkStart w:id="44" w:name="OLE_LINK74"/>
            <w:bookmarkStart w:id="45" w:name="OLE_LINK73"/>
            <w:bookmarkEnd w:id="43"/>
            <w:bookmarkEnd w:id="44"/>
            <w:bookmarkEnd w:id="45"/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8"/>
                <w:lang w:val="uk-UA"/>
              </w:rPr>
              <w:t>Заступники  голови  координацій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6" w:name="_Hlk158002712"/>
            <w:bookmarkStart w:id="47" w:name="OLE_LINK87"/>
            <w:bookmarkStart w:id="48" w:name="OLE_LINK86"/>
            <w:bookmarkEnd w:id="46"/>
            <w:bookmarkEnd w:id="47"/>
            <w:bookmarkEnd w:id="48"/>
            <w:r>
              <w:rPr>
                <w:szCs w:val="24"/>
                <w:lang w:val="uk-UA"/>
              </w:rPr>
              <w:t>Досов Микола Є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Алеся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  <w:p>
            <w:pPr>
              <w:pStyle w:val="Normal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ординаційної  рад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bookmarkStart w:id="49" w:name="_Hlk192312256"/>
            <w:bookmarkStart w:id="50" w:name="OLE_LINK924"/>
            <w:bookmarkStart w:id="51" w:name="OLE_LINK923"/>
            <w:bookmarkStart w:id="52" w:name="_Hlk157999307"/>
            <w:bookmarkStart w:id="53" w:name="OLE_LINK78"/>
            <w:bookmarkStart w:id="54" w:name="OLE_LINK77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Cs w:val="24"/>
                <w:lang w:val="uk-UA"/>
              </w:rPr>
              <w:t>Ваврик Тетя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економічного розвитку і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ргівлі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ординацій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55" w:name="_Hlk158108224"/>
            <w:bookmarkStart w:id="56" w:name="OLE_LINK485"/>
            <w:bookmarkStart w:id="57" w:name="OLE_LINK484"/>
            <w:bookmarkStart w:id="58" w:name="_Hlk158027115"/>
            <w:bookmarkStart w:id="59" w:name="OLE_LINK334"/>
            <w:bookmarkStart w:id="60" w:name="OLE_LINK333"/>
            <w:bookmarkEnd w:id="55"/>
            <w:bookmarkEnd w:id="56"/>
            <w:bookmarkEnd w:id="57"/>
            <w:bookmarkEnd w:id="58"/>
            <w:bookmarkEnd w:id="59"/>
            <w:bookmarkEnd w:id="60"/>
            <w:r>
              <w:rPr>
                <w:bCs/>
                <w:szCs w:val="24"/>
                <w:lang w:val="uk-UA"/>
              </w:rPr>
              <w:t xml:space="preserve">Волошенюк Ігор Васильович 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ради  </w:t>
            </w:r>
            <w:bookmarkStart w:id="61" w:name="OLE_LINK838"/>
            <w:r>
              <w:rPr>
                <w:iCs/>
                <w:lang w:val="uk-UA"/>
              </w:rPr>
              <w:t>(за згодою)</w:t>
            </w:r>
            <w:bookmarkEnd w:id="61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зибрід Тетяна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СГПП ,,Злата”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ленюк Олександ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Калина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62" w:name="_Hlk158002753"/>
            <w:bookmarkStart w:id="63" w:name="OLE_LINK91"/>
            <w:bookmarkStart w:id="64" w:name="OLE_LINK90"/>
            <w:bookmarkEnd w:id="62"/>
            <w:bookmarkEnd w:id="63"/>
            <w:bookmarkEnd w:id="64"/>
            <w:r>
              <w:rPr>
                <w:szCs w:val="24"/>
                <w:lang w:val="uk-UA"/>
              </w:rPr>
              <w:t>Колодійчук Володимир Євге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- начальник ТзОВ ,,ТЛТД ПМК-20”,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а правління організації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оботодавців району </w:t>
            </w:r>
            <w:bookmarkStart w:id="65" w:name="OLE_LINK70"/>
            <w:r>
              <w:rPr>
                <w:iCs/>
                <w:lang w:val="uk-UA"/>
              </w:rPr>
              <w:t>(за згодою)</w:t>
            </w:r>
            <w:bookmarkEnd w:id="6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юк Володимир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асоціації фермерів району 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(за 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бковський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директор ТзОВ „Кворум” ЛТД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йко Юрій Феодосі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Фабрика солодощів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„</w:t>
            </w:r>
            <w:r>
              <w:rPr>
                <w:lang w:val="uk-UA"/>
              </w:rPr>
              <w:t>Ласка” (за згодою)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66" w:name="OLE_LINK835"/>
      <w:bookmarkStart w:id="67" w:name="OLE_LINK26"/>
      <w:bookmarkStart w:id="68" w:name="OLE_LINK835"/>
      <w:bookmarkStart w:id="69" w:name="OLE_LINK26"/>
      <w:bookmarkEnd w:id="68"/>
      <w:bookmarkEnd w:id="69"/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/>
      </w:pPr>
      <w:bookmarkStart w:id="70" w:name="OLE_LINK928"/>
      <w:r>
        <w:rPr>
          <w:bCs/>
          <w:szCs w:val="24"/>
          <w:lang w:val="uk-UA"/>
        </w:rPr>
        <w:t>постійно  діючої  комісії</w:t>
      </w:r>
      <w:bookmarkEnd w:id="70"/>
      <w:r>
        <w:rPr>
          <w:bCs/>
          <w:szCs w:val="24"/>
          <w:lang w:val="uk-UA"/>
        </w:rPr>
        <w:t xml:space="preserve">  з  питань  розгляду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звернень  громадян  в  районній  державній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 xml:space="preserve">Заступник  голови  </w:t>
            </w:r>
            <w:bookmarkStart w:id="71" w:name="OLE_LINK933"/>
            <w:r>
              <w:rPr>
                <w:bCs/>
                <w:szCs w:val="24"/>
                <w:lang w:val="uk-UA"/>
              </w:rPr>
              <w:t>комісії</w:t>
            </w:r>
            <w:bookmarkEnd w:id="71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керівник апарат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 xml:space="preserve">Секретар  </w:t>
            </w:r>
            <w:bookmarkStart w:id="72" w:name="OLE_LINK930"/>
            <w:r>
              <w:rPr>
                <w:bCs/>
                <w:szCs w:val="24"/>
                <w:lang w:val="uk-UA"/>
              </w:rPr>
              <w:t>комісії</w:t>
            </w:r>
            <w:bookmarkEnd w:id="72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апар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лікар централь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онної лікар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вчук Світлана Павл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Луцької об’єдна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податкової інспек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освіти 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707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- начальник районного відділу 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МВС України у </w:t>
            </w:r>
            <w:r>
              <w:rPr>
                <w:bCs/>
              </w:rPr>
              <w:t xml:space="preserve">Волинській 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к Ігор Юрі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Шилік Валерій Васильович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-заступник голови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ind w:left="496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робочої  групи  з  перевірки  фінансової  дисципліни 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у  сільських  та  селищних  радах  району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калюк Олександр Володимир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економіст І категорії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бухгалтерськ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бліку і звітност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рп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юк Анатолій Борис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Луцької міжрайон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фінансової інспек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риймак Лариса Васил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головний економіст відділ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ланування та аналізу виконання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оходів місцевих бюджетів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имонович Ніна Леонід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спеціаліст з питань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плати праці та трудових відносин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ідділу праці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ind w:left="4963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комісії  з  питань  захисту  прав  дитини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державної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Володимир Микола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- голова районної державної 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Арсен Арсен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4520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тонюк Олена Богдан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пеціаліст І категорії служби 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правах дітей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емчаниця Іван Іван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державної виконавчої</w:t>
            </w:r>
          </w:p>
          <w:p>
            <w:pPr>
              <w:pStyle w:val="Normal"/>
              <w:ind w:left="73" w:hanging="73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лужби районного управління юсти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Ігор Ярослав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 Сергій Михайл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головний лікар центральної районної лікарн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чук Інна Юрі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ук Наталія Євген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4520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инарчук Степан Михайл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 xml:space="preserve">старший </w:t>
            </w:r>
            <w:r>
              <w:rPr/>
              <w:t>оперуповноважений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кримінальної міліції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районного відділу УМВС України 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bCs/>
              </w:rPr>
              <w:t>Волинській обла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4520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3" w:hanging="13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юридичного                 відділу апара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56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4"/>
                <w:lang w:val="uk-UA"/>
              </w:rPr>
              <w:t>Члек Ігор Юрійович</w:t>
            </w:r>
          </w:p>
        </w:tc>
        <w:tc>
          <w:tcPr>
            <w:tcW w:w="56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32" w:hanging="132"/>
              <w:rPr>
                <w:szCs w:val="24"/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коропад Надія Венедиктівна</w:t>
            </w:r>
          </w:p>
        </w:tc>
        <w:tc>
          <w:tcPr>
            <w:tcW w:w="56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32" w:hanging="132"/>
              <w:rPr>
                <w:lang w:val="uk-UA"/>
              </w:rPr>
            </w:pPr>
            <w:r>
              <w:rPr>
                <w:szCs w:val="24"/>
                <w:lang w:val="uk-UA"/>
              </w:rPr>
              <w:t>- заступник головного лікаря комунального закладу „Луцький районний центр первинної медико-санітарної допомоги”</w:t>
            </w:r>
          </w:p>
        </w:tc>
      </w:tr>
    </w:tbl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73" w:name="OLE_LINK26"/>
      <w:bookmarkStart w:id="74" w:name="OLE_LINK26"/>
      <w:bookmarkEnd w:id="74"/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center"/>
        <w:rPr/>
      </w:pPr>
      <w:r>
        <w:rPr>
          <w:lang w:val="uk-UA"/>
        </w:rPr>
        <w:t>С К Л А Д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районного штабу з координації дій під час проведення 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ходів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 ліквідації можливих підтоплень та мінімізації їх наслідків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 метою забезпечення оперативності дій у разі ускладнення ситуацій, пов’язаних з можливими підтопленнями територі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мчук </w:t>
            </w: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Сіліхін Віктор Петр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голови район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з пита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заємодії з правоохоронними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рганами, запобігання і виявлення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корупції, оборонної роботи та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ивільного захисту апарату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Бусель Лариса Вадим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к Віктор Анато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відділу містобу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рко Віталій Борис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філії „Лу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автодор” ДП „Волинський   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втодор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итан Роман Зінов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лісничий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ДП„Ківерцівське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ісове господарство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іферчук Василь Віта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Луцьког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ськрайон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управління ДСНС Україн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арчук Руслан Іва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управління п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газопостачанню та газифікаці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. Луцька і Луцького район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  <w:gridCol w:w="15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ення ДАІ з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слуговування Луцького </w:t>
            </w:r>
            <w:r>
              <w:rPr>
                <w:lang w:val="uk-UA"/>
              </w:rPr>
              <w:t>району УМВС Україн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у Волинській області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ягунов Сергій Анатолійович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районного відділу УМВС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України у Волинській 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льчук Віктор Костянтинович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військового комісар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уцького міського об’єднаного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йськового комісаріат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Шимчук Василь Володимирович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начальник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ондін Анатолій Павлович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  <w:lang w:val="uk-UA"/>
              </w:rPr>
              <w:t>- заступник начальника відділу аналізу, планування та інспекційної діяльності Державної екологічної інспекції у Волинській області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стійно  діючої  робочої  групи  з  опрацювання та комплексного виріше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итань  реалізації  державної  політики  у  сфері  раціональног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ристання  та  охорони  земель  в  район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чук В</w:t>
            </w:r>
            <w:r>
              <w:rPr>
                <w:lang w:val="uk-UA"/>
              </w:rPr>
              <w:t>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Заступник  голови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Шилік Валерій Василь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районн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мпіюк Сергій Володимир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головний спеціаліст відділ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земельного кадастр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Держкомземагенст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 Луцькому районі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к Віктор Анато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служби по боротьб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економічними злочин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го відділу УМВ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>Карп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юк Анатолій Борис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Луцької міжрайонної</w:t>
            </w:r>
          </w:p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фінансової інспек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итан Роман Зінов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- </w:t>
            </w:r>
            <w:r>
              <w:rPr>
                <w:szCs w:val="28"/>
                <w:lang w:val="uk-UA"/>
              </w:rPr>
              <w:t xml:space="preserve">головний лісничий ДП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Ківерцівське лісове господарство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Кореневський Андрій Анатолійович</w:t>
            </w:r>
          </w:p>
        </w:tc>
        <w:tc>
          <w:tcPr>
            <w:tcW w:w="4707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співробітник Ківерцівського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міськрайонного відділу управління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лужби безпеки України у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Волинській області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41" w:hRule="atLeast"/>
        </w:trPr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ліферчук Василь Вітал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Луцького міськрайон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управління ДСНС Україн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Волинській області</w:t>
            </w:r>
          </w:p>
        </w:tc>
      </w:tr>
      <w:tr>
        <w:trPr>
          <w:trHeight w:val="941" w:hRule="atLeast"/>
        </w:trPr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>
          <w:trHeight w:val="1384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ондін Анатолій Пав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  <w:lang w:val="uk-UA"/>
              </w:rPr>
              <w:t>- заступник начальника відділу аналізу, планування та інспекційної діяльності Державної екологічної інспекції у Волинській області</w:t>
            </w:r>
          </w:p>
        </w:tc>
      </w:tr>
      <w:tr>
        <w:trPr>
          <w:trHeight w:val="543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ягунов Сергій Анатол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районного відділу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МВС України у Волинській області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8"/>
          <w:lang w:val="uk-UA"/>
        </w:rPr>
        <w:t xml:space="preserve">                     </w:t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Д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ради вітчизняних та іноземних інвестор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 районній державній адміністрац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/>
        <w:t>Голова Ра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Демчук В</w:t>
            </w:r>
            <w:r>
              <w:rPr>
                <w:b w:val="false"/>
                <w:lang w:val="uk-UA"/>
              </w:rPr>
              <w:t>олодимир Миколайович</w:t>
            </w:r>
            <w:r>
              <w:rPr>
                <w:lang w:val="uk-UA"/>
              </w:rPr>
              <w:t xml:space="preserve">                          </w:t>
            </w:r>
          </w:p>
        </w:tc>
        <w:tc>
          <w:tcPr>
            <w:tcW w:w="5066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- </w:t>
            </w:r>
            <w:r>
              <w:rPr>
                <w:b w:val="false"/>
                <w:szCs w:val="28"/>
              </w:rPr>
              <w:t>голова районної державної</w:t>
            </w:r>
          </w:p>
          <w:p>
            <w:pPr>
              <w:pStyle w:val="Heading3"/>
              <w:spacing w:before="0" w:after="12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 w:val="false"/>
              </w:rPr>
              <w:t xml:space="preserve">адміністрації 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ступник голови Ради</w:t>
      </w:r>
      <w:r>
        <w:rPr>
          <w:b/>
          <w:szCs w:val="28"/>
          <w:lang w:val="uk-UA"/>
        </w:rPr>
        <w:t xml:space="preserve">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>
          <w:trHeight w:val="768" w:hRule="atLeast"/>
        </w:trPr>
        <w:tc>
          <w:tcPr>
            <w:tcW w:w="4788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С</w:t>
            </w:r>
            <w:r>
              <w:rPr>
                <w:b w:val="false"/>
                <w:szCs w:val="28"/>
                <w:lang w:val="uk-UA"/>
              </w:rPr>
              <w:t xml:space="preserve">іліхін </w:t>
            </w:r>
            <w:r>
              <w:rPr>
                <w:b w:val="false"/>
                <w:szCs w:val="28"/>
              </w:rPr>
              <w:t xml:space="preserve">Віктор Петрович     </w:t>
            </w:r>
            <w:r>
              <w:rPr>
                <w:b w:val="false"/>
                <w:szCs w:val="28"/>
                <w:lang w:val="uk-UA"/>
              </w:rPr>
              <w:t xml:space="preserve">     </w:t>
            </w:r>
            <w:r>
              <w:rPr>
                <w:b w:val="false"/>
                <w:szCs w:val="28"/>
              </w:rPr>
              <w:t xml:space="preserve">                         </w:t>
            </w:r>
          </w:p>
        </w:tc>
        <w:tc>
          <w:tcPr>
            <w:tcW w:w="5066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- </w:t>
            </w:r>
            <w:r>
              <w:rPr>
                <w:b w:val="false"/>
                <w:szCs w:val="28"/>
              </w:rPr>
              <w:t>перший заступник голови районної</w:t>
            </w:r>
          </w:p>
          <w:p>
            <w:pPr>
              <w:pStyle w:val="Heading3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державної адміністрації </w:t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val="uk-UA"/>
        </w:rPr>
        <w:t>В</w:t>
      </w:r>
      <w:r>
        <w:rPr/>
        <w:t>иконавчий секретар Ради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2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озвитку і торгівлі районної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val="uk-UA"/>
        </w:rPr>
        <w:t>Ч</w:t>
      </w:r>
      <w:r>
        <w:rPr/>
        <w:t>лени Рад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к Віктор Анатолі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 та</w:t>
            </w:r>
          </w:p>
          <w:p>
            <w:pPr>
              <w:pStyle w:val="Normal"/>
              <w:ind w:left="7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івництва районної державної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дміністрації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інгс Вікторія Леонід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ТзОВ „Кріс - Віт Україна”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інгс Крістоф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новник ТзОВ „Кріс - Віт Україна”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инин Ганна Богдан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фінансовий директор ТзОВ „Кромберг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енд Шуберт Україна” (за згодою)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50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чук Ірин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начальник фінансово - економіч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Департаменту економіки 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фінансів СП ТОВ „Модерн-Експо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Шилік Валерій Васильович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голови район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комісії  з  питань  розрахунків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за  спожиті  енергонос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рівник  комісії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75" w:name="_Hlk157931864"/>
            <w:bookmarkStart w:id="76" w:name="OLE_LINK28"/>
            <w:bookmarkStart w:id="77" w:name="OLE_LINK27"/>
            <w:bookmarkEnd w:id="75"/>
            <w:bookmarkEnd w:id="76"/>
            <w:bookmarkEnd w:id="77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78" w:name="OLE_LINK643"/>
            <w:r>
              <w:rPr>
                <w:szCs w:val="24"/>
                <w:lang w:val="uk-UA"/>
              </w:rPr>
              <w:t>Секретар  комісії</w:t>
            </w:r>
            <w:bookmarkEnd w:id="78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bookmarkStart w:id="79" w:name="_Hlk192407615"/>
            <w:bookmarkStart w:id="80" w:name="OLE_LINK467"/>
            <w:bookmarkStart w:id="81" w:name="OLE_LINK444"/>
            <w:bookmarkStart w:id="82" w:name="_Hlk158004584"/>
            <w:bookmarkStart w:id="83" w:name="OLE_LINK111"/>
            <w:bookmarkStart w:id="84" w:name="OLE_LINK110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будівництв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районної державної</w:t>
            </w:r>
            <w:r>
              <w:rPr>
                <w:lang w:val="uk-UA"/>
              </w:rPr>
              <w:t xml:space="preserve"> </w:t>
            </w:r>
            <w:r>
              <w:rPr/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цюк Олег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 обліку та</w:t>
            </w:r>
          </w:p>
          <w:p>
            <w:pPr>
              <w:pStyle w:val="Normal"/>
              <w:ind w:left="11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ансів ПАТ „Волиньгаз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85" w:name="_Hlk157936083"/>
            <w:bookmarkStart w:id="86" w:name="OLE_LINK23"/>
            <w:bookmarkStart w:id="87" w:name="OLE_LINK22"/>
            <w:bookmarkStart w:id="88" w:name="_Hlk157931898"/>
            <w:bookmarkStart w:id="89" w:name="OLE_LINK31"/>
            <w:bookmarkStart w:id="90" w:name="OLE_LINK30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істобудуван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нисовець Віктор Василь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- директор районної філії</w:t>
            </w:r>
          </w:p>
          <w:p>
            <w:pPr>
              <w:pStyle w:val="TextBody"/>
              <w:jc w:val="left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АТ ,,Волиньобленерго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 Головного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ндоходів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- начальник районного відділу УМВС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країни у </w:t>
            </w:r>
            <w:r>
              <w:rPr>
                <w:bCs/>
              </w:rPr>
              <w:t>Волинській 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91" w:name="OLE_LINK816"/>
      <w:bookmarkStart w:id="92" w:name="OLE_LINK21"/>
      <w:bookmarkEnd w:id="91"/>
      <w:bookmarkEnd w:id="92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color w:val="FF0000"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color w:val="FF0000"/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  <w:bookmarkStart w:id="93" w:name="OLE_LINK21"/>
      <w:bookmarkStart w:id="94" w:name="OLE_LINK21"/>
      <w:bookmarkEnd w:id="94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інвентаризаційної комісії для перевірки стану збереження житла дітей-сиріт, дітей, позбавлених батьківського піклування та осіб з їх числа </w:t>
      </w:r>
      <w:r>
        <w:rPr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9"/>
        <w:gridCol w:w="4707"/>
      </w:tblGrid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Сіліхін Віктор Петр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перший заступник голови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Footer"/>
              <w:tabs>
                <w:tab w:val="left" w:pos="4520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Ліщук Оксана Леонід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еціаліст І категорії сектору п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абезпеченню організаційно –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равових умов соціального захист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ітей-сиріт та дітей, позбавлених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батьківського піклування служби 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правах дітей 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емчаниця Іван Іванович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начальник державної виконавчої</w:t>
            </w:r>
          </w:p>
          <w:p>
            <w:pPr>
              <w:pStyle w:val="Normal"/>
              <w:ind w:left="73" w:hanging="7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лужби районного управління</w:t>
            </w:r>
          </w:p>
          <w:p>
            <w:pPr>
              <w:pStyle w:val="Normal"/>
              <w:ind w:left="73" w:hanging="73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юстиції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ind w:left="73" w:hanging="73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</w:t>
            </w:r>
            <w:r>
              <w:rPr>
                <w:szCs w:val="28"/>
                <w:lang w:val="uk-UA"/>
              </w:rPr>
              <w:t>містобудування та архітектури райдержадміністрації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ind w:left="73" w:hanging="7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1297" w:hRule="atLeast"/>
        </w:trPr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ук Сергій Миколайович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фраструктури, житлово –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унального господарства т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будівництва райдержадміністрації</w:t>
            </w:r>
          </w:p>
        </w:tc>
      </w:tr>
      <w:tr>
        <w:trPr>
          <w:trHeight w:val="962" w:hRule="atLeast"/>
        </w:trPr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>
          <w:trHeight w:val="883" w:hRule="atLeast"/>
        </w:trPr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ферчук Василь Віталійович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Луцького міськрайонног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управління ДСНС України 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олинській області </w:t>
            </w:r>
          </w:p>
        </w:tc>
      </w:tr>
      <w:tr>
        <w:trPr>
          <w:trHeight w:val="883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директор </w:t>
            </w:r>
            <w:r>
              <w:rPr>
                <w:bCs/>
                <w:szCs w:val="24"/>
                <w:lang w:val="uk-UA"/>
              </w:rPr>
              <w:t>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left" w:pos="4520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Сігуа Тетяна Олександрівна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left="133" w:hanging="133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Сулік Мар’яна Анатоліївна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Ульчак Іван Миколайович</w:t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Луцького міськрайонного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Головного управління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санепідслужби у Волинській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ласті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ої групи для забезпечення моніторингу</w:t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інімального рівня заробітної плати найманих працівників на підприємствах, в установах та організаціях усіх форм власності району</w:t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робочої груп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робочої груп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винчук Марина </w:t>
            </w:r>
            <w:r>
              <w:rPr>
                <w:szCs w:val="28"/>
              </w:rPr>
              <w:t>Григорівна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праці управління </w:t>
            </w:r>
          </w:p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</w:t>
            </w:r>
          </w:p>
          <w:p>
            <w:pPr>
              <w:pStyle w:val="Heading4"/>
              <w:jc w:val="left"/>
              <w:rPr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робочої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да Любов Степ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праці голов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  <w:r>
              <w:rPr>
                <w:lang w:val="uk-UA"/>
              </w:rPr>
              <w:t xml:space="preserve">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Козачук Тамар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онду України </w:t>
            </w:r>
            <w:r>
              <w:rPr>
                <w:szCs w:val="24"/>
                <w:lang w:val="uk-UA"/>
              </w:rPr>
              <w:t xml:space="preserve">в Луцькому район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ерчук Вікто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rStyle w:val="StrongEmphasis"/>
                <w:b w:val="false"/>
                <w:b w:val="false"/>
                <w:szCs w:val="28"/>
                <w:lang w:val="uk-UA"/>
              </w:rPr>
            </w:pPr>
            <w:r>
              <w:rPr>
                <w:szCs w:val="28"/>
              </w:rPr>
              <w:t xml:space="preserve">- </w:t>
            </w:r>
            <w:r>
              <w:rPr>
                <w:rStyle w:val="StrongEmphasis"/>
                <w:b w:val="false"/>
                <w:szCs w:val="28"/>
              </w:rPr>
              <w:t>голова координаційної ради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галузевих профспілок району,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rStyle w:val="StrongEmphasis"/>
                <w:b w:val="false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голова райкому профспілок АП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 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житлової  комісії  при  райдержадміністрації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95" w:name="OLE_LINK38"/>
            <w:bookmarkEnd w:id="95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96" w:name="_Hlk157997529"/>
            <w:bookmarkStart w:id="97" w:name="OLE_LINK55"/>
            <w:bookmarkStart w:id="98" w:name="OLE_LINK54"/>
            <w:bookmarkEnd w:id="96"/>
            <w:bookmarkEnd w:id="97"/>
            <w:bookmarkEnd w:id="98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рхітектури районної державної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та будівництва </w:t>
            </w:r>
            <w:r>
              <w:rPr>
                <w:szCs w:val="28"/>
              </w:rPr>
              <w:t>районної</w:t>
            </w:r>
          </w:p>
          <w:p>
            <w:pPr>
              <w:pStyle w:val="Heading4"/>
              <w:jc w:val="left"/>
              <w:rPr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іровський Юрій Василь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казначейської служби України в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уцькому районі</w:t>
            </w:r>
          </w:p>
        </w:tc>
      </w:tr>
    </w:tbl>
    <w:p>
      <w:pPr>
        <w:pStyle w:val="TextBody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99" w:name="OLE_LINK46"/>
      <w:bookmarkStart w:id="100" w:name="OLE_LINK46"/>
      <w:bookmarkEnd w:id="100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bookmarkStart w:id="101" w:name="OLE_LINK46"/>
      <w:bookmarkEnd w:id="101"/>
      <w:r>
        <w:rPr>
          <w:bCs/>
          <w:szCs w:val="24"/>
          <w:lang w:val="uk-UA"/>
        </w:rPr>
        <w:t>С К Л А Д</w:t>
      </w:r>
    </w:p>
    <w:p>
      <w:pPr>
        <w:pStyle w:val="Normal"/>
        <w:ind w:left="4605" w:hanging="4605"/>
        <w:jc w:val="center"/>
        <w:rPr/>
      </w:pPr>
      <w:r>
        <w:rPr>
          <w:bCs/>
          <w:szCs w:val="24"/>
          <w:lang w:val="uk-UA"/>
        </w:rPr>
        <w:t>районної  науково-технічної  ради</w:t>
      </w:r>
    </w:p>
    <w:p>
      <w:pPr>
        <w:pStyle w:val="Normal"/>
        <w:ind w:left="4605" w:hanging="4605"/>
        <w:jc w:val="center"/>
        <w:rPr/>
      </w:pPr>
      <w:r>
        <w:rPr>
          <w:bCs/>
          <w:szCs w:val="24"/>
          <w:lang w:val="uk-UA"/>
        </w:rPr>
        <w:t>з  питань  інформатизації</w:t>
      </w:r>
    </w:p>
    <w:p>
      <w:pPr>
        <w:pStyle w:val="Normal"/>
        <w:ind w:left="4605" w:hanging="4605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"/>
        <w:gridCol w:w="4879"/>
      </w:tblGrid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bookmarkStart w:id="102" w:name="_Hlk157997312"/>
            <w:bookmarkStart w:id="103" w:name="OLE_LINK48"/>
            <w:bookmarkStart w:id="104" w:name="OLE_LINK47"/>
            <w:bookmarkEnd w:id="102"/>
            <w:bookmarkEnd w:id="103"/>
            <w:bookmarkEnd w:id="104"/>
            <w:r>
              <w:rPr>
                <w:bCs/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керівник апарату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рад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4976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105" w:name="_Hlk187667655"/>
            <w:bookmarkStart w:id="106" w:name="OLE_LINK860"/>
            <w:bookmarkStart w:id="107" w:name="OLE_LINK859"/>
            <w:bookmarkEnd w:id="105"/>
            <w:bookmarkEnd w:id="106"/>
            <w:bookmarkEnd w:id="107"/>
            <w:r>
              <w:rPr>
                <w:bCs/>
                <w:szCs w:val="24"/>
                <w:lang w:val="uk-UA"/>
              </w:rPr>
              <w:t>Чубарко Володимир Миколайович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комунікацій з громадськіст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08" w:name="_Hlk158008430"/>
            <w:bookmarkStart w:id="109" w:name="OLE_LINK185"/>
            <w:bookmarkStart w:id="110" w:name="OLE_LINK184"/>
            <w:bookmarkEnd w:id="108"/>
            <w:bookmarkEnd w:id="109"/>
            <w:bookmarkEnd w:id="110"/>
            <w:r>
              <w:rPr>
                <w:szCs w:val="24"/>
                <w:lang w:val="uk-UA"/>
              </w:rPr>
              <w:t>Калитюк Віктор Василь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керівника апарат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чальник відділу організаційно -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дрової роботи апара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 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111" w:name="OLE_LINK40"/>
      <w:bookmarkStart w:id="112" w:name="OLE_LINK40"/>
      <w:bookmarkEnd w:id="112"/>
    </w:p>
    <w:p>
      <w:pPr>
        <w:pStyle w:val="Normal"/>
        <w:ind w:left="-180" w:hanging="0"/>
        <w:jc w:val="both"/>
        <w:rPr/>
      </w:pPr>
      <w:bookmarkStart w:id="113" w:name="OLE_LINK40"/>
      <w:bookmarkEnd w:id="113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постійно  діючої  комісії  з  питань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поводження  з  безхазяйними  відходами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8"/>
        <w:gridCol w:w="11"/>
        <w:gridCol w:w="4879"/>
      </w:tblGrid>
      <w:tr>
        <w:trPr>
          <w:cantSplit w:val="true"/>
        </w:trPr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14" w:name="_Hlk157998129"/>
            <w:bookmarkStart w:id="115" w:name="OLE_LINK61"/>
            <w:bookmarkStart w:id="116" w:name="OLE_LINK60"/>
            <w:bookmarkEnd w:id="114"/>
            <w:bookmarkEnd w:id="115"/>
            <w:bookmarkEnd w:id="116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890" w:type="dxa"/>
            <w:gridSpan w:val="2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49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Юрина Людмила Анатоліївна</w:t>
            </w:r>
          </w:p>
        </w:tc>
        <w:tc>
          <w:tcPr>
            <w:tcW w:w="4879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овідний спеціаліст, фітосанітарний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інспектор Державної фітосанітарної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інспекції Волинської області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істобу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будівництва районної державної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- начальник районного відділу 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МВС України у </w:t>
            </w:r>
            <w:r>
              <w:rPr>
                <w:bCs/>
              </w:rPr>
              <w:t xml:space="preserve">Волинській 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117" w:name="OLE_LINK71"/>
      <w:bookmarkStart w:id="118" w:name="OLE_LINK71"/>
      <w:bookmarkEnd w:id="118"/>
    </w:p>
    <w:p>
      <w:pPr>
        <w:pStyle w:val="Normal"/>
        <w:ind w:left="-180" w:hanging="0"/>
        <w:jc w:val="both"/>
        <w:rPr/>
      </w:pPr>
      <w:bookmarkStart w:id="119" w:name="OLE_LINK71"/>
      <w:bookmarkStart w:id="120" w:name="OLE_LINK49"/>
      <w:bookmarkEnd w:id="119"/>
      <w:bookmarkEnd w:id="120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121" w:name="OLE_LINK49"/>
      <w:bookmarkStart w:id="122" w:name="OLE_LINK49"/>
      <w:bookmarkEnd w:id="122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обочої  групи  з  перегляду  регуляторних  актів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23" w:name="OLE_LINK103"/>
            <w:bookmarkStart w:id="124" w:name="_Hlk158004478"/>
            <w:bookmarkStart w:id="125" w:name="OLE_LINK102"/>
            <w:bookmarkStart w:id="126" w:name="OLE_LINK101"/>
            <w:bookmarkEnd w:id="124"/>
            <w:bookmarkEnd w:id="125"/>
            <w:bookmarkEnd w:id="126"/>
            <w:r>
              <w:rPr>
                <w:bCs/>
                <w:szCs w:val="24"/>
                <w:lang w:val="uk-UA"/>
              </w:rPr>
              <w:t>Голова  робочої  групи</w:t>
            </w:r>
            <w:bookmarkEnd w:id="123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27" w:name="_Hlk158004519"/>
            <w:bookmarkStart w:id="128" w:name="OLE_LINK105"/>
            <w:bookmarkStart w:id="129" w:name="OLE_LINK104"/>
            <w:bookmarkEnd w:id="127"/>
            <w:bookmarkEnd w:id="128"/>
            <w:bookmarkEnd w:id="129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30" w:name="OLE_LINK106"/>
            <w:r>
              <w:rPr>
                <w:bCs/>
                <w:szCs w:val="24"/>
                <w:lang w:val="uk-UA"/>
              </w:rPr>
              <w:t>Заступник  голови  робочої  групи</w:t>
            </w:r>
            <w:bookmarkEnd w:id="130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31" w:name="_Hlk158007313"/>
            <w:bookmarkStart w:id="132" w:name="OLE_LINK153"/>
            <w:bookmarkStart w:id="133" w:name="OLE_LINK152"/>
            <w:bookmarkEnd w:id="131"/>
            <w:bookmarkEnd w:id="132"/>
            <w:bookmarkEnd w:id="133"/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lang w:val="uk-UA"/>
              </w:rPr>
            </w:pPr>
            <w:bookmarkStart w:id="134" w:name="OLE_LINK109"/>
            <w:r>
              <w:rPr>
                <w:b w:val="false"/>
                <w:bCs/>
                <w:sz w:val="28"/>
                <w:szCs w:val="24"/>
                <w:lang w:val="uk-UA"/>
              </w:rPr>
              <w:t>Секретар  робочої  групи</w:t>
            </w:r>
            <w:bookmarkEnd w:id="134"/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11" w:leader="none"/>
              </w:tabs>
              <w:rPr>
                <w:szCs w:val="24"/>
                <w:lang w:val="uk-UA"/>
              </w:rPr>
            </w:pPr>
            <w:bookmarkStart w:id="135" w:name="_Hlk158006500"/>
            <w:bookmarkStart w:id="136" w:name="OLE_LINK112"/>
            <w:bookmarkStart w:id="137" w:name="OLE_LINK98"/>
            <w:bookmarkEnd w:id="135"/>
            <w:bookmarkEnd w:id="136"/>
            <w:bookmarkEnd w:id="137"/>
            <w:r>
              <w:rPr>
                <w:szCs w:val="24"/>
                <w:lang w:val="uk-UA"/>
              </w:rPr>
              <w:t>Доленко Тетяна Олекс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відділу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ій Олександр Валенти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>директор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Волинської держав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льськогосподарс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слідницької стан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ституту сільського господарств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ідного Полісся Н</w:t>
            </w:r>
            <w:r>
              <w:rPr>
                <w:szCs w:val="24"/>
                <w:lang w:val="uk-UA"/>
              </w:rPr>
              <w:t xml:space="preserve">ААН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38" w:name="_Hlk158007628"/>
            <w:bookmarkStart w:id="139" w:name="OLE_LINK162"/>
            <w:bookmarkStart w:id="140" w:name="OLE_LINK161"/>
            <w:bookmarkStart w:id="141" w:name="_Hlk158006991"/>
            <w:bookmarkStart w:id="142" w:name="OLE_LINK145"/>
            <w:bookmarkStart w:id="143" w:name="OLE_LINK144"/>
            <w:bookmarkEnd w:id="138"/>
            <w:bookmarkEnd w:id="139"/>
            <w:bookmarkEnd w:id="140"/>
            <w:bookmarkEnd w:id="141"/>
            <w:bookmarkEnd w:id="142"/>
            <w:bookmarkEnd w:id="143"/>
            <w:r>
              <w:rPr>
                <w:szCs w:val="24"/>
                <w:lang w:val="uk-UA"/>
              </w:rPr>
              <w:t>Досов Микола Є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Алеся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зибрід Тетяна Михайл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директор СГПП ,,Злата”</w:t>
            </w:r>
            <w:r>
              <w:rPr>
                <w:i/>
                <w:szCs w:val="24"/>
                <w:lang w:val="uk-UA"/>
              </w:rPr>
              <w:t xml:space="preserve">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лодійчук Володимир Євге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- начальник ТзОВ ,,ТЛТД ПМК-20”,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а правління організації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оботодавців району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юк Володимир Василь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голова асоціації фермерів району</w:t>
            </w:r>
          </w:p>
          <w:p>
            <w:pPr>
              <w:pStyle w:val="TextBody"/>
              <w:rPr>
                <w:b/>
                <w:b/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йко Юрій Феодос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Фабрика солодощів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„</w:t>
            </w:r>
            <w:r>
              <w:rPr>
                <w:szCs w:val="24"/>
                <w:lang w:val="uk-UA"/>
              </w:rPr>
              <w:t xml:space="preserve">Ласка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bookmarkStart w:id="144" w:name="OLE_LINK125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145" w:name="OLE_LINK125"/>
      <w:r>
        <w:rPr>
          <w:szCs w:val="24"/>
          <w:lang w:val="uk-UA"/>
        </w:rPr>
        <w:tab/>
        <w:tab/>
        <w:tab/>
        <w:tab/>
        <w:tab/>
        <w:tab/>
        <w:tab/>
        <w:tab/>
      </w:r>
      <w:bookmarkEnd w:id="145"/>
      <w:r>
        <w:rPr>
          <w:szCs w:val="24"/>
          <w:lang w:val="uk-UA"/>
        </w:rPr>
        <w:t>Додаток 1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обочої  групи  для  проведення  перевірок  суб’єктів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підприємництва, що  здійснюють  операції  з  металобрухтом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46" w:name="_Hlk158005105"/>
            <w:bookmarkStart w:id="147" w:name="OLE_LINK127"/>
            <w:bookmarkStart w:id="148" w:name="OLE_LINK126"/>
            <w:bookmarkEnd w:id="146"/>
            <w:bookmarkEnd w:id="147"/>
            <w:bookmarkEnd w:id="148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Секретар  робочої  групи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житлово-комунального господарства 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будівництва районної державної</w:t>
            </w:r>
          </w:p>
          <w:p>
            <w:pPr>
              <w:pStyle w:val="TextBody"/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49" w:name="_Hlk158006583"/>
            <w:bookmarkStart w:id="150" w:name="OLE_LINK135"/>
            <w:bookmarkStart w:id="151" w:name="OLE_LINK134"/>
            <w:bookmarkStart w:id="152" w:name="_Hlk158006525"/>
            <w:bookmarkStart w:id="153" w:name="OLE_LINK132"/>
            <w:bookmarkStart w:id="154" w:name="OLE_LINK117"/>
            <w:bookmarkEnd w:id="149"/>
            <w:bookmarkEnd w:id="150"/>
            <w:bookmarkEnd w:id="151"/>
            <w:bookmarkEnd w:id="152"/>
            <w:bookmarkEnd w:id="153"/>
            <w:bookmarkEnd w:id="154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bookmarkStart w:id="155" w:name="_Hlk177805671"/>
            <w:bookmarkStart w:id="156" w:name="OLE_LINK215"/>
            <w:bookmarkStart w:id="157" w:name="OLE_LINK214"/>
            <w:bookmarkEnd w:id="155"/>
            <w:bookmarkEnd w:id="156"/>
            <w:bookmarkEnd w:id="157"/>
            <w:r>
              <w:rPr>
                <w:szCs w:val="28"/>
                <w:lang w:val="uk-UA"/>
              </w:rPr>
              <w:t>Содома Микола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Луцьк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ондін Анатолій Пав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заступник начальника відділ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налізу, планування та інспекційн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іяльності Державної екологічної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 у Волинській області</w:t>
            </w:r>
          </w:p>
        </w:tc>
      </w:tr>
    </w:tbl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158" w:name="OLE_LINK141"/>
      <w:bookmarkEnd w:id="158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bookmarkStart w:id="159" w:name="OLE_LINK141"/>
      <w:bookmarkStart w:id="160" w:name="OLE_LINK154"/>
      <w:bookmarkEnd w:id="159"/>
      <w:bookmarkEnd w:id="160"/>
      <w:r>
        <w:rPr>
          <w:bCs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  </w:t>
      </w:r>
      <w:r>
        <w:rPr>
          <w:bCs/>
          <w:szCs w:val="28"/>
          <w:lang w:val="uk-UA"/>
        </w:rPr>
        <w:t xml:space="preserve">комітету з </w:t>
      </w:r>
      <w:r>
        <w:rPr>
          <w:szCs w:val="28"/>
          <w:lang w:val="uk-UA"/>
        </w:rPr>
        <w:t xml:space="preserve">конкурсних торгів Луцької районної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"/>
        <w:gridCol w:w="4928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та архітектур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улік Мар’яна Анатоліївна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Heading2"/>
              <w:ind w:left="132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дчук Ганна Валеріївна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>фінансів 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идорчук Арсен Арсенович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 заступник голови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ind w:left="117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ігуа Тетяна Олександрівна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начальник відділу економічного </w:t>
            </w:r>
          </w:p>
          <w:p>
            <w:pPr>
              <w:pStyle w:val="Normal"/>
              <w:ind w:left="117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розвитку і торгівлі</w:t>
            </w:r>
          </w:p>
          <w:p>
            <w:pPr>
              <w:pStyle w:val="Normal"/>
              <w:ind w:left="117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161" w:name="OLE_LINK154"/>
      <w:bookmarkEnd w:id="161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162" w:name="OLE_LINK155"/>
      <w:bookmarkStart w:id="163" w:name="OLE_LINK173"/>
      <w:bookmarkStart w:id="164" w:name="OLE_LINK155"/>
      <w:bookmarkStart w:id="165" w:name="OLE_LINK173"/>
      <w:bookmarkEnd w:id="164"/>
      <w:bookmarkEnd w:id="165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1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bookmarkStart w:id="166" w:name="OLE_LINK155"/>
      <w:bookmarkEnd w:id="166"/>
      <w:r>
        <w:rPr>
          <w:szCs w:val="24"/>
          <w:lang w:val="uk-UA"/>
        </w:rPr>
        <w:t>С К Л А Д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айонної комісії з питань упорядкування підприємницької діяльності,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>пов’язаної з геологічним вивченням надр та видобуванням корисних копалин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67" w:name="OLE_LINK157"/>
            <w:bookmarkStart w:id="168" w:name="OLE_LINK156"/>
            <w:bookmarkEnd w:id="168"/>
            <w:r>
              <w:rPr>
                <w:szCs w:val="24"/>
                <w:lang w:val="uk-UA"/>
              </w:rPr>
              <w:t>Голова  комісії</w:t>
            </w:r>
            <w:bookmarkEnd w:id="167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69" w:name="_Hlk158007596"/>
            <w:bookmarkStart w:id="170" w:name="OLE_LINK159"/>
            <w:bookmarkStart w:id="171" w:name="OLE_LINK158"/>
            <w:bookmarkEnd w:id="169"/>
            <w:bookmarkEnd w:id="170"/>
            <w:bookmarkEnd w:id="171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72" w:name="OLE_LINK160"/>
            <w:r>
              <w:rPr>
                <w:szCs w:val="24"/>
                <w:lang w:val="uk-UA"/>
              </w:rPr>
              <w:t>Заступник  голови  комісії</w:t>
            </w:r>
            <w:bookmarkEnd w:id="172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173" w:name="OLE_LINK163"/>
            <w:r>
              <w:rPr>
                <w:szCs w:val="24"/>
                <w:lang w:val="uk-UA"/>
              </w:rPr>
              <w:t>Секретар  комісії</w:t>
            </w:r>
            <w:bookmarkEnd w:id="173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174" w:name="_Hlk158007904"/>
            <w:bookmarkStart w:id="175" w:name="OLE_LINK170"/>
            <w:bookmarkStart w:id="176" w:name="OLE_LINK169"/>
            <w:bookmarkEnd w:id="174"/>
            <w:bookmarkEnd w:id="175"/>
            <w:bookmarkEnd w:id="176"/>
            <w:r>
              <w:rPr>
                <w:szCs w:val="28"/>
                <w:lang w:val="uk-UA"/>
              </w:rPr>
              <w:t xml:space="preserve">Олімпіюк Сергій Володимир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головний спеціаліст відділ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земельного кадастр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Держкомземагенств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 Луцькому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177" w:name="OLE_LINK168"/>
            <w:r>
              <w:rPr>
                <w:szCs w:val="24"/>
                <w:lang w:val="uk-UA"/>
              </w:rPr>
              <w:t>Члени  комісії:</w:t>
            </w:r>
            <w:bookmarkEnd w:id="177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78" w:name="_Hlk158016372"/>
            <w:bookmarkStart w:id="179" w:name="OLE_LINK195"/>
            <w:bookmarkStart w:id="180" w:name="OLE_LINK192"/>
            <w:bookmarkEnd w:id="178"/>
            <w:bookmarkEnd w:id="179"/>
            <w:bookmarkEnd w:id="180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81" w:name="_Hlk158008522"/>
            <w:bookmarkStart w:id="182" w:name="OLE_LINK187"/>
            <w:bookmarkStart w:id="183" w:name="OLE_LINK186"/>
            <w:bookmarkEnd w:id="181"/>
            <w:bookmarkEnd w:id="182"/>
            <w:bookmarkEnd w:id="183"/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184" w:name="OLE_LINK173"/>
      <w:bookmarkStart w:id="185" w:name="OLE_LINK173"/>
      <w:bookmarkEnd w:id="185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4"/>
          <w:lang w:val="uk-UA"/>
        </w:rPr>
        <w:t>робочої  групи  по  аналізу  причин  збиткової  та  малоприбуткової</w:t>
      </w:r>
    </w:p>
    <w:p>
      <w:pPr>
        <w:pStyle w:val="Normal"/>
        <w:jc w:val="center"/>
        <w:rPr/>
      </w:pPr>
      <w:r>
        <w:rPr>
          <w:szCs w:val="24"/>
          <w:lang w:val="uk-UA"/>
        </w:rPr>
        <w:t>діяльності  суб’єктів  підприємництва</w:t>
      </w:r>
      <w:r>
        <w:rPr>
          <w:b/>
          <w:bCs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86" w:name="_Hlk158011192"/>
            <w:bookmarkStart w:id="187" w:name="OLE_LINK203"/>
            <w:bookmarkStart w:id="188" w:name="OLE_LINK202"/>
            <w:bookmarkEnd w:id="186"/>
            <w:bookmarkEnd w:id="187"/>
            <w:bookmarkEnd w:id="188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89" w:name="_Hlk158028780"/>
            <w:bookmarkStart w:id="190" w:name="OLE_LINK366"/>
            <w:bookmarkStart w:id="191" w:name="OLE_LINK365"/>
            <w:bookmarkEnd w:id="189"/>
            <w:bookmarkEnd w:id="190"/>
            <w:bookmarkEnd w:id="191"/>
            <w:r>
              <w:rPr>
                <w:bCs/>
                <w:szCs w:val="24"/>
                <w:lang w:val="uk-UA"/>
              </w:rPr>
              <w:t>Куньчик Галина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начальника відділу адмініструва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датку на прибуток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податкування юридичних осіб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Луцької об’єднаної</w:t>
            </w:r>
            <w:r>
              <w:rPr>
                <w:lang w:val="uk-UA"/>
              </w:rPr>
              <w:t xml:space="preserve"> державної </w:t>
            </w:r>
          </w:p>
          <w:p>
            <w:pPr>
              <w:pStyle w:val="Normal"/>
              <w:ind w:left="113" w:hanging="113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даткової інспек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bookmarkStart w:id="192" w:name="_Hlk187663088"/>
            <w:bookmarkStart w:id="193" w:name="OLE_LINK553"/>
            <w:bookmarkStart w:id="194" w:name="OLE_LINK548"/>
            <w:bookmarkEnd w:id="192"/>
            <w:bookmarkEnd w:id="193"/>
            <w:bookmarkEnd w:id="194"/>
            <w:r>
              <w:rPr>
                <w:szCs w:val="24"/>
                <w:lang w:val="uk-UA"/>
              </w:rPr>
              <w:t>Ваврик Тетя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економічного розвитку і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ргівлі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195" w:name="_Hlk158016355"/>
            <w:bookmarkStart w:id="196" w:name="OLE_LINK189"/>
            <w:bookmarkStart w:id="197" w:name="OLE_LINK188"/>
            <w:bookmarkEnd w:id="195"/>
            <w:bookmarkEnd w:id="196"/>
            <w:bookmarkEnd w:id="197"/>
            <w:r>
              <w:rPr>
                <w:szCs w:val="24"/>
                <w:lang w:val="uk-UA"/>
              </w:rPr>
              <w:t xml:space="preserve">Бусель Лариса Вадимівна 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98" w:name="_Hlk191272911"/>
            <w:bookmarkStart w:id="199" w:name="OLE_LINK889"/>
            <w:bookmarkStart w:id="200" w:name="OLE_LINK888"/>
            <w:bookmarkStart w:id="201" w:name="_Hlk158011247"/>
            <w:bookmarkStart w:id="202" w:name="OLE_LINK205"/>
            <w:bookmarkStart w:id="203" w:name="OLE_LINK204"/>
            <w:bookmarkEnd w:id="198"/>
            <w:bookmarkEnd w:id="199"/>
            <w:bookmarkEnd w:id="200"/>
            <w:bookmarkEnd w:id="201"/>
            <w:bookmarkEnd w:id="202"/>
            <w:bookmarkEnd w:id="203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будівництва районної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</w:t>
            </w:r>
            <w:r>
              <w:rPr>
                <w:szCs w:val="28"/>
              </w:rPr>
              <w:t xml:space="preserve">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bookmarkStart w:id="204" w:name="_Hlk158028700"/>
            <w:bookmarkStart w:id="205" w:name="OLE_LINK364"/>
            <w:bookmarkStart w:id="206" w:name="OLE_LINK363"/>
            <w:bookmarkEnd w:id="204"/>
            <w:bookmarkEnd w:id="205"/>
            <w:bookmarkEnd w:id="206"/>
            <w:r>
              <w:rPr>
                <w:szCs w:val="24"/>
                <w:lang w:val="uk-UA"/>
              </w:rPr>
              <w:t>Колодійчук Володимир Євге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bookmarkStart w:id="207" w:name="OLE_LINK890"/>
            <w:r>
              <w:rPr>
                <w:szCs w:val="24"/>
                <w:lang w:val="uk-UA"/>
              </w:rPr>
              <w:t>- начальник ТзОВ „ТЛТД ПМК-20”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голова правління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ботодавців району (за згодою)</w:t>
            </w:r>
            <w:bookmarkEnd w:id="207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208" w:name="OLE_LINK37"/>
      <w:bookmarkStart w:id="209" w:name="_Hlk158018227"/>
      <w:bookmarkStart w:id="210" w:name="OLE_LINK218"/>
      <w:bookmarkStart w:id="211" w:name="OLE_LINK217"/>
      <w:bookmarkStart w:id="212" w:name="_Hlk158009228"/>
      <w:bookmarkStart w:id="213" w:name="OLE_LINK197"/>
      <w:bookmarkStart w:id="214" w:name="OLE_LINK196"/>
      <w:bookmarkEnd w:id="208"/>
      <w:bookmarkEnd w:id="209"/>
      <w:bookmarkEnd w:id="210"/>
      <w:bookmarkEnd w:id="211"/>
      <w:bookmarkEnd w:id="212"/>
      <w:bookmarkEnd w:id="213"/>
      <w:bookmarkEnd w:id="214"/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20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15" w:name="OLE_LINK37"/>
      <w:bookmarkStart w:id="216" w:name="OLE_LINK37"/>
      <w:bookmarkEnd w:id="216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- начальник районного відділу УМВС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країни у </w:t>
            </w:r>
            <w:r>
              <w:rPr>
                <w:bCs/>
              </w:rPr>
              <w:t xml:space="preserve">Волин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 голови райдержадміні-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</w:tbl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217" w:name="_Hlk158018227"/>
      <w:bookmarkStart w:id="218" w:name="OLE_LINK218"/>
      <w:bookmarkStart w:id="219" w:name="OLE_LINK217"/>
      <w:bookmarkStart w:id="220" w:name="_Hlk158009228"/>
      <w:bookmarkStart w:id="221" w:name="OLE_LINK197"/>
      <w:bookmarkStart w:id="222" w:name="OLE_LINK196"/>
      <w:bookmarkStart w:id="223" w:name="OLE_LINK175"/>
      <w:bookmarkStart w:id="224" w:name="_Hlk158018227"/>
      <w:bookmarkStart w:id="225" w:name="OLE_LINK218"/>
      <w:bookmarkStart w:id="226" w:name="OLE_LINK217"/>
      <w:bookmarkStart w:id="227" w:name="_Hlk158009228"/>
      <w:bookmarkStart w:id="228" w:name="OLE_LINK197"/>
      <w:bookmarkStart w:id="229" w:name="OLE_LINK196"/>
      <w:bookmarkStart w:id="230" w:name="OLE_LINK175"/>
      <w:bookmarkEnd w:id="224"/>
      <w:bookmarkEnd w:id="225"/>
      <w:bookmarkEnd w:id="226"/>
      <w:bookmarkEnd w:id="227"/>
      <w:bookmarkEnd w:id="228"/>
      <w:bookmarkEnd w:id="229"/>
      <w:bookmarkEnd w:id="230"/>
    </w:p>
    <w:p>
      <w:pPr>
        <w:pStyle w:val="Normal"/>
        <w:spacing w:before="120" w:after="0"/>
        <w:ind w:left="-181" w:hanging="0"/>
        <w:jc w:val="both"/>
        <w:rPr/>
      </w:pPr>
      <w:bookmarkStart w:id="231" w:name="OLE_LINK175"/>
      <w:bookmarkStart w:id="232" w:name="OLE_LINK97"/>
      <w:bookmarkEnd w:id="231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233" w:name="OLE_LINK97"/>
      <w:r>
        <w:rPr>
          <w:szCs w:val="24"/>
          <w:lang w:val="uk-UA"/>
        </w:rPr>
        <w:tab/>
        <w:tab/>
        <w:tab/>
        <w:tab/>
        <w:tab/>
        <w:tab/>
        <w:tab/>
        <w:tab/>
      </w:r>
      <w:bookmarkStart w:id="234" w:name="OLE_LINK240"/>
      <w:bookmarkEnd w:id="233"/>
      <w:r>
        <w:rPr>
          <w:szCs w:val="24"/>
          <w:lang w:val="uk-UA"/>
        </w:rPr>
        <w:t>Додаток 2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bCs/>
          <w:szCs w:val="24"/>
          <w:lang w:val="uk-UA"/>
        </w:rPr>
      </w:pPr>
      <w:bookmarkEnd w:id="234"/>
      <w:r>
        <w:rPr>
          <w:b w:val="false"/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з  питань  безпечної  життєдіяльності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населення  райдержадміністрації</w:t>
      </w:r>
    </w:p>
    <w:p>
      <w:pPr>
        <w:pStyle w:val="Normal"/>
        <w:tabs>
          <w:tab w:val="clear" w:pos="709"/>
          <w:tab w:val="left" w:pos="452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35" w:name="_Hlk158022079"/>
            <w:bookmarkStart w:id="236" w:name="OLE_LINK242"/>
            <w:bookmarkStart w:id="237" w:name="OLE_LINK241"/>
            <w:bookmarkEnd w:id="235"/>
            <w:bookmarkEnd w:id="236"/>
            <w:bookmarkEnd w:id="237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4520" w:leader="none"/>
              </w:tabs>
              <w:rPr/>
            </w:pPr>
            <w:bookmarkStart w:id="238" w:name="OLE_LINK254"/>
            <w:r>
              <w:rPr>
                <w:b w:val="false"/>
                <w:bCs/>
                <w:szCs w:val="24"/>
                <w:lang w:val="uk-UA"/>
              </w:rPr>
              <w:t>Секретар  комісії</w:t>
            </w:r>
            <w:bookmarkEnd w:id="238"/>
            <w:r>
              <w:rPr>
                <w:b w:val="false"/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239" w:name="_Hlk187664471"/>
            <w:bookmarkStart w:id="240" w:name="OLE_LINK625"/>
            <w:bookmarkStart w:id="241" w:name="OLE_LINK624"/>
            <w:bookmarkEnd w:id="239"/>
            <w:bookmarkEnd w:id="240"/>
            <w:bookmarkEnd w:id="241"/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, оборонної роботи т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bookmarkStart w:id="242" w:name="_Hlk158024110"/>
            <w:bookmarkStart w:id="243" w:name="OLE_LINK279"/>
            <w:bookmarkStart w:id="244" w:name="OLE_LINK278"/>
            <w:bookmarkEnd w:id="242"/>
            <w:bookmarkEnd w:id="243"/>
            <w:bookmarkEnd w:id="244"/>
            <w:r>
              <w:rPr>
                <w:szCs w:val="24"/>
                <w:lang w:val="uk-UA"/>
              </w:rPr>
              <w:t>Авраменко Григорій Василь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заступник началь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ення виконавч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ирекції Фонду соці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трахування від нещасних випад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 виробництві та професі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у місті Луцьку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245" w:name="_Hlk158025067"/>
            <w:bookmarkStart w:id="246" w:name="OLE_LINK298"/>
            <w:bookmarkStart w:id="247" w:name="OLE_LINK297"/>
            <w:bookmarkEnd w:id="245"/>
            <w:bookmarkEnd w:id="246"/>
            <w:bookmarkEnd w:id="247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атюк Олена Петрівна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січ Андрій Анатолій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ступник начальника Луцьк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міськрайонн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відділу управління ДСНС України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лодійчук Володимир Євгенович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- начальник ТзОВ „ТЛТД ПМК-20”,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а правління організації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оботодавців району</w:t>
            </w:r>
            <w:r>
              <w:rPr>
                <w:iCs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248" w:name="_Hlk158023574"/>
      <w:bookmarkStart w:id="249" w:name="OLE_LINK265"/>
      <w:bookmarkStart w:id="250" w:name="OLE_LINK264"/>
      <w:bookmarkEnd w:id="248"/>
      <w:bookmarkEnd w:id="249"/>
      <w:bookmarkEnd w:id="250"/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iCs/>
                <w:lang w:val="uk-UA"/>
              </w:rPr>
            </w:pPr>
            <w:r>
              <w:rPr>
                <w:lang w:val="uk-UA"/>
              </w:rPr>
              <w:t>Марчук Володимир Володимирович</w:t>
            </w:r>
          </w:p>
        </w:tc>
        <w:tc>
          <w:tcPr>
            <w:tcW w:w="5220" w:type="dxa"/>
            <w:tcBorders/>
          </w:tcPr>
          <w:p>
            <w:pPr>
              <w:pStyle w:val="31"/>
              <w:ind w:left="72" w:hanging="0"/>
              <w:rPr/>
            </w:pPr>
            <w:r>
              <w:rPr/>
              <w:t>- заступник начальника відділу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технічного нагляду управління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технічного нагляду і охорони праці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Держсільгоспінспекції у Волинській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51" w:name="_Hlk158192469"/>
            <w:bookmarkStart w:id="252" w:name="OLE_LINK787"/>
            <w:bookmarkStart w:id="253" w:name="OLE_LINK786"/>
            <w:bookmarkEnd w:id="251"/>
            <w:bookmarkEnd w:id="252"/>
            <w:bookmarkEnd w:id="253"/>
            <w:r>
              <w:rPr>
                <w:szCs w:val="24"/>
                <w:lang w:val="uk-UA"/>
              </w:rPr>
              <w:t>Оверчук Віктор Миколайович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координаційної рад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галузевих профспілок району, голов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кому профспілки працівникі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гропромислового комплексу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54" w:name="_Hlk158024240"/>
            <w:bookmarkStart w:id="255" w:name="OLE_LINK283"/>
            <w:bookmarkStart w:id="256" w:name="OLE_LINK282"/>
            <w:bookmarkEnd w:id="254"/>
            <w:bookmarkEnd w:id="255"/>
            <w:bookmarkEnd w:id="256"/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ураєва Катерин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 начальник відділу організації</w:t>
            </w:r>
          </w:p>
          <w:p>
            <w:pPr>
              <w:pStyle w:val="TextBody"/>
              <w:rPr/>
            </w:pPr>
            <w:r>
              <w:rPr>
                <w:iCs/>
                <w:lang w:val="uk-UA"/>
              </w:rPr>
              <w:t xml:space="preserve">  </w:t>
            </w:r>
            <w:r>
              <w:rPr>
                <w:iCs/>
                <w:lang w:val="uk-UA"/>
              </w:rPr>
              <w:t xml:space="preserve">профілактики </w:t>
            </w:r>
            <w:r>
              <w:rPr>
                <w:szCs w:val="24"/>
                <w:lang w:val="uk-UA"/>
              </w:rPr>
              <w:t>нещасних випадків на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иробництві та професійних</w:t>
            </w:r>
          </w:p>
          <w:p>
            <w:pPr>
              <w:pStyle w:val="TextBody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відділення виконавчої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ирекції Фонду соціального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трахування від нещасних випадків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 виробництві та професійних</w:t>
            </w:r>
          </w:p>
          <w:p>
            <w:pPr>
              <w:pStyle w:val="TextBody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у місті  Луцьку - головни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страховий експерт з охорони праці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257" w:name="OLE_LINK250"/>
      <w:bookmarkStart w:id="258" w:name="OLE_LINK250"/>
      <w:bookmarkEnd w:id="258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bCs/>
          <w:szCs w:val="24"/>
          <w:lang w:val="uk-UA"/>
        </w:rPr>
      </w:pPr>
      <w:bookmarkStart w:id="259" w:name="OLE_LINK250"/>
      <w:bookmarkEnd w:id="259"/>
      <w:r>
        <w:rPr>
          <w:b w:val="false"/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комісії з визначення та прийому в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експлуатацію пляжів та інших місць масового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відпочинку людей на водних об’єктах 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260" w:name="OLE_LINK251"/>
            <w:r>
              <w:rPr>
                <w:szCs w:val="24"/>
                <w:lang w:val="uk-UA"/>
              </w:rPr>
              <w:t>Голова  комісії</w:t>
            </w:r>
            <w:bookmarkEnd w:id="260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61" w:name="_Hlk158023156"/>
            <w:bookmarkStart w:id="262" w:name="OLE_LINK253"/>
            <w:bookmarkStart w:id="263" w:name="OLE_LINK252"/>
            <w:bookmarkEnd w:id="261"/>
            <w:bookmarkEnd w:id="262"/>
            <w:bookmarkEnd w:id="263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264" w:name="_Hlk158023515"/>
            <w:bookmarkStart w:id="265" w:name="OLE_LINK261"/>
            <w:bookmarkStart w:id="266" w:name="OLE_LINK260"/>
            <w:bookmarkStart w:id="267" w:name="_Hlk158023294"/>
            <w:bookmarkStart w:id="268" w:name="OLE_LINK256"/>
            <w:bookmarkStart w:id="269" w:name="OLE_LINK255"/>
            <w:bookmarkEnd w:id="264"/>
            <w:bookmarkEnd w:id="265"/>
            <w:bookmarkEnd w:id="266"/>
            <w:bookmarkEnd w:id="267"/>
            <w:bookmarkEnd w:id="268"/>
            <w:bookmarkEnd w:id="269"/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, оборонної роботи т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270" w:name="OLE_LINK259"/>
            <w:r>
              <w:rPr>
                <w:bCs/>
                <w:szCs w:val="24"/>
                <w:lang w:val="uk-UA"/>
              </w:rPr>
              <w:t>Члени  комісії:</w:t>
            </w:r>
            <w:bookmarkEnd w:id="270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царін Павло Гри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5127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одно - рятувального</w:t>
            </w:r>
          </w:p>
          <w:p>
            <w:pPr>
              <w:pStyle w:val="Normal"/>
              <w:tabs>
                <w:tab w:val="clear" w:pos="709"/>
                <w:tab w:val="center" w:pos="512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ення міста Луць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січ Андр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ступник начальника Луцьк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міськрайонного відділу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управління ДСНС України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tabs>
          <w:tab w:val="clear" w:pos="709"/>
          <w:tab w:val="center" w:pos="5127" w:leader="none"/>
        </w:tabs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  <w:tab/>
        <w:tab/>
        <w:t>Додаток 2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з  безпеки  дорожнього  руху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71" w:name="_Hlk158023951"/>
            <w:bookmarkStart w:id="272" w:name="OLE_LINK270"/>
            <w:bookmarkStart w:id="273" w:name="OLE_LINK269"/>
            <w:bookmarkEnd w:id="271"/>
            <w:bookmarkEnd w:id="272"/>
            <w:bookmarkEnd w:id="273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274" w:name="_Hlk158187353"/>
            <w:bookmarkStart w:id="275" w:name="OLE_LINK664"/>
            <w:bookmarkStart w:id="276" w:name="OLE_LINK663"/>
            <w:bookmarkStart w:id="277" w:name="_Hlk158090572"/>
            <w:bookmarkStart w:id="278" w:name="OLE_LINK434"/>
            <w:bookmarkStart w:id="279" w:name="OLE_LINK433"/>
            <w:bookmarkEnd w:id="274"/>
            <w:bookmarkEnd w:id="275"/>
            <w:bookmarkEnd w:id="276"/>
            <w:bookmarkEnd w:id="277"/>
            <w:bookmarkEnd w:id="278"/>
            <w:bookmarkEnd w:id="279"/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будівництва районної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>
          <w:trHeight w:val="59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iCs/>
                <w:lang w:val="uk-UA"/>
              </w:rPr>
            </w:pPr>
            <w:r>
              <w:rPr>
                <w:lang w:val="uk-UA"/>
              </w:rPr>
              <w:t>Єрко Віталій Борис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начальник філії „Луцький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автодор”</w:t>
            </w:r>
          </w:p>
        </w:tc>
      </w:tr>
      <w:tr>
        <w:trPr>
          <w:trHeight w:val="59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ення ДАІ з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слуговування Луцького </w:t>
            </w:r>
            <w:r>
              <w:rPr>
                <w:lang w:val="uk-UA"/>
              </w:rPr>
              <w:t>району УМВС Україн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iCs/>
                <w:lang w:val="uk-UA"/>
              </w:rPr>
            </w:pPr>
            <w:r>
              <w:rPr>
                <w:lang w:val="uk-UA"/>
              </w:rPr>
              <w:t>Марчук Володими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jc w:val="left"/>
              <w:rPr/>
            </w:pPr>
            <w:r>
              <w:rPr/>
              <w:t>- заступник начальника відділу</w:t>
            </w:r>
          </w:p>
          <w:p>
            <w:pPr>
              <w:pStyle w:val="31"/>
              <w:ind w:left="113" w:hanging="0"/>
              <w:jc w:val="left"/>
              <w:rPr/>
            </w:pPr>
            <w:r>
              <w:rPr/>
              <w:t>технічного нагляду управління технічного нагляду і охорони праці Держсільгоспінспекції у Волинській області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280" w:name="OLE_LINK285"/>
      <w:bookmarkEnd w:id="280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281" w:name="OLE_LINK285"/>
      <w:bookmarkStart w:id="282" w:name="OLE_LINK285"/>
      <w:bookmarkEnd w:id="282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по  матеріальному  стимулюванню  керівників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та  працівників  бюджетних  установ  за  економію </w:t>
      </w:r>
    </w:p>
    <w:p>
      <w:pPr>
        <w:pStyle w:val="Normal"/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паливно-енергетичних  ресурсів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83" w:name="_Hlk158024870"/>
            <w:bookmarkStart w:id="284" w:name="OLE_LINK288"/>
            <w:bookmarkStart w:id="285" w:name="OLE_LINK287"/>
            <w:bookmarkEnd w:id="283"/>
            <w:bookmarkEnd w:id="284"/>
            <w:bookmarkEnd w:id="285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та будівництва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86" w:name="_Hlk158025042"/>
            <w:bookmarkStart w:id="287" w:name="OLE_LINK296"/>
            <w:bookmarkStart w:id="288" w:name="OLE_LINK295"/>
            <w:bookmarkEnd w:id="286"/>
            <w:bookmarkEnd w:id="287"/>
            <w:bookmarkEnd w:id="288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Зінчук Валентина Михайлі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 начальник відділу культури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289" w:name="_Hlk158025132"/>
            <w:bookmarkStart w:id="290" w:name="OLE_LINK304"/>
            <w:bookmarkStart w:id="291" w:name="OLE_LINK303"/>
            <w:bookmarkEnd w:id="289"/>
            <w:bookmarkEnd w:id="290"/>
            <w:bookmarkEnd w:id="291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Члек Ігор Юрій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292" w:name="OLE_LINK308"/>
      <w:bookmarkEnd w:id="292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bookmarkStart w:id="293" w:name="OLE_LINK308"/>
      <w:bookmarkStart w:id="294" w:name="OLE_LINK310"/>
      <w:bookmarkEnd w:id="293"/>
      <w:r>
        <w:rPr>
          <w:bCs/>
          <w:lang w:val="uk-UA"/>
        </w:rPr>
        <w:t xml:space="preserve">СКЛАД </w:t>
      </w:r>
      <w:bookmarkEnd w:id="294"/>
    </w:p>
    <w:p>
      <w:pPr>
        <w:pStyle w:val="Normal"/>
        <w:jc w:val="center"/>
        <w:rPr/>
      </w:pPr>
      <w:r>
        <w:rPr>
          <w:bCs/>
          <w:lang w:val="uk-UA"/>
        </w:rPr>
        <w:t xml:space="preserve">регіональної  тристоронньої  соціально-економічної  ради </w:t>
      </w:r>
    </w:p>
    <w:p>
      <w:pPr>
        <w:pStyle w:val="Normal"/>
        <w:jc w:val="center"/>
        <w:rPr/>
      </w:pPr>
      <w:r>
        <w:rPr>
          <w:bCs/>
          <w:lang w:val="uk-UA"/>
        </w:rPr>
        <w:t>від  районної  державної  адміністрації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пів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95" w:name="_Hlk158026456"/>
            <w:bookmarkStart w:id="296" w:name="OLE_LINK314"/>
            <w:bookmarkStart w:id="297" w:name="OLE_LINK313"/>
            <w:bookmarkEnd w:id="295"/>
            <w:bookmarkEnd w:id="296"/>
            <w:bookmarkEnd w:id="297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Заступник  спів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298" w:name="_Hlk158104855"/>
            <w:bookmarkStart w:id="299" w:name="OLE_LINK376"/>
            <w:bookmarkStart w:id="300" w:name="OLE_LINK311"/>
            <w:bookmarkStart w:id="301" w:name="_Hlk158026483"/>
            <w:bookmarkStart w:id="302" w:name="OLE_LINK317"/>
            <w:bookmarkStart w:id="303" w:name="OLE_LINK316"/>
            <w:bookmarkEnd w:id="298"/>
            <w:bookmarkEnd w:id="299"/>
            <w:bookmarkEnd w:id="300"/>
            <w:bookmarkEnd w:id="301"/>
            <w:bookmarkEnd w:id="302"/>
            <w:bookmarkEnd w:id="303"/>
            <w:r>
              <w:rPr>
                <w:szCs w:val="24"/>
                <w:lang w:val="uk-UA"/>
              </w:rPr>
              <w:t xml:space="preserve">Члек Ігор Юрій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екретар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bookmarkStart w:id="304" w:name="_Hlk192384922"/>
            <w:bookmarkStart w:id="305" w:name="OLE_LINK945"/>
            <w:bookmarkStart w:id="306" w:name="OLE_LINK944"/>
            <w:bookmarkStart w:id="307" w:name="_Hlk158105342"/>
            <w:bookmarkStart w:id="308" w:name="OLE_LINK416"/>
            <w:bookmarkStart w:id="309" w:name="OLE_LINK412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ind w:left="3540" w:hanging="354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10" w:name="_Hlk158026749"/>
            <w:bookmarkStart w:id="311" w:name="OLE_LINK324"/>
            <w:bookmarkStart w:id="312" w:name="OLE_LINK323"/>
            <w:bookmarkEnd w:id="310"/>
            <w:bookmarkEnd w:id="311"/>
            <w:bookmarkEnd w:id="312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313" w:name="_Hlk158028107"/>
            <w:bookmarkStart w:id="314" w:name="OLE_LINK348"/>
            <w:bookmarkStart w:id="315" w:name="OLE_LINK347"/>
            <w:bookmarkEnd w:id="313"/>
            <w:bookmarkEnd w:id="314"/>
            <w:bookmarkEnd w:id="315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- головний лікар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  <w:r>
              <w:rPr/>
              <w:t xml:space="preserve">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16" w:name="_Hlk158092912"/>
            <w:bookmarkStart w:id="317" w:name="OLE_LINK456"/>
            <w:bookmarkStart w:id="318" w:name="OLE_LINK455"/>
            <w:bookmarkEnd w:id="316"/>
            <w:bookmarkEnd w:id="317"/>
            <w:bookmarkEnd w:id="318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319" w:name="OLE_LINK339"/>
      <w:bookmarkStart w:id="320" w:name="OLE_LINK339"/>
      <w:bookmarkEnd w:id="320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center"/>
        <w:rPr>
          <w:bCs/>
          <w:lang w:val="uk-UA"/>
        </w:rPr>
      </w:pPr>
      <w:bookmarkStart w:id="321" w:name="OLE_LINK339"/>
      <w:bookmarkEnd w:id="321"/>
      <w:r>
        <w:rPr>
          <w:bCs/>
          <w:lang w:val="uk-UA"/>
        </w:rPr>
        <w:t>СКЛАД</w:t>
      </w:r>
    </w:p>
    <w:p>
      <w:pPr>
        <w:pStyle w:val="Normal"/>
        <w:ind w:right="-99" w:hanging="0"/>
        <w:jc w:val="center"/>
        <w:rPr/>
      </w:pPr>
      <w:r>
        <w:rPr>
          <w:bCs/>
          <w:lang w:val="uk-UA"/>
        </w:rPr>
        <w:t xml:space="preserve">комісії  з  питань  розрахунків  обсягів  компенсації  витрат  автомобільних </w:t>
      </w:r>
    </w:p>
    <w:p>
      <w:pPr>
        <w:pStyle w:val="Normal"/>
        <w:ind w:right="-99" w:hanging="0"/>
        <w:jc w:val="center"/>
        <w:rPr/>
      </w:pPr>
      <w:r>
        <w:rPr>
          <w:lang w:val="uk-UA"/>
        </w:rPr>
        <w:t xml:space="preserve">перевізників  за пільговий  проїзд  окремих </w:t>
      </w:r>
      <w:r>
        <w:rPr/>
        <w:t xml:space="preserve"> громадя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Голова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22" w:name="_Hlk158027966"/>
            <w:bookmarkStart w:id="323" w:name="OLE_LINK341"/>
            <w:bookmarkStart w:id="324" w:name="OLE_LINK340"/>
            <w:bookmarkEnd w:id="322"/>
            <w:bookmarkEnd w:id="323"/>
            <w:bookmarkEnd w:id="324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506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bookmarkStart w:id="325" w:name="_Hlk158029724"/>
            <w:bookmarkStart w:id="326" w:name="OLE_LINK380"/>
            <w:bookmarkStart w:id="327" w:name="OLE_LINK379"/>
            <w:bookmarkEnd w:id="325"/>
            <w:bookmarkEnd w:id="326"/>
            <w:bookmarkEnd w:id="327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bookmarkStart w:id="328" w:name="_Hlk187664543"/>
            <w:bookmarkStart w:id="329" w:name="OLE_LINK650"/>
            <w:bookmarkStart w:id="330" w:name="OLE_LINK649"/>
            <w:bookmarkEnd w:id="328"/>
            <w:bookmarkEnd w:id="329"/>
            <w:bookmarkEnd w:id="330"/>
            <w:r>
              <w:rPr>
                <w:lang w:val="uk-UA"/>
              </w:rPr>
              <w:t>Германюк Любов Миколаївна</w:t>
            </w:r>
          </w:p>
        </w:tc>
        <w:tc>
          <w:tcPr>
            <w:tcW w:w="5067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персоніфікованого  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ліку пільгових категорій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селення, обслуговування інвалідів,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етеранів війни та праці управління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bookmarkStart w:id="331" w:name="OLE_LINK344"/>
            <w:r>
              <w:rPr>
                <w:bCs/>
                <w:lang w:val="uk-UA"/>
              </w:rPr>
              <w:t>Члени  комісії:</w:t>
            </w:r>
            <w:bookmarkEnd w:id="331"/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506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втомобільний перевізник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’юк Анатолій Борис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 Луцької між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фінансової інспек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калюк Олександр Володимир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економіст І категорії відділ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бухгалтерського обліку і звітност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332" w:name="_Hlk158028655"/>
            <w:bookmarkStart w:id="333" w:name="OLE_LINK362"/>
            <w:bookmarkStart w:id="334" w:name="OLE_LINK361"/>
            <w:bookmarkEnd w:id="332"/>
            <w:bookmarkEnd w:id="333"/>
            <w:bookmarkEnd w:id="334"/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ення ДАІ з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обслуговування Луцького району</w:t>
            </w:r>
          </w:p>
          <w:p>
            <w:pPr>
              <w:pStyle w:val="Normal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МВС України у Волинській області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Сігуа Тетяна Олександрі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- начальник відділу економічног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розвитку і торгівл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5067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аранюк Тетяна Анатолії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спеціаліст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тлово-комунального господарства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та </w:t>
            </w:r>
            <w:r>
              <w:rPr>
                <w:szCs w:val="28"/>
              </w:rPr>
              <w:t xml:space="preserve">будівництва </w:t>
            </w:r>
            <w:r>
              <w:rPr>
                <w:szCs w:val="28"/>
                <w:lang w:val="uk-UA"/>
              </w:rPr>
              <w:t>райдерж</w:t>
            </w:r>
            <w:r>
              <w:rPr>
                <w:szCs w:val="28"/>
              </w:rPr>
              <w:t>адміністрації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bookmarkStart w:id="335" w:name="OLE_LINK356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336" w:name="OLE_LINK356"/>
      <w:r>
        <w:rPr>
          <w:szCs w:val="24"/>
          <w:lang w:val="uk-UA"/>
        </w:rPr>
        <w:tab/>
        <w:tab/>
        <w:tab/>
        <w:tab/>
        <w:tab/>
        <w:tab/>
        <w:tab/>
        <w:tab/>
      </w:r>
      <w:bookmarkStart w:id="337" w:name="OLE_LINK821"/>
      <w:bookmarkStart w:id="338" w:name="OLE_LINK58"/>
      <w:bookmarkStart w:id="339" w:name="OLE_LINK368"/>
      <w:bookmarkEnd w:id="336"/>
      <w:bookmarkEnd w:id="338"/>
      <w:r>
        <w:rPr>
          <w:szCs w:val="24"/>
          <w:lang w:val="uk-UA"/>
        </w:rPr>
        <w:t>Додаток 2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Cs w:val="28"/>
          <w:lang w:val="uk-UA"/>
        </w:rPr>
        <w:t>районної  робочої  групи</w:t>
      </w:r>
      <w:r>
        <w:rPr>
          <w:lang w:val="uk-UA"/>
        </w:rPr>
        <w:t xml:space="preserve">  з  питань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lang w:val="uk-UA"/>
        </w:rPr>
        <w:t>дотримання  вимог  законодавства  у  сфері  торгівл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  </w:t>
            </w:r>
            <w:r>
              <w:rPr>
                <w:szCs w:val="28"/>
                <w:lang w:val="uk-UA"/>
              </w:rPr>
              <w:t>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 керівника  </w:t>
            </w:r>
            <w:r>
              <w:rPr>
                <w:szCs w:val="28"/>
                <w:lang w:val="uk-UA"/>
              </w:rPr>
              <w:t>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 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1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ленко Тетяна Олекс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 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Амеженко Ярослав Федо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/>
            </w:pPr>
            <w:r>
              <w:rPr>
                <w:lang w:val="uk-UA"/>
              </w:rPr>
              <w:t xml:space="preserve">- головний державний податковий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інспектор Луцької об’єдна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державної 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оротьбі з економічн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ами район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МВС 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ковська Тетяна Онуф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авління райспоживспіл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</w:r>
      <w:bookmarkStart w:id="340" w:name="OLE_LINK58"/>
      <w:bookmarkEnd w:id="340"/>
      <w:r>
        <w:rPr>
          <w:szCs w:val="24"/>
          <w:lang w:val="uk-UA"/>
        </w:rPr>
        <w:t>Додаток 2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bookmarkStart w:id="341" w:name="OLE_LINK68"/>
      <w:r>
        <w:rPr>
          <w:szCs w:val="28"/>
          <w:lang w:val="uk-UA"/>
        </w:rPr>
        <w:t>С К Л А Д</w:t>
      </w:r>
      <w:bookmarkEnd w:id="341"/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Cs w:val="28"/>
          <w:lang w:val="uk-UA"/>
        </w:rPr>
        <w:t>районної  міжвідомчої  робочої  групи</w:t>
      </w:r>
      <w:r>
        <w:rPr>
          <w:lang w:val="uk-UA"/>
        </w:rPr>
        <w:t xml:space="preserve">  з  перевірки  додержання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законодавства  у  сфері  державних  закупівель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 робочої  групи</w:t>
            </w:r>
            <w:r>
              <w:rPr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  <w:r>
              <w:rPr>
                <w:szCs w:val="28"/>
                <w:lang w:val="uk-UA"/>
              </w:rPr>
              <w:t xml:space="preserve">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 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державної 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оротьбі з економічн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ами районного відділ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МВС 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’ятигорик Тетяна Василі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начальника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казначейської служби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країни у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корупції, оборонної роботи та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End w:id="337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комітету забезпечення доступності інвалідів та інших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аломобільних груп населення до об’єктів соціальної т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szCs w:val="28"/>
          <w:lang w:val="uk-UA"/>
        </w:rPr>
        <w:t>інженерно-транспортної інфраструктур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  </w:t>
            </w:r>
            <w:r>
              <w:rPr>
                <w:szCs w:val="28"/>
                <w:lang w:val="uk-UA"/>
              </w:rPr>
              <w:t>комітету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и  керівника  </w:t>
            </w:r>
            <w:bookmarkStart w:id="342" w:name="OLE_LINK884"/>
            <w:r>
              <w:rPr>
                <w:szCs w:val="28"/>
                <w:lang w:val="uk-UA"/>
              </w:rPr>
              <w:t>комітету</w:t>
            </w:r>
            <w:bookmarkEnd w:id="342"/>
            <w:r>
              <w:rPr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щепков Григорій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</w:t>
            </w:r>
            <w:bookmarkStart w:id="343" w:name="OLE_LINK885"/>
            <w:r>
              <w:rPr>
                <w:szCs w:val="24"/>
                <w:lang w:val="uk-UA"/>
              </w:rPr>
              <w:t xml:space="preserve">Волинської облас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ї інвалідів Союзу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ізацій інвалідів України</w:t>
            </w:r>
            <w:bookmarkEnd w:id="343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</w:t>
            </w:r>
            <w:bookmarkStart w:id="344" w:name="OLE_LINK886"/>
            <w:r>
              <w:rPr>
                <w:szCs w:val="28"/>
                <w:lang w:val="uk-UA"/>
              </w:rPr>
              <w:t xml:space="preserve"> комітету</w:t>
            </w:r>
            <w:bookmarkEnd w:id="344"/>
            <w:r>
              <w:rPr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омар Віра Олекс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/>
            </w:pPr>
            <w:r>
              <w:rPr>
                <w:lang w:val="uk-UA"/>
              </w:rPr>
              <w:t xml:space="preserve">- секретар-касир </w:t>
            </w:r>
            <w:r>
              <w:rPr>
                <w:szCs w:val="24"/>
                <w:lang w:val="uk-UA"/>
              </w:rPr>
              <w:t xml:space="preserve">Волинської облас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ї інвалідів  Союзу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ізацій інвалідів України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 xml:space="preserve">Члени  </w:t>
            </w:r>
            <w:r>
              <w:rPr>
                <w:szCs w:val="28"/>
                <w:lang w:val="uk-UA"/>
              </w:rPr>
              <w:t>комітету</w:t>
            </w:r>
            <w:r>
              <w:rPr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будівництва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чук Валентина Михайл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bookmarkStart w:id="345" w:name="OLE_LINK897"/>
            <w:r>
              <w:rPr>
                <w:lang w:val="uk-UA"/>
              </w:rPr>
              <w:t>райдержадміністрації</w:t>
            </w:r>
            <w:bookmarkEnd w:id="345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вкович Людмила Олекс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член територіальної первинн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ізації сліпих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цан Олександр Олекс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директор центру соціально-трудов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абілітації інвалідів ,,Енергія-1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сюк Володимир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Воютинської організаці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етеранів війни та прац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карук Наталія Ростислав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- директор навчально-реабілітацій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у ,,Наші діти”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управлінн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bookmarkStart w:id="346" w:name="OLE_LINK896"/>
            <w:r>
              <w:rPr>
                <w:lang w:val="uk-UA"/>
              </w:rPr>
              <w:t>райдержадміністрації</w:t>
            </w:r>
            <w:bookmarkEnd w:id="346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кабара Лілія Опанас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голова правління Луц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риторіальної первинної організ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ського товариства глухих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 комісії  по  розподілу  лімітів  та  контролю  за  заготівлею другорядних  лісових  матеріалів  та  побічних  лісових  користуван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lang w:val="uk-UA"/>
              </w:rPr>
              <w:t>Голова  комісії:</w:t>
            </w:r>
          </w:p>
        </w:tc>
      </w:tr>
      <w:tr>
        <w:trPr>
          <w:trHeight w:val="737" w:hRule="atLeast"/>
        </w:trPr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35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 голови  комісії</w:t>
            </w:r>
          </w:p>
        </w:tc>
      </w:tr>
      <w:tr>
        <w:trPr>
          <w:trHeight w:val="35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1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ленко Тетяна Олекс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4"/>
              <w:jc w:val="center"/>
              <w:rPr/>
            </w:pPr>
            <w:r>
              <w:rPr/>
              <w:t>Члени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державної 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оротьбі з економічн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ами район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МВС України у Волинські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>
          <w:trHeight w:val="563" w:hRule="atLeast"/>
          <w:cantSplit w:val="true"/>
        </w:trPr>
        <w:tc>
          <w:tcPr>
            <w:tcW w:w="4785" w:type="dxa"/>
            <w:tcBorders/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арп’юк Анатолій Борис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Луцької міжрайонн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фінансової інспекції</w:t>
            </w:r>
          </w:p>
        </w:tc>
      </w:tr>
      <w:tr>
        <w:trPr>
          <w:trHeight w:val="48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Лілія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начальника відділ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юджетних надходжень видатків т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слуговування розпорядни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штів та інших клієнт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значейської 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Луцькому район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губюк Марія Васи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жавний інспектор з каранти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ослин державної інспекції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рантину рослин у Волин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</w:tbl>
    <w:p>
      <w:pPr>
        <w:pStyle w:val="Heading3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347" w:name="OLE_LINK387"/>
      <w:bookmarkEnd w:id="339"/>
      <w:bookmarkEnd w:id="347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3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 К Л А Д</w:t>
      </w:r>
    </w:p>
    <w:p>
      <w:pPr>
        <w:pStyle w:val="Normal"/>
        <w:ind w:left="-180" w:hanging="0"/>
        <w:jc w:val="center"/>
        <w:rPr>
          <w:szCs w:val="28"/>
          <w:lang w:val="uk-UA"/>
        </w:rPr>
      </w:pPr>
      <w:r>
        <w:rPr>
          <w:lang w:val="uk-UA"/>
        </w:rPr>
        <w:t>районної  Координаційної  ради з  питань  захисту  прав  споживач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lang w:val="uk-UA"/>
              </w:rPr>
              <w:t>Голова  ради:</w:t>
            </w:r>
          </w:p>
        </w:tc>
      </w:tr>
      <w:tr>
        <w:trPr>
          <w:trHeight w:val="67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іхін Віктор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Секретар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Ваврик Тетя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економічного розвитку і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ргівлі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4"/>
              <w:jc w:val="center"/>
              <w:rPr/>
            </w:pPr>
            <w:r>
              <w:rPr/>
              <w:t>Члени  ради:</w:t>
            </w:r>
          </w:p>
        </w:tc>
      </w:tr>
      <w:tr>
        <w:trPr>
          <w:trHeight w:val="902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 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 т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будівництва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Володимир Юхим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а Тетяна Онуф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равління райспоживспілки</w:t>
            </w:r>
          </w:p>
        </w:tc>
      </w:tr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ьчак Іван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Heading3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ої групи райдержадміністрації з розгляду та вирішення питань щодо дотримання статті 16 Закону України ,,Про податок з доходів фізичних осіб” юридичними особами, що мають філії, відділи, інші відокремлені підрозділи, які розташовані на території інших територіальних громад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обочої групи:</w:t>
            </w:r>
          </w:p>
        </w:tc>
      </w:tr>
      <w:tr>
        <w:trPr>
          <w:trHeight w:val="515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робочої групи:</w:t>
            </w:r>
          </w:p>
        </w:tc>
      </w:tr>
      <w:tr>
        <w:trPr>
          <w:trHeight w:val="140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нь Людмила Миколаївна</w:t>
            </w:r>
          </w:p>
        </w:tc>
        <w:tc>
          <w:tcPr>
            <w:tcW w:w="4928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>- головний державний податковий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інспектор відділу контрольно-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перевірочної роботи управління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оподаткування фізичних осіб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Луцької об’єднаної державної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податкової інспекції</w:t>
            </w:r>
          </w:p>
        </w:tc>
      </w:tr>
      <w:tr>
        <w:trPr>
          <w:trHeight w:val="437" w:hRule="atLeast"/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робочої групи: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  <w:szCs w:val="24"/>
                <w:lang w:val="uk-UA"/>
              </w:rPr>
              <w:t>Олексюк Юлія В’ячеслав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облік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дходження платеж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Пенсійного фонд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країни в </w:t>
            </w:r>
            <w:r>
              <w:rPr>
                <w:bCs/>
                <w:szCs w:val="24"/>
                <w:lang w:val="uk-UA"/>
              </w:rPr>
              <w:t>районі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ашковська Ліл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адміністрування податків з фізичних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осіб управління оподаткуванн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фізичних осіб Луцької об’єднаної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державної податкової інспек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мак Лариса Васи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економіст відділ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планування та аналізу виконання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доходів місцевих бюджет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3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ind w:left="36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0"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ради безперервної профілактик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авопорушень і злочинів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7"/>
        <w:gridCol w:w="4891"/>
      </w:tblGrid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ди</w:t>
            </w:r>
          </w:p>
        </w:tc>
      </w:tr>
      <w:tr>
        <w:trPr>
          <w:trHeight w:val="515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ради</w:t>
            </w:r>
          </w:p>
        </w:tc>
      </w:tr>
      <w:tr>
        <w:trPr>
          <w:cantSplit w:val="true"/>
        </w:trPr>
        <w:tc>
          <w:tcPr>
            <w:tcW w:w="496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Пастерук Тарас Павлович</w:t>
            </w:r>
          </w:p>
        </w:tc>
        <w:tc>
          <w:tcPr>
            <w:tcW w:w="489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ектору дільничн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ів РВ УМВС України 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ради</w:t>
            </w:r>
          </w:p>
        </w:tc>
      </w:tr>
      <w:tr>
        <w:trPr>
          <w:trHeight w:val="140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, оборонної роботи т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437" w:hRule="atLeast"/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ради: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ук Валентина Михайлівна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культур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лікар центральної 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ікарні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едактор районної газети ,,Сла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раці</w:t>
            </w:r>
            <w:r>
              <w:rPr>
                <w:szCs w:val="28"/>
              </w:rPr>
              <w:t>”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ижук Наталя Євгенівна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оціальних служб для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ї, дітей т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олоді райдержадміністра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идорук Юрій Степанович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 xml:space="preserve">- головний спеціаліст відділу освіт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сь Петро Володимир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старший оперуповноважений п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оротьбі з незаконним обігом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ркотиків РВ УМВС України 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рсов Володимир Семен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військовий комісар Луць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го міського військовог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ісаріат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гирин Олег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начальник Горохівськ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жрайонного відділу кримінально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навчої інспекції Державног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партаменту України з питань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нання покарань у Волинські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3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робочої  групи  інформаційно-консультативного  центру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з  питань  пенсійного  реформування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рівник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348" w:name="_Hlk158115482"/>
            <w:bookmarkStart w:id="349" w:name="OLE_LINK607"/>
            <w:bookmarkStart w:id="350" w:name="OLE_LINK606"/>
            <w:bookmarkEnd w:id="348"/>
            <w:bookmarkEnd w:id="349"/>
            <w:bookmarkEnd w:id="350"/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и  керівника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51" w:name="_Hlk158173387"/>
            <w:bookmarkStart w:id="352" w:name="OLE_LINK631"/>
            <w:bookmarkStart w:id="353" w:name="OLE_LINK630"/>
            <w:bookmarkEnd w:id="351"/>
            <w:bookmarkEnd w:id="352"/>
            <w:bookmarkEnd w:id="353"/>
            <w:r>
              <w:rPr>
                <w:szCs w:val="24"/>
                <w:lang w:val="uk-UA"/>
              </w:rPr>
              <w:t xml:space="preserve">Козачук Тамара Івані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фонду України 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bookmarkStart w:id="354" w:name="_Hlk158169088"/>
            <w:bookmarkStart w:id="355" w:name="OLE_LINK626"/>
            <w:bookmarkStart w:id="356" w:name="OLE_LINK591"/>
            <w:bookmarkStart w:id="357" w:name="_Hlk158115697"/>
            <w:bookmarkStart w:id="358" w:name="OLE_LINK617"/>
            <w:bookmarkStart w:id="359" w:name="OLE_LINK616"/>
            <w:bookmarkEnd w:id="354"/>
            <w:bookmarkEnd w:id="355"/>
            <w:bookmarkEnd w:id="356"/>
            <w:bookmarkEnd w:id="357"/>
            <w:bookmarkEnd w:id="358"/>
            <w:bookmarkEnd w:id="359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60" w:name="_Hlk187664745"/>
            <w:bookmarkStart w:id="361" w:name="OLE_LINK702"/>
            <w:bookmarkStart w:id="362" w:name="OLE_LINK682"/>
            <w:bookmarkEnd w:id="360"/>
            <w:bookmarkEnd w:id="361"/>
            <w:bookmarkEnd w:id="362"/>
            <w:r>
              <w:rPr>
                <w:szCs w:val="24"/>
                <w:lang w:val="uk-UA"/>
              </w:rPr>
              <w:t>Сандрика Ніна Серг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по діловодств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а зверненнях громадян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енсійного фонду України в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уцькому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363" w:name="_Hlk158115686"/>
            <w:bookmarkStart w:id="364" w:name="OLE_LINK615"/>
            <w:bookmarkStart w:id="365" w:name="OLE_LINK614"/>
            <w:bookmarkEnd w:id="363"/>
            <w:bookmarkEnd w:id="364"/>
            <w:bookmarkEnd w:id="365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bookmarkStart w:id="366" w:name="OLE_LINK490"/>
            <w:bookmarkStart w:id="367" w:name="OLE_LINK281"/>
            <w:bookmarkEnd w:id="366"/>
            <w:bookmarkEnd w:id="367"/>
            <w:r>
              <w:rPr>
                <w:b w:val="false"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- головний лікар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ind w:left="4963" w:firstLine="70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4963" w:firstLine="709"/>
        <w:rPr>
          <w:szCs w:val="24"/>
          <w:lang w:val="uk-UA"/>
        </w:rPr>
      </w:pPr>
      <w:r>
        <w:rPr>
          <w:szCs w:val="24"/>
          <w:lang w:val="uk-UA"/>
        </w:rPr>
        <w:t>Додаток 3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szCs w:val="28"/>
          <w:lang w:val="uk-UA"/>
        </w:rPr>
        <w:t>районної комісії з  питань виконання  програми ,,Питна  вода  Волинської  області</w:t>
      </w:r>
      <w:r>
        <w:rPr>
          <w:szCs w:val="28"/>
        </w:rPr>
        <w:t>”</w:t>
      </w:r>
      <w:r>
        <w:rPr>
          <w:szCs w:val="28"/>
          <w:lang w:val="uk-UA"/>
        </w:rPr>
        <w:t xml:space="preserve"> на 2012-2020 ро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район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район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 т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будівництва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нюк Тет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та будівництва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район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Шевчик Іван Кири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начальник Луцького міжрайо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водного господарства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ind w:left="4963" w:firstLine="709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0" w:firstLine="720"/>
        <w:jc w:val="both"/>
        <w:rPr/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>комісії з питань оцінки вартості, вирі</w:t>
      </w:r>
      <w:r>
        <w:rPr>
          <w:szCs w:val="28"/>
        </w:rPr>
        <w:t xml:space="preserve">шення пита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до можливості використання, місця та строку зберігання дарунка, одержаного уповноваженою особою як подарун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цькій районній державній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uk-UA"/>
              </w:rPr>
              <w:t xml:space="preserve">ехнюк </w:t>
            </w:r>
            <w:r>
              <w:rPr>
                <w:szCs w:val="28"/>
              </w:rPr>
              <w:t>Світла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начальник відділу фінансово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осподарськ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безпечення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апарату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головний бухгалте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</w:rPr>
              <w:t>Б</w:t>
            </w:r>
            <w:r>
              <w:rPr>
                <w:szCs w:val="28"/>
                <w:lang w:val="uk-UA"/>
              </w:rPr>
              <w:t xml:space="preserve">ерезна </w:t>
            </w:r>
            <w:r>
              <w:rPr>
                <w:szCs w:val="28"/>
              </w:rPr>
              <w:t>Наталія Пет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головний спеціаліст відділу</w:t>
            </w:r>
          </w:p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організаційно- кадрової роботи</w:t>
            </w:r>
          </w:p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апарату районної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ержавної</w:t>
            </w:r>
          </w:p>
          <w:p>
            <w:pPr>
              <w:pStyle w:val="Footer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адміністрації</w:t>
            </w:r>
          </w:p>
        </w:tc>
      </w:tr>
      <w:tr>
        <w:trPr>
          <w:trHeight w:val="90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140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, оборонної роботи т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ind w:left="4963" w:firstLine="709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адовий 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итань  техногенно-екологічної безпе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надзвичайних ситуац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673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ший заступник голови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721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голови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заступник голови районної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начальник відділу розвитку</w:t>
            </w:r>
          </w:p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інфраструктури, житло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–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комунального господарства</w:t>
            </w:r>
            <w:r>
              <w:rPr>
                <w:szCs w:val="28"/>
                <w:lang w:val="uk-UA"/>
              </w:rPr>
              <w:t xml:space="preserve"> та</w:t>
            </w:r>
          </w:p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будівництв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ами, запобігання і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иявлення корупції, оборонної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боти та цивільного захисту</w:t>
            </w:r>
          </w:p>
          <w:p>
            <w:pPr>
              <w:pStyle w:val="Normal"/>
              <w:ind w:left="-108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оловний лікар центральної районної лікарні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іськрайонного управління головного управління Держсанепідслужби в області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начальника відділу технічного нагляду управління технічного нагляду і охорони праці Держсільгоспінспекції у Волинській області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Луцької районної філії ПАТ „Волиньобленерго”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військового комісара Луцького об’єднаного комісаріату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міськрайонного  відділу  управління ДСНС у Волинській області 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Луцької дільниці Луцького міжрайонного управління водного господарства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інформаційної діяльності, інформаційних технологій та комунікацій з громадськістю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містобудування та  архітектури 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відділу  економічного розвитку </w:t>
            </w:r>
            <w:r>
              <w:rPr>
                <w:lang w:val="uk-UA"/>
              </w:rPr>
              <w:t>і</w:t>
            </w:r>
            <w:r>
              <w:rPr/>
              <w:t xml:space="preserve"> торгівлі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 управління газифікації та газопостачання м.Луцька і Луцького району ПАТ „Волиньгаз”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ветеринарної медицини Луцького району 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філії „Луцький райавтодор” ДП „Волинський облавтодор”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районного відділу УМВС України у Волинській області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цеху технічної експлуатації лінійних споруд та розвитку центру телекомунікаційних послуг Волинської філії ВАТ „Укртелеком”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овний спеціаліст відділу екологічного контролю земельних та водних ресурсів Державної екологічної інспекції у Волинській області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П „Ківерцівське лісове господарство”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ідділу освіти райдержадміністрації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міськрайонного відділу лабораторних досліджень ДУ „Волинського обласного лабораторного центру Держсанепідслужби України”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r>
        <w:br w:type="page"/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комісії з проведення інвентаризац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хисних гідротехнічних спору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іліхін Віктор Петрович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перший заступник голови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евчик Іван Кирилович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040" w:leader="none"/>
                <w:tab w:val="left" w:pos="52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Луцького міжрайонного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управління водного господарства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кретар комісії 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итрофанюк Олена Юріївна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040" w:leader="none"/>
                <w:tab w:val="left" w:pos="5220" w:leader="none"/>
              </w:tabs>
              <w:rPr/>
            </w:pPr>
            <w:r>
              <w:rPr>
                <w:szCs w:val="28"/>
                <w:lang w:val="uk-UA"/>
              </w:rPr>
              <w:t xml:space="preserve">- заступник начальника Луцького 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міжрайонного управління водного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господарства</w:t>
            </w:r>
          </w:p>
        </w:tc>
      </w:tr>
      <w:tr>
        <w:trPr>
          <w:trHeight w:val="462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митрук Сергій Миколайович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начальник відділу розвитку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інфраструктури, житлово- 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унального господарства т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будівництва райдержадміністрації</w:t>
            </w:r>
          </w:p>
        </w:tc>
      </w:tr>
      <w:tr>
        <w:trPr>
          <w:trHeight w:val="35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ліферчук Василь Віталійович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4860" w:leader="none"/>
                <w:tab w:val="left" w:pos="5040" w:leader="none"/>
                <w:tab w:val="left" w:pos="52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начальник Луцького міськрайонного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ідділу управління ДСНС у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Шимчук Василь Володимирович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040" w:leader="none"/>
                <w:tab w:val="left" w:pos="52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начальник управління 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5220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ab/>
              <w:t xml:space="preserve">  райдержадміністрації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Штондін Анатолій Пав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заступник начальника відділ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аналізу, планування та інспекційної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іяльності Державної екологічної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 у Волинській області</w:t>
            </w:r>
          </w:p>
        </w:tc>
      </w:tr>
    </w:tbl>
    <w:p>
      <w:pPr>
        <w:pStyle w:val="Normal"/>
        <w:tabs>
          <w:tab w:val="clear" w:pos="709"/>
          <w:tab w:val="left" w:pos="5040" w:leader="none"/>
          <w:tab w:val="left" w:pos="522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2836" w:hanging="3016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4963" w:firstLine="709"/>
        <w:jc w:val="both"/>
        <w:rPr>
          <w:bCs/>
          <w:szCs w:val="24"/>
          <w:lang w:val="uk-UA"/>
        </w:rPr>
      </w:pPr>
      <w:r>
        <w:rPr>
          <w:szCs w:val="24"/>
          <w:lang w:val="uk-UA"/>
        </w:rPr>
        <w:t>Додаток 3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районної конкурсної комісії ,,Населений пункт </w:t>
      </w:r>
    </w:p>
    <w:p>
      <w:pPr>
        <w:pStyle w:val="Normal"/>
        <w:tabs>
          <w:tab w:val="clear" w:pos="709"/>
          <w:tab w:val="left" w:pos="432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найкращого благоустрою і підтримки громадського порядку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конкурс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/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конкурс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нюк Тет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та будівництва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конкурс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 господарства т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удівництва </w:t>
            </w:r>
            <w:r>
              <w:rPr>
                <w:lang w:val="uk-UA"/>
              </w:rPr>
              <w:t xml:space="preserve">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 xml:space="preserve">Сігуа Тетяна Олександрі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комісії  з  питань  вибору  земельних  ділянок  для                       розміщення об’єктів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bookmarkStart w:id="368" w:name="_Hlk158193683"/>
            <w:bookmarkStart w:id="369" w:name="OLE_LINK806"/>
            <w:bookmarkStart w:id="370" w:name="OLE_LINK805"/>
            <w:bookmarkEnd w:id="368"/>
            <w:bookmarkEnd w:id="369"/>
            <w:bookmarkEnd w:id="370"/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371" w:name="_Hlk158029161"/>
            <w:bookmarkStart w:id="372" w:name="OLE_LINK371"/>
            <w:bookmarkStart w:id="373" w:name="OLE_LINK370"/>
            <w:bookmarkStart w:id="374" w:name="_Hlk158028525"/>
            <w:bookmarkStart w:id="375" w:name="OLE_LINK358"/>
            <w:bookmarkStart w:id="376" w:name="OLE_LINK357"/>
            <w:bookmarkEnd w:id="371"/>
            <w:bookmarkEnd w:id="372"/>
            <w:bookmarkEnd w:id="373"/>
            <w:bookmarkEnd w:id="374"/>
            <w:bookmarkEnd w:id="375"/>
            <w:bookmarkEnd w:id="376"/>
            <w:r>
              <w:rPr>
                <w:bCs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мановська Світлана Леоні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леустрою, охорони та ринк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ель управління Держземагент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Луцькому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Член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чук Валентина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color w:val="FF0000"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КЛАД</w:t>
      </w:r>
    </w:p>
    <w:p>
      <w:pPr>
        <w:pStyle w:val="3"/>
        <w:jc w:val="center"/>
        <w:rPr/>
      </w:pPr>
      <w:r>
        <w:rPr>
          <w:sz w:val="28"/>
          <w:szCs w:val="28"/>
          <w:lang w:val="uk-UA"/>
        </w:rPr>
        <w:t>районної комісії для інвентаризації та перевірки використання  земельних  часток  (паїв),  земельних  ділянок  під  об’єктами  нерухомого  майна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 тому  числі  під  викупленими  об’єктами),  які  використовуються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ез  правовстановлюючих  документів  та земельних  ділянок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  яких  відбулося  природне  самозаліснення  </w:t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Боярчук Володимир Аркадійович</w:t>
            </w:r>
          </w:p>
        </w:tc>
        <w:tc>
          <w:tcPr>
            <w:tcW w:w="5081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державного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ельного кадастру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лбасюк Олександр Володимир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 спеціаліст відділу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перативного контролю з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ристанням та охороною земел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інспекції сільськ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сподарства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Луцьк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’єднаної державної податково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мчук Василь Володимир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гропромислового розвитку</w:t>
            </w:r>
          </w:p>
          <w:p>
            <w:pPr>
              <w:pStyle w:val="Normal"/>
              <w:ind w:right="-427" w:hanging="0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377" w:name="OLE_LINK387"/>
      <w:bookmarkStart w:id="378" w:name="OLE_LINK387"/>
      <w:bookmarkEnd w:id="378"/>
    </w:p>
    <w:p>
      <w:pPr>
        <w:pStyle w:val="Normal"/>
        <w:ind w:left="4963" w:firstLine="709"/>
        <w:rPr>
          <w:szCs w:val="24"/>
          <w:lang w:val="uk-UA"/>
        </w:rPr>
      </w:pPr>
      <w:r>
        <w:rPr>
          <w:szCs w:val="24"/>
          <w:lang w:val="uk-UA"/>
        </w:rPr>
        <w:t>Додаток 4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комісії  з  організації  вирішення  майнових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 xml:space="preserve">питань,  що  виникають  у  процесі  реформування </w:t>
      </w:r>
    </w:p>
    <w:p>
      <w:pPr>
        <w:pStyle w:val="Normal"/>
        <w:tabs>
          <w:tab w:val="clear" w:pos="709"/>
          <w:tab w:val="left" w:pos="9781" w:leader="none"/>
        </w:tabs>
        <w:spacing w:before="0" w:after="6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аграрного  сектора  економіки</w:t>
      </w:r>
      <w:bookmarkStart w:id="379" w:name="OLE_LINK389"/>
      <w:bookmarkEnd w:id="379"/>
    </w:p>
    <w:p>
      <w:pPr>
        <w:pStyle w:val="Normal"/>
        <w:tabs>
          <w:tab w:val="clear" w:pos="709"/>
          <w:tab w:val="left" w:pos="9781" w:leader="none"/>
        </w:tabs>
        <w:spacing w:before="0" w:after="6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bookmarkStart w:id="380" w:name="_Hlk158085304"/>
            <w:bookmarkStart w:id="381" w:name="OLE_LINK274"/>
            <w:bookmarkStart w:id="382" w:name="OLE_LINK273"/>
            <w:bookmarkStart w:id="383" w:name="_Hlk158085156"/>
            <w:bookmarkStart w:id="384" w:name="OLE_LINK272"/>
            <w:bookmarkStart w:id="385" w:name="OLE_LINK271"/>
            <w:bookmarkEnd w:id="380"/>
            <w:bookmarkEnd w:id="381"/>
            <w:bookmarkEnd w:id="382"/>
            <w:bookmarkEnd w:id="383"/>
            <w:bookmarkEnd w:id="384"/>
            <w:bookmarkEnd w:id="385"/>
            <w:r>
              <w:rPr>
                <w:szCs w:val="24"/>
                <w:lang w:val="uk-UA"/>
              </w:rPr>
              <w:t>Шимчук Василь Володимир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bookmarkStart w:id="386" w:name="_Hlk187665510"/>
            <w:bookmarkStart w:id="387" w:name="OLE_LINK785"/>
            <w:bookmarkStart w:id="388" w:name="OLE_LINK784"/>
            <w:bookmarkEnd w:id="386"/>
            <w:bookmarkEnd w:id="387"/>
            <w:bookmarkEnd w:id="388"/>
            <w:r>
              <w:rPr>
                <w:szCs w:val="24"/>
                <w:lang w:val="uk-UA"/>
              </w:rPr>
              <w:t>Узій Галина Василі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налізу фінансово-кредит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безпечення, пореформеного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звитку села та соціально -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рудових відносин управління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державної 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оротьбі з економічн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ами районного відділ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МВС 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 та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удівництва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bookmarkStart w:id="389" w:name="_Hlk158085541"/>
            <w:bookmarkStart w:id="390" w:name="OLE_LINK315"/>
            <w:bookmarkStart w:id="391" w:name="OLE_LINK312"/>
            <w:bookmarkEnd w:id="389"/>
            <w:bookmarkEnd w:id="390"/>
            <w:bookmarkEnd w:id="391"/>
            <w:r>
              <w:rPr>
                <w:szCs w:val="28"/>
                <w:lang w:val="uk-UA"/>
              </w:rPr>
              <w:t>Мірчук Микола Феодосійович</w:t>
            </w:r>
          </w:p>
        </w:tc>
        <w:tc>
          <w:tcPr>
            <w:tcW w:w="5081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заступник начальника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у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ільського господарства т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вколишнього середовищ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державної надзвичайної  протиепізоотичної  коміс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и районній державній адміністрації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bookmarkStart w:id="392" w:name="OLE_LINK395"/>
            <w:r>
              <w:rPr>
                <w:szCs w:val="24"/>
                <w:lang w:val="uk-UA"/>
              </w:rPr>
              <w:t>Голова  комісі</w:t>
            </w:r>
            <w:bookmarkEnd w:id="392"/>
            <w:r>
              <w:rPr>
                <w:szCs w:val="24"/>
                <w:lang w:val="uk-UA"/>
              </w:rPr>
              <w:t>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93" w:name="_Hlk158031103"/>
            <w:bookmarkStart w:id="394" w:name="OLE_LINK397"/>
            <w:bookmarkStart w:id="395" w:name="OLE_LINK396"/>
            <w:bookmarkEnd w:id="393"/>
            <w:bookmarkEnd w:id="394"/>
            <w:bookmarkEnd w:id="395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bookmarkStart w:id="396" w:name="OLE_LINK268"/>
            <w:r>
              <w:rPr>
                <w:bCs/>
                <w:szCs w:val="24"/>
                <w:lang w:val="uk-UA"/>
              </w:rPr>
              <w:t>Заступник  голови  комісії</w:t>
            </w:r>
            <w:bookmarkEnd w:id="396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bookmarkStart w:id="397" w:name="_Hlk158193839"/>
            <w:bookmarkStart w:id="398" w:name="OLE_LINK811"/>
            <w:bookmarkStart w:id="399" w:name="OLE_LINK810"/>
            <w:bookmarkStart w:id="400" w:name="_Hlk158090610"/>
            <w:bookmarkStart w:id="401" w:name="OLE_LINK436"/>
            <w:bookmarkStart w:id="402" w:name="OLE_LINK435"/>
            <w:bookmarkEnd w:id="397"/>
            <w:bookmarkEnd w:id="398"/>
            <w:bookmarkEnd w:id="399"/>
            <w:bookmarkEnd w:id="400"/>
            <w:bookmarkEnd w:id="401"/>
            <w:bookmarkEnd w:id="402"/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bookmarkStart w:id="403" w:name="OLE_LINK277"/>
            <w:r>
              <w:rPr>
                <w:szCs w:val="24"/>
                <w:lang w:val="uk-UA"/>
              </w:rPr>
              <w:t>Секретар  комісії</w:t>
            </w:r>
            <w:bookmarkEnd w:id="403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bookmarkStart w:id="404" w:name="_Hlk187665617"/>
            <w:bookmarkStart w:id="405" w:name="OLE_LINK789"/>
            <w:bookmarkStart w:id="406" w:name="OLE_LINK788"/>
            <w:bookmarkEnd w:id="404"/>
            <w:bookmarkEnd w:id="405"/>
            <w:bookmarkEnd w:id="406"/>
            <w:r>
              <w:rPr>
                <w:szCs w:val="24"/>
                <w:lang w:val="uk-UA"/>
              </w:rPr>
              <w:t>Арцюх Вікторія Пав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еціаліст І категорії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етеринарної</w:t>
            </w:r>
            <w:r>
              <w:rPr>
                <w:szCs w:val="24"/>
                <w:lang w:val="uk-UA"/>
              </w:rPr>
              <w:t xml:space="preserve"> медицини в районі,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ий інспектор ветеринарної</w:t>
            </w:r>
          </w:p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ядинець Вікто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інспектор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бець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- начальник відділу з організації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 xml:space="preserve">виробництва та переробки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 xml:space="preserve">сільськогосподарської продукції,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 xml:space="preserve">матерально-технічного забезпечення,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 xml:space="preserve">охорони праці, пожежної безпеки та </w:t>
            </w:r>
          </w:p>
          <w:p>
            <w:pPr>
              <w:pStyle w:val="Normal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 xml:space="preserve">безпеки руху управління </w:t>
            </w:r>
          </w:p>
          <w:p>
            <w:pPr>
              <w:pStyle w:val="Normal"/>
              <w:rPr/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 xml:space="preserve">агоропромислового розвитку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8"/>
                <w:lang w:val="uk-UA" w:eastAsia="en-US"/>
              </w:rPr>
              <w:t xml:space="preserve">  </w:t>
            </w:r>
            <w:r>
              <w:rPr>
                <w:szCs w:val="28"/>
                <w:lang w:val="uk-UA" w:eastAsia="en-US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качук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rPr/>
            </w:pPr>
            <w:r>
              <w:rPr>
                <w:szCs w:val="24"/>
                <w:lang w:val="uk-UA"/>
              </w:rPr>
              <w:t xml:space="preserve">- начальник Луцької районної лікарні </w:t>
            </w:r>
          </w:p>
          <w:p>
            <w:pPr>
              <w:pStyle w:val="TextBody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ветеринарної медицини</w:t>
            </w:r>
          </w:p>
        </w:tc>
      </w:tr>
    </w:tbl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bookmarkStart w:id="407" w:name="OLE_LINK320"/>
      <w:bookmarkStart w:id="408" w:name="OLE_LINK320"/>
      <w:bookmarkEnd w:id="408"/>
    </w:p>
    <w:p>
      <w:pPr>
        <w:pStyle w:val="Normal"/>
        <w:spacing w:before="120" w:after="0"/>
        <w:ind w:left="-181" w:hanging="0"/>
        <w:jc w:val="both"/>
        <w:rPr/>
      </w:pPr>
      <w:bookmarkStart w:id="409" w:name="OLE_LINK320"/>
      <w:bookmarkStart w:id="410" w:name="OLE_LINK491"/>
      <w:bookmarkStart w:id="411" w:name="OLE_LINK422"/>
      <w:bookmarkEnd w:id="409"/>
      <w:bookmarkEnd w:id="410"/>
      <w:bookmarkEnd w:id="411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412" w:name="OLE_LINK422"/>
      <w:bookmarkStart w:id="413" w:name="OLE_LINK422"/>
      <w:bookmarkEnd w:id="413"/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4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конкурсної  комісії  з  відбору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в  робіт  із  землеустрою,  оцінки  земель  та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земельних  торгів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/>
      </w:pPr>
      <w:r>
        <w:rPr/>
        <w:t>Голова  комісії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tabs>
          <w:tab w:val="clear" w:pos="709"/>
          <w:tab w:val="left" w:pos="2850" w:leader="none"/>
        </w:tabs>
        <w:jc w:val="center"/>
        <w:rPr/>
      </w:pPr>
      <w:r>
        <w:rPr/>
        <w:t>Секретар  комісії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3225" w:leader="none"/>
        </w:tabs>
        <w:jc w:val="center"/>
        <w:rPr/>
      </w:pPr>
      <w:r>
        <w:rPr/>
        <w:t>Члени комісії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Боярчук Володимир Аркад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>- начальник відділу державного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ельного кадастру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в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мановська Світлана Леонід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леустрою, охорони та ринк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ель управління Держземагентств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мчук Василь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414" w:name="OLE_LINK491"/>
      <w:bookmarkStart w:id="415" w:name="OLE_LINK93"/>
      <w:bookmarkStart w:id="416" w:name="OLE_LINK458"/>
      <w:bookmarkStart w:id="417" w:name="OLE_LINK491"/>
      <w:bookmarkStart w:id="418" w:name="OLE_LINK93"/>
      <w:bookmarkStart w:id="419" w:name="OLE_LINK458"/>
      <w:bookmarkEnd w:id="417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/>
      </w:pPr>
      <w:r>
        <w:rPr>
          <w:szCs w:val="28"/>
          <w:lang w:val="uk-UA"/>
        </w:rPr>
        <w:t>С К Л А Д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районної комісії щодо інвентаризації вільних земельних ділянок, які згідно генеральних планів населених пунктів передбачені для індивідуального житлового будівництва</w:t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 комісії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tabs>
          <w:tab w:val="clear" w:pos="709"/>
          <w:tab w:val="left" w:pos="285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екретар комісії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Боярчук Володимир Аркадійович</w:t>
            </w:r>
          </w:p>
        </w:tc>
        <w:tc>
          <w:tcPr>
            <w:tcW w:w="5081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державного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емельного кадастру управління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земагентства в Луцьком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і</w:t>
            </w:r>
          </w:p>
        </w:tc>
      </w:tr>
    </w:tbl>
    <w:p>
      <w:pPr>
        <w:pStyle w:val="Normal"/>
        <w:tabs>
          <w:tab w:val="clear" w:pos="709"/>
          <w:tab w:val="left" w:pos="322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Члени комісії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олбасюк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перативного контролю з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ристанням та охороною земель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інспекції сільськог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сподарства у Волинській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420" w:name="OLE_LINK93"/>
      <w:bookmarkStart w:id="421" w:name="OLE_LINK458"/>
      <w:r>
        <w:rPr>
          <w:szCs w:val="24"/>
          <w:lang w:val="uk-UA"/>
        </w:rPr>
        <w:tab/>
        <w:tab/>
        <w:tab/>
        <w:tab/>
        <w:tab/>
        <w:tab/>
        <w:tab/>
      </w:r>
      <w:bookmarkEnd w:id="420"/>
      <w:bookmarkEnd w:id="421"/>
      <w:r>
        <w:rPr>
          <w:szCs w:val="24"/>
          <w:lang w:val="uk-UA"/>
        </w:rPr>
        <w:tab/>
        <w:t>Додаток 4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ординаційної  ради  з  питань  фізичної  культури  і  спорту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422" w:name="OLE_LINK459"/>
            <w:bookmarkEnd w:id="422"/>
            <w:r>
              <w:rPr>
                <w:bCs/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23" w:name="_Hlk187666476"/>
            <w:bookmarkStart w:id="424" w:name="OLE_LINK833"/>
            <w:bookmarkStart w:id="425" w:name="OLE_LINK832"/>
            <w:bookmarkEnd w:id="423"/>
            <w:bookmarkEnd w:id="424"/>
            <w:bookmarkEnd w:id="425"/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26" w:name="_Hlk187666491"/>
            <w:bookmarkStart w:id="427" w:name="OLE_LINK841"/>
            <w:bookmarkStart w:id="428" w:name="OLE_LINK834"/>
            <w:bookmarkEnd w:id="426"/>
            <w:bookmarkEnd w:id="427"/>
            <w:bookmarkEnd w:id="428"/>
            <w:r>
              <w:rPr>
                <w:szCs w:val="24"/>
                <w:lang w:val="uk-UA"/>
              </w:rPr>
              <w:t>Корнелюк Ірина Всеволод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спеціаліст відділу у справах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сім</w:t>
            </w:r>
            <w:r>
              <w:rPr/>
              <w:t>’</w:t>
            </w:r>
            <w:r>
              <w:rPr>
                <w:lang w:val="uk-UA"/>
              </w:rPr>
              <w:t xml:space="preserve">ї, </w:t>
            </w:r>
            <w:r>
              <w:rPr>
                <w:szCs w:val="24"/>
                <w:lang w:val="uk-UA"/>
              </w:rPr>
              <w:t>молоді та спорту райдержадмі-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брамов Сергій Євге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читель фізичного вихо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гальноосвітньої школи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ла Смолигі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нько Петро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читель фізичного вихо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аяківської загальноосвітнь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школи-інтернату, керів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онного мето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’єднання вчителів фіз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хованн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ерасимчук Іван Васильович 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відувач поліклінічним відділення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лиш Микола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методист фізичного виховання,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очаткової і цивільної оборони 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освіт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вський Юрій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Торчинський селищний го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429" w:name="_Hlk158110654"/>
            <w:bookmarkStart w:id="430" w:name="OLE_LINK533"/>
            <w:bookmarkStart w:id="431" w:name="OLE_LINK532"/>
            <w:bookmarkEnd w:id="429"/>
            <w:bookmarkEnd w:id="430"/>
            <w:bookmarkEnd w:id="431"/>
            <w:r>
              <w:rPr>
                <w:szCs w:val="24"/>
                <w:lang w:val="uk-UA"/>
              </w:rPr>
              <w:t>Кузьмич Іван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голова Луцької районної організації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Всеукраїнського фізкультурн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–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</w:rPr>
              <w:t>портивного товариства „Колос”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/>
              <w:t>агропромислового комплекс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432" w:name="_Hlk158105381"/>
            <w:bookmarkStart w:id="433" w:name="OLE_LINK447"/>
            <w:bookmarkStart w:id="434" w:name="OLE_LINK432"/>
            <w:bookmarkEnd w:id="432"/>
            <w:bookmarkEnd w:id="433"/>
            <w:bookmarkEnd w:id="434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  <w:r>
              <w:rPr/>
              <w:t xml:space="preserve">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ц Анатолій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дитячо-юнацьк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портивної школи район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ьський Ігор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аяківський сільський голо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bookmarkStart w:id="435" w:name="OLE_LINK478"/>
      <w:bookmarkEnd w:id="435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Heading4"/>
        <w:jc w:val="center"/>
        <w:rPr/>
      </w:pPr>
      <w:r>
        <w:rPr/>
        <w:t>С К Л А Д</w:t>
      </w:r>
    </w:p>
    <w:p>
      <w:pPr>
        <w:pStyle w:val="Heading4"/>
        <w:jc w:val="center"/>
        <w:rPr/>
      </w:pPr>
      <w:r>
        <w:rPr/>
        <w:t>районної  міжвідомчої  координаційно-методичної  ради</w:t>
      </w:r>
    </w:p>
    <w:p>
      <w:pPr>
        <w:pStyle w:val="Normal"/>
        <w:jc w:val="center"/>
        <w:rPr/>
      </w:pPr>
      <w:r>
        <w:rPr>
          <w:lang w:val="uk-UA"/>
        </w:rPr>
        <w:t xml:space="preserve">з  правової  освіти  </w:t>
      </w:r>
      <w:r>
        <w:rPr/>
        <w:t>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и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3195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емчаниця Іван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держав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иконавчої служби районного</w:t>
            </w:r>
          </w:p>
          <w:p>
            <w:pPr>
              <w:pStyle w:val="Normal"/>
              <w:ind w:left="73" w:hanging="73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юсти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освіти 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Cs/>
                <w:lang w:val="uk-UA"/>
              </w:rPr>
              <w:t>Відповідальний  секрета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36" w:name="_Hlk187667996"/>
            <w:bookmarkStart w:id="437" w:name="OLE_LINK866"/>
            <w:bookmarkStart w:id="438" w:name="OLE_LINK865"/>
            <w:bookmarkEnd w:id="436"/>
            <w:bookmarkEnd w:id="437"/>
            <w:bookmarkEnd w:id="438"/>
            <w:r>
              <w:rPr>
                <w:bCs/>
                <w:lang w:val="uk-UA"/>
              </w:rPr>
              <w:t>Кирилюк Інна Юр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- провідний спеціаліс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юсти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uk-UA"/>
              </w:rPr>
              <w:t>-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начальник служби у справах</w:t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Зінчук Валентина Михайл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редактор районної громадсько -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чної газети „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директор</w:t>
            </w:r>
            <w:r>
              <w:rPr>
                <w:bCs/>
                <w:szCs w:val="24"/>
                <w:lang w:val="uk-UA"/>
              </w:rPr>
              <w:t xml:space="preserve"> 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439" w:name="_Hlk187721895"/>
            <w:bookmarkStart w:id="440" w:name="OLE_LINK876"/>
            <w:bookmarkStart w:id="441" w:name="OLE_LINK875"/>
            <w:bookmarkEnd w:id="439"/>
            <w:bookmarkEnd w:id="440"/>
            <w:bookmarkEnd w:id="441"/>
            <w:r>
              <w:rPr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районного відділу УМВС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країни у Волин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bookmarkStart w:id="442" w:name="OLE_LINK478"/>
      <w:bookmarkEnd w:id="442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комісії  у  справах  увічнення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пам’яті  жертв  війни  та  політичних  репресій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443" w:name="OLE_LINK107"/>
            <w:bookmarkEnd w:id="443"/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444" w:name="_Hlk158107991"/>
            <w:bookmarkStart w:id="445" w:name="OLE_LINK481"/>
            <w:bookmarkStart w:id="446" w:name="OLE_LINK480"/>
            <w:bookmarkEnd w:id="444"/>
            <w:bookmarkEnd w:id="445"/>
            <w:bookmarkEnd w:id="446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447" w:name="_Hlk158108269"/>
            <w:bookmarkStart w:id="448" w:name="OLE_LINK487"/>
            <w:bookmarkStart w:id="449" w:name="OLE_LINK486"/>
            <w:bookmarkEnd w:id="447"/>
            <w:bookmarkEnd w:id="448"/>
            <w:bookmarkEnd w:id="449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ищук Галина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завідувач Луцького районного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ктору управління державної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граційної служби України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ої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Зінчук Валентина Михайл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Кореневський Андр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співробітник Ківерцівського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міськрайонного відділу управління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лужби безпеки України у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Волинській області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50" w:name="_Hlk158115329"/>
            <w:bookmarkStart w:id="451" w:name="OLE_LINK601"/>
            <w:bookmarkStart w:id="452" w:name="OLE_LINK600"/>
            <w:bookmarkEnd w:id="450"/>
            <w:bookmarkEnd w:id="451"/>
            <w:bookmarkEnd w:id="452"/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льник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директор Торчинського народного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сторичного музе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Муравйова Наталія Сергії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 керуюча справами районної ради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идорук Зоя Вячеславі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rPr/>
            </w:pPr>
            <w:r>
              <w:rPr/>
              <w:t>- начальник архівного відділу</w:t>
            </w:r>
          </w:p>
          <w:p>
            <w:pPr>
              <w:pStyle w:val="31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453" w:name="OLE_LINK13"/>
      <w:bookmarkEnd w:id="453"/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8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454" w:name="OLE_LINK13"/>
      <w:bookmarkStart w:id="455" w:name="OLE_LINK13"/>
      <w:bookmarkEnd w:id="455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, оборонної роботи т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456" w:name="_Hlk187666535"/>
            <w:bookmarkStart w:id="457" w:name="OLE_LINK843"/>
            <w:bookmarkStart w:id="458" w:name="OLE_LINK842"/>
            <w:bookmarkEnd w:id="456"/>
            <w:bookmarkEnd w:id="457"/>
            <w:bookmarkEnd w:id="458"/>
            <w:r>
              <w:rPr>
                <w:szCs w:val="24"/>
                <w:lang w:val="uk-UA"/>
              </w:rPr>
              <w:t>Томаченко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головний спеціаліст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льчук Віктор Костянтин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jc w:val="left"/>
              <w:rPr/>
            </w:pPr>
            <w:r>
              <w:rPr/>
              <w:t>- заступник військового комісара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Луцького об’єднаного міського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ійськового комісаріату 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459" w:name="OLE_LINK477"/>
      <w:bookmarkStart w:id="460" w:name="OLE_LINK477"/>
      <w:bookmarkEnd w:id="460"/>
    </w:p>
    <w:p>
      <w:pPr>
        <w:pStyle w:val="Normal"/>
        <w:spacing w:before="120" w:after="0"/>
        <w:ind w:left="-181" w:hanging="0"/>
        <w:jc w:val="both"/>
        <w:rPr/>
      </w:pPr>
      <w:bookmarkStart w:id="461" w:name="OLE_LINK477"/>
      <w:bookmarkStart w:id="462" w:name="OLE_LINK503"/>
      <w:bookmarkEnd w:id="461"/>
      <w:bookmarkEnd w:id="462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463" w:name="OLE_LINK503"/>
      <w:bookmarkStart w:id="464" w:name="OLE_LINK503"/>
      <w:bookmarkEnd w:id="464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4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оординаційної  ради  з  питань  профілактики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а  боротьби  з  наркоманією  та  запобігання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оширенню  ВІЛ-інфекції/СНІДу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а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bookmarkStart w:id="465" w:name="_Hlk158108977"/>
            <w:bookmarkStart w:id="466" w:name="OLE_LINK506"/>
            <w:bookmarkStart w:id="467" w:name="OLE_LINK505"/>
            <w:bookmarkEnd w:id="465"/>
            <w:bookmarkEnd w:id="466"/>
            <w:bookmarkEnd w:id="467"/>
            <w:r>
              <w:rPr>
                <w:b w:val="false"/>
                <w:bCs/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9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ікарні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468" w:name="_Hlk158187163"/>
            <w:bookmarkStart w:id="469" w:name="OLE_LINK662"/>
            <w:bookmarkStart w:id="470" w:name="OLE_LINK661"/>
            <w:bookmarkEnd w:id="468"/>
            <w:bookmarkEnd w:id="469"/>
            <w:bookmarkEnd w:id="470"/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, оборонної роботи т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ивільного захисту апара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471" w:name="_Hlk158186621"/>
            <w:bookmarkStart w:id="472" w:name="OLE_LINK652"/>
            <w:bookmarkStart w:id="473" w:name="OLE_LINK651"/>
            <w:bookmarkEnd w:id="471"/>
            <w:bookmarkEnd w:id="472"/>
            <w:bookmarkEnd w:id="473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474" w:name="_Hlk158109163"/>
            <w:bookmarkStart w:id="475" w:name="OLE_LINK510"/>
            <w:bookmarkStart w:id="476" w:name="OLE_LINK509"/>
            <w:bookmarkEnd w:id="474"/>
            <w:bookmarkEnd w:id="475"/>
            <w:bookmarkEnd w:id="476"/>
            <w:r>
              <w:rPr>
                <w:szCs w:val="28"/>
                <w:lang w:val="uk-UA"/>
              </w:rPr>
              <w:t>Гусак Ігор Ярослав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bookmarkStart w:id="477" w:name="OLE_LINK123"/>
            <w:r>
              <w:rPr>
                <w:szCs w:val="28"/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  <w:bookmarkEnd w:id="477"/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інчук Валентина Михайлівна</w:t>
            </w:r>
          </w:p>
        </w:tc>
        <w:tc>
          <w:tcPr>
            <w:tcW w:w="4929" w:type="dxa"/>
            <w:tcBorders/>
          </w:tcPr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чальник відділу культури</w:t>
            </w:r>
          </w:p>
          <w:p>
            <w:pPr>
              <w:pStyle w:val="31"/>
              <w:ind w:left="0" w:firstLine="115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жук Наталя Євген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оціальних служб для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ї, дітей та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олоді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Хреста України </w:t>
            </w:r>
            <w:r>
              <w:rPr>
                <w:i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сь Петро Володимир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старший оперуповноважений п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оротьбі з незаконним обігом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ркотиків РВ УМВС України 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 Микола Миколайович</w:t>
            </w:r>
          </w:p>
        </w:tc>
        <w:tc>
          <w:tcPr>
            <w:tcW w:w="4929" w:type="dxa"/>
            <w:tcBorders/>
          </w:tcPr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чальник відділу освіти</w:t>
            </w:r>
          </w:p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райдержадміністрації  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гирин Олег Василь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кримінально 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иконавчої інспекції Луц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к Ігор Юрійович</w:t>
              <w:tab/>
            </w:r>
          </w:p>
        </w:tc>
        <w:tc>
          <w:tcPr>
            <w:tcW w:w="4929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ab/>
        <w:t>Додаток 5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опікунської  ради  при  районній  державній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мицька Людмила Свято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правління соціаль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лікар центральн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йка Тетя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, головний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ержавний соціальний інспектор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державних соціальних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нспекторів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ис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Cs w:val="24"/>
                <w:lang w:val="uk-UA"/>
              </w:rPr>
              <w:t>-</w:t>
            </w:r>
            <w:r>
              <w:rPr>
                <w:lang w:val="uk-UA"/>
              </w:rPr>
              <w:t xml:space="preserve"> перший заступник начальника управління соціального захисту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селення 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ind w:left="4254" w:firstLine="709"/>
        <w:jc w:val="both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jc w:val="center"/>
        <w:rPr/>
      </w:pPr>
      <w:bookmarkStart w:id="478" w:name="OLE_LINK589"/>
      <w:bookmarkEnd w:id="478"/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ординаційної ради у справах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>дітей райдерж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8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орчук Арсен Арсенович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Ігор Ярослав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гальчук Світлана Васил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служби у справа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ук Валентина Михайл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 Сергій Михайл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головний лікар центральної районної лікарн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чук Інна Юрії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адюк Ірина Анато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директор районного центру зайнято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ук Наталія Євген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инарчук Степан Михайлович</w:t>
            </w:r>
          </w:p>
        </w:tc>
        <w:tc>
          <w:tcPr>
            <w:tcW w:w="5280" w:type="dxa"/>
            <w:tcBorders/>
          </w:tcPr>
          <w:p>
            <w:pPr>
              <w:pStyle w:val="Heading4"/>
              <w:ind w:left="114" w:hanging="114"/>
              <w:rPr/>
            </w:pPr>
            <w:r>
              <w:rPr/>
              <w:t xml:space="preserve">- старший оперуповноважений групи    кримінальної міліції у справах дітей районного відділу УМВС України у </w:t>
            </w:r>
            <w:r>
              <w:rPr>
                <w:bCs/>
              </w:rPr>
              <w:t>Волинській обла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к Ігор Юрій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479" w:name="OLE_LINK589"/>
      <w:bookmarkStart w:id="480" w:name="OLE_LINK589"/>
      <w:bookmarkEnd w:id="480"/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2832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С К Л А 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районної спостережної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дорчук                            </w:t>
        <w:tab/>
        <w:t>- заступник голови 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рсен Арсенович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ступник голови комісії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szCs w:val="28"/>
          <w:lang w:val="uk-UA"/>
        </w:rPr>
        <w:t xml:space="preserve">Тарасюк                             </w:t>
        <w:tab/>
        <w:t>- керівник громадського об’єднання ,,Софія- Петро Григорович                      Шанс”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Секретар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мілий                                </w:t>
        <w:tab/>
        <w:t>- головний спеціаліст з питань взаємодії з право-</w:t>
      </w:r>
    </w:p>
    <w:p>
      <w:pPr>
        <w:pStyle w:val="Normal"/>
        <w:rPr/>
      </w:pPr>
      <w:r>
        <w:rPr>
          <w:szCs w:val="28"/>
          <w:lang w:val="uk-UA"/>
        </w:rPr>
        <w:t xml:space="preserve">Володимир Миколайович         охоронними органами, запобігання і виявлення </w:t>
      </w:r>
    </w:p>
    <w:p>
      <w:pPr>
        <w:pStyle w:val="Normal"/>
        <w:ind w:left="3720" w:hanging="0"/>
        <w:rPr/>
      </w:pPr>
      <w:r>
        <w:rPr>
          <w:szCs w:val="28"/>
          <w:lang w:val="uk-UA"/>
        </w:rPr>
        <w:t>корупції, оборонної роботи та цивільного захисту апарату 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Члени комісії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учак                                    </w:t>
        <w:tab/>
        <w:t>- настоятель Покровського храму села Маяки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ихайло Васильович                депутат Луцької районної ради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усак                                     </w:t>
        <w:tab/>
        <w:t>- начальник служби у справах діте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гор Ярославович                       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szCs w:val="28"/>
          <w:lang w:val="uk-UA"/>
        </w:rPr>
        <w:t xml:space="preserve">Лонюк                                  </w:t>
        <w:tab/>
        <w:t>- голова правління Волинського обласного</w:t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  <w:t>Людмила Віталіївна                   благодійного фонду „Дитяча місія. Україна”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szCs w:val="28"/>
          <w:lang w:val="uk-UA"/>
        </w:rPr>
        <w:tab/>
        <w:t xml:space="preserve">  (за згодою)</w:t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Рижук                                   </w:t>
        <w:tab/>
        <w:t>- директор районного центру соціальних служб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таля Євгенівна                       для сім</w:t>
      </w:r>
      <w:r>
        <w:rPr>
          <w:szCs w:val="28"/>
        </w:rPr>
        <w:t>’</w:t>
      </w:r>
      <w:r>
        <w:rPr>
          <w:szCs w:val="28"/>
          <w:lang w:val="uk-UA"/>
        </w:rPr>
        <w:t>ї, дітей та молоді                                   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Роюк                                          - голова районної організації Червоного Хреста</w:t>
      </w:r>
    </w:p>
    <w:p>
      <w:pPr>
        <w:pStyle w:val="Normal"/>
        <w:rPr/>
      </w:pPr>
      <w:r>
        <w:rPr>
          <w:szCs w:val="28"/>
          <w:lang w:val="uk-UA"/>
        </w:rPr>
        <w:t>Євгенія Іванівна                         України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bookmarkStart w:id="481" w:name="OLE_LINK695"/>
      <w:bookmarkEnd w:id="481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482" w:name="OLE_LINK695"/>
      <w:bookmarkStart w:id="483" w:name="OLE_LINK881"/>
      <w:bookmarkStart w:id="484" w:name="OLE_LINK695"/>
      <w:bookmarkStart w:id="485" w:name="OLE_LINK881"/>
      <w:bookmarkEnd w:id="484"/>
      <w:bookmarkEnd w:id="485"/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3545" w:firstLine="709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bookmarkStart w:id="486" w:name="OLE_LINK707"/>
      <w:bookmarkEnd w:id="486"/>
      <w:r>
        <w:rPr>
          <w:szCs w:val="32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32"/>
          <w:lang w:val="uk-UA"/>
        </w:rPr>
        <w:t xml:space="preserve">комісії  з  проведення  районного </w:t>
      </w:r>
    </w:p>
    <w:p>
      <w:pPr>
        <w:pStyle w:val="Normal"/>
        <w:jc w:val="center"/>
        <w:rPr/>
      </w:pPr>
      <w:r>
        <w:rPr>
          <w:szCs w:val="32"/>
          <w:lang w:val="uk-UA"/>
        </w:rPr>
        <w:t>огляду-конкурсу  дитячих  оздоровчих  закладі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487" w:name="_Hlk158188999"/>
            <w:bookmarkStart w:id="488" w:name="OLE_LINK719"/>
            <w:bookmarkStart w:id="489" w:name="OLE_LINK718"/>
            <w:bookmarkEnd w:id="487"/>
            <w:bookmarkEnd w:id="488"/>
            <w:bookmarkEnd w:id="489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490" w:name="_Hlk191182696"/>
            <w:bookmarkStart w:id="491" w:name="OLE_LINK276"/>
            <w:bookmarkStart w:id="492" w:name="OLE_LINK275"/>
            <w:bookmarkStart w:id="493" w:name="_Hlk191181829"/>
            <w:bookmarkStart w:id="494" w:name="OLE_LINK146"/>
            <w:bookmarkStart w:id="495" w:name="OLE_LINK52"/>
            <w:bookmarkEnd w:id="490"/>
            <w:bookmarkEnd w:id="491"/>
            <w:bookmarkEnd w:id="492"/>
            <w:bookmarkEnd w:id="493"/>
            <w:bookmarkEnd w:id="494"/>
            <w:bookmarkEnd w:id="495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496" w:name="_Hlk187668214"/>
            <w:bookmarkStart w:id="497" w:name="OLE_LINK874"/>
            <w:bookmarkStart w:id="498" w:name="OLE_LINK873"/>
            <w:bookmarkEnd w:id="496"/>
            <w:bookmarkEnd w:id="497"/>
            <w:bookmarkEnd w:id="498"/>
            <w:r>
              <w:rPr>
                <w:szCs w:val="24"/>
                <w:lang w:val="uk-UA"/>
              </w:rPr>
              <w:t>Завадська Ольга Федо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методист відділу освіт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99" w:name="_Hlk158190102"/>
            <w:bookmarkStart w:id="500" w:name="OLE_LINK744"/>
            <w:bookmarkStart w:id="501" w:name="OLE_LINK743"/>
            <w:bookmarkEnd w:id="499"/>
            <w:bookmarkEnd w:id="500"/>
            <w:bookmarkEnd w:id="501"/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502" w:name="_Hlk158190946"/>
            <w:bookmarkStart w:id="503" w:name="OLE_LINK760"/>
            <w:bookmarkStart w:id="504" w:name="OLE_LINK759"/>
            <w:bookmarkEnd w:id="502"/>
            <w:bookmarkEnd w:id="503"/>
            <w:bookmarkEnd w:id="504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  <w:r>
              <w:rPr/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505" w:name="OLE_LINK707"/>
      <w:bookmarkStart w:id="506" w:name="OLE_LINK707"/>
      <w:bookmarkEnd w:id="506"/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507" w:name="OLE_LINK881"/>
      <w:bookmarkStart w:id="508" w:name="OLE_LINK724"/>
      <w:bookmarkStart w:id="509" w:name="OLE_LINK881"/>
      <w:bookmarkStart w:id="510" w:name="OLE_LINK724"/>
      <w:bookmarkEnd w:id="509"/>
      <w:bookmarkEnd w:id="510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bCs/>
          <w:lang w:val="uk-UA"/>
        </w:rPr>
      </w:pPr>
      <w:r>
        <w:rPr>
          <w:b w:val="false"/>
          <w:bCs/>
          <w:szCs w:val="28"/>
          <w:lang w:val="uk-UA"/>
        </w:rPr>
        <w:t>ПЕРСОНАЛЬНИЙ   СКЛАД</w:t>
      </w:r>
    </w:p>
    <w:p>
      <w:pPr>
        <w:pStyle w:val="2"/>
        <w:ind w:left="0" w:hanging="0"/>
        <w:jc w:val="center"/>
        <w:rPr/>
      </w:pPr>
      <w:r>
        <w:rPr>
          <w:lang w:val="uk-UA"/>
        </w:rPr>
        <w:t xml:space="preserve">дорадчого  органу  суб’єктів  соціальної  роботи  із  сім’ями, </w:t>
      </w:r>
    </w:p>
    <w:p>
      <w:pPr>
        <w:pStyle w:val="2"/>
        <w:ind w:left="0" w:hanging="0"/>
        <w:jc w:val="center"/>
        <w:rPr>
          <w:bCs/>
          <w:szCs w:val="24"/>
          <w:lang w:val="uk-UA"/>
        </w:rPr>
      </w:pPr>
      <w:r>
        <w:rPr>
          <w:lang w:val="uk-UA"/>
        </w:rPr>
        <w:t>які  опинилися  в  складних  життєвих  обставинах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Голова </w:t>
            </w:r>
            <w:bookmarkStart w:id="511" w:name="OLE_LINK147"/>
            <w:r>
              <w:rPr>
                <w:bCs/>
                <w:szCs w:val="28"/>
                <w:lang w:val="uk-UA"/>
              </w:rPr>
              <w:t xml:space="preserve"> дорадчого  органу</w:t>
            </w:r>
            <w:bookmarkEnd w:id="511"/>
            <w:r>
              <w:rPr>
                <w:bCs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Cs w:val="28"/>
                <w:lang w:val="uk-UA"/>
              </w:rPr>
              <w:t>Заступник  голови  дорадчого  органу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Cs w:val="28"/>
                <w:lang w:val="uk-UA"/>
              </w:rPr>
              <w:t>Секретар  дорадчого  органу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радінов Станіслав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 провідний спеціаліст відділу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>соціальної роботи Луцького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районного центру соціальних служб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для сім’ї, дітей та молод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 дорадчого  органу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асимчук Іван Василь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- завідувач поліклінічним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енням центральної 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ська Валенти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 п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хороні материнства і пологові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опомоз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ітей </w:t>
            </w:r>
            <w:bookmarkStart w:id="512" w:name="OLE_LINK878"/>
            <w:r>
              <w:rPr>
                <w:lang w:val="uk-UA"/>
              </w:rPr>
              <w:t>райдержадміністрації</w:t>
            </w:r>
            <w:bookmarkEnd w:id="512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инарчук Степан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старший оперуповноважений групи </w:t>
            </w:r>
          </w:p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римінальної міліції у справах дітей</w:t>
            </w:r>
          </w:p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онного відділу УМВС України у </w:t>
            </w:r>
          </w:p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TextBody"/>
              <w:ind w:left="113" w:hanging="113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директор</w:t>
            </w:r>
            <w:r>
              <w:rPr>
                <w:bCs/>
                <w:szCs w:val="24"/>
                <w:lang w:val="uk-UA"/>
              </w:rPr>
              <w:t xml:space="preserve"> 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ченко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освіти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ика Степан Фаде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районного будинку 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игирин</w:t>
            </w:r>
            <w:r>
              <w:rPr>
                <w:szCs w:val="28"/>
                <w:lang w:val="uk-UA"/>
              </w:rPr>
              <w:t xml:space="preserve"> Олег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Горохівськ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жрайонного відділу кримінально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навчої інспекції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департаменту Україн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 питань виконання покарань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Start w:id="513" w:name="OLE_LINK437"/>
            <w:r>
              <w:rPr>
                <w:szCs w:val="24"/>
                <w:lang w:val="uk-UA"/>
              </w:rPr>
              <w:t xml:space="preserve"> </w:t>
            </w:r>
            <w:bookmarkEnd w:id="513"/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514" w:name="OLE_LINK724"/>
      <w:bookmarkStart w:id="515" w:name="OLE_LINK762"/>
      <w:bookmarkStart w:id="516" w:name="OLE_LINK724"/>
      <w:bookmarkStart w:id="517" w:name="OLE_LINK762"/>
      <w:bookmarkEnd w:id="516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 К Л А Д</w:t>
      </w:r>
    </w:p>
    <w:p>
      <w:pPr>
        <w:pStyle w:val="Normal"/>
        <w:spacing w:before="120" w:after="0"/>
        <w:ind w:left="-181" w:hanging="0"/>
        <w:jc w:val="center"/>
        <w:rPr>
          <w:szCs w:val="28"/>
          <w:lang w:val="uk-UA"/>
        </w:rPr>
      </w:pPr>
      <w:r>
        <w:rPr>
          <w:lang w:val="uk-UA"/>
        </w:rPr>
        <w:t>ради  з  питань  видавничої  справи  при  районній  державній 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lang w:val="uk-UA"/>
              </w:rPr>
              <w:t>Голова  ради:</w:t>
            </w:r>
          </w:p>
        </w:tc>
      </w:tr>
      <w:tr>
        <w:trPr>
          <w:trHeight w:val="51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Арсен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юк Олександ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иректор музею історії сіль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 Волин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,,Скансен</w:t>
            </w:r>
            <w:r>
              <w:rPr>
                <w:szCs w:val="24"/>
                <w:lang w:val="uk-UA"/>
              </w:rPr>
              <w:t>” (за згодо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екретар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риневич Каріна Русланівна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uk-UA"/>
              </w:rPr>
              <w:t>- головний спеціаліст відділу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ої діяльності,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 та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ікацій з громадськістю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4"/>
              <w:jc w:val="center"/>
              <w:rPr/>
            </w:pPr>
            <w:r>
              <w:rPr/>
              <w:t>Члени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Олександр Миколай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літературної студ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,,Зорі над Стиром”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інчук Валентина Михай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1273" w:hRule="atLeast"/>
          <w:cantSplit w:val="true"/>
        </w:trPr>
        <w:tc>
          <w:tcPr>
            <w:tcW w:w="4785" w:type="dxa"/>
            <w:tcBorders/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Кордунова Сіма Дми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провідної рад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бласної асоціації незалежних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олинських письменників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м.Павла Чубинського (за згодою)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ук Ростислав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ерівник аматорського хору капе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„</w:t>
            </w:r>
            <w:r>
              <w:rPr>
                <w:lang w:val="uk-UA"/>
              </w:rPr>
              <w:t>Посвіт”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пків Михайло Степа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чної газети ,,Слава праці</w:t>
            </w:r>
            <w:r>
              <w:rPr>
                <w:szCs w:val="24"/>
                <w:lang w:val="uk-UA"/>
              </w:rPr>
              <w:t>”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Мельник Олександр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Торчинського народ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сторичного музею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да Ярослав Андрі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иректор Торчинської дитяч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узичної школ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 та комунікац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громадськістю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аковська Валенти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иректор централізован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ібліотечної систем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00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Як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к Тетя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член національної спіл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исьменників України</w:t>
            </w:r>
          </w:p>
        </w:tc>
      </w:tr>
    </w:tbl>
    <w:p>
      <w:pPr>
        <w:pStyle w:val="Heading3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bCs/>
          <w:lang w:val="uk-UA"/>
        </w:rPr>
      </w:pPr>
      <w:r>
        <w:rPr>
          <w:b w:val="false"/>
          <w:bCs/>
          <w:szCs w:val="28"/>
          <w:lang w:val="uk-UA"/>
        </w:rPr>
        <w:t>ПЕРСОНАЛЬНИЙ   СКЛАД</w:t>
      </w:r>
    </w:p>
    <w:p>
      <w:pPr>
        <w:pStyle w:val="2"/>
        <w:ind w:left="0" w:hanging="0"/>
        <w:jc w:val="center"/>
        <w:rPr/>
      </w:pPr>
      <w:r>
        <w:rPr>
          <w:bCs/>
          <w:szCs w:val="24"/>
          <w:lang w:val="uk-UA"/>
        </w:rPr>
        <w:t xml:space="preserve">районної  координаційної  ради  з  питань  сприяння                                          здоров’ю матері та дитини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а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ступник  голови  ради: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ська Валенти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 п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хороні материнства і пологові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опомозі 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кретар  ради: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емчук Римм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відділ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ї роботи Луцького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районного центру соціальних служб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для сім’ї, дітей та молоді</w:t>
            </w:r>
          </w:p>
        </w:tc>
      </w:tr>
      <w:tr>
        <w:trPr>
          <w:trHeight w:val="235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2655" w:leader="none"/>
                <w:tab w:val="left" w:pos="3240" w:leader="none"/>
                <w:tab w:val="center" w:pos="4819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ікарні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Літвін Галина Миколаї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- начальник  відділу реєстрації актів</w:t>
            </w:r>
          </w:p>
          <w:p>
            <w:pPr>
              <w:pStyle w:val="Normal"/>
              <w:ind w:right="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цивільного стану районного</w:t>
            </w:r>
          </w:p>
          <w:p>
            <w:pPr>
              <w:pStyle w:val="Normal"/>
              <w:ind w:right="-42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юсти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ович Валерій Степ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ind w:left="113" w:hanging="113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консультант у Волинській області      І компоненту Програми  ,,Здоров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я матері та дитини</w:t>
            </w:r>
            <w:r>
              <w:rPr>
                <w:bCs/>
                <w:szCs w:val="24"/>
                <w:lang w:val="uk-UA"/>
              </w:rPr>
              <w:t xml:space="preserve">” 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 та комунікацій з громадськістю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Фронц В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ячеслав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відувач акушерсько-гінекологічним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енням центральної районної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ікарні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 xml:space="preserve">                   </w:t>
        <w:tab/>
        <w:tab/>
        <w:tab/>
        <w:tab/>
        <w:t>Додаток 5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ЖГАЛУЗЕВА  КООРДИНАЦІЙНА 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питань реформування системи соціальних послуг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ій Натал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директора територіальног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ентру соціального обслуговуванн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надання соціальних послуг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уцького району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редактор районної громадсько -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чної газети „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вкович Людмила Олекс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член Луцької територіаль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ервинної організації україн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овариства глухих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тапчук Раїс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районного осере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ої обласн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сеукраїнської організації інвалі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,,Союз організацій інвалідів України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директор</w:t>
            </w:r>
            <w:r>
              <w:rPr>
                <w:bCs/>
                <w:szCs w:val="24"/>
                <w:lang w:val="uk-UA"/>
              </w:rPr>
              <w:t xml:space="preserve"> 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юк Петро Гри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,,Софія-Шанс”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карук Наталія Рости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навчально-реабілітацій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у ,,Наші діти”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кабара Лілія Опанас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правління Луц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риторіальної первинн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країнського товариства глух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TextBody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місії  у  справах  біженців  при  районній</w:t>
      </w:r>
    </w:p>
    <w:p>
      <w:pPr>
        <w:pStyle w:val="TextBody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державній  адміністрації</w:t>
      </w:r>
    </w:p>
    <w:p>
      <w:pPr>
        <w:pStyle w:val="TextBody"/>
        <w:tabs>
          <w:tab w:val="clear" w:pos="709"/>
          <w:tab w:val="left" w:pos="9781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518" w:name="_Hlk158169056"/>
            <w:bookmarkStart w:id="519" w:name="OLE_LINK523"/>
            <w:bookmarkStart w:id="520" w:name="OLE_LINK522"/>
            <w:bookmarkEnd w:id="518"/>
            <w:bookmarkEnd w:id="519"/>
            <w:bookmarkEnd w:id="520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bookmarkStart w:id="521" w:name="_Hlk158188468"/>
            <w:bookmarkStart w:id="522" w:name="OLE_LINK701"/>
            <w:bookmarkStart w:id="523" w:name="OLE_LINK700"/>
            <w:bookmarkEnd w:id="521"/>
            <w:bookmarkEnd w:id="522"/>
            <w:bookmarkEnd w:id="523"/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- начальник районного відділу УМВС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країни у </w:t>
            </w:r>
            <w:r>
              <w:rPr>
                <w:bCs/>
              </w:rPr>
              <w:t>Волинській області</w:t>
              <w:tab/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з пита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заємодії з правоохоронними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рганами, запобігання і виявлення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корупції, оборонної роботи та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ивільного захисту апарату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24" w:name="_Hlk158190756"/>
            <w:bookmarkStart w:id="525" w:name="OLE_LINK750"/>
            <w:bookmarkStart w:id="526" w:name="OLE_LINK749"/>
            <w:bookmarkEnd w:id="524"/>
            <w:bookmarkEnd w:id="525"/>
            <w:bookmarkEnd w:id="526"/>
            <w:r>
              <w:rPr>
                <w:szCs w:val="24"/>
                <w:lang w:val="uk-UA"/>
              </w:rPr>
              <w:t>Грищук Галина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lang w:val="uk-UA"/>
              </w:rPr>
              <w:t>- завідувач Луцького районного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управління державної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граційної служби у Волинській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>- головний лікар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bookmarkStart w:id="527" w:name="_Hlk178395113"/>
            <w:bookmarkStart w:id="528" w:name="OLE_LINK525"/>
            <w:bookmarkStart w:id="529" w:name="OLE_LINK524"/>
            <w:bookmarkEnd w:id="527"/>
            <w:bookmarkEnd w:id="528"/>
            <w:bookmarkEnd w:id="529"/>
            <w:r>
              <w:rPr>
                <w:szCs w:val="24"/>
                <w:lang w:val="uk-UA"/>
              </w:rPr>
              <w:t>Маковська Тетяна Онуфрії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правління райспоживспіл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30" w:name="_Hlk158173490"/>
            <w:bookmarkStart w:id="531" w:name="OLE_LINK633"/>
            <w:bookmarkStart w:id="532" w:name="OLE_LINK632"/>
            <w:bookmarkEnd w:id="530"/>
            <w:bookmarkEnd w:id="531"/>
            <w:bookmarkEnd w:id="532"/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533" w:name="_Hlk158190834"/>
            <w:bookmarkStart w:id="534" w:name="OLE_LINK754"/>
            <w:bookmarkStart w:id="535" w:name="OLE_LINK753"/>
            <w:bookmarkStart w:id="536" w:name="_Hlk158187501"/>
            <w:bookmarkStart w:id="537" w:name="OLE_LINK669"/>
            <w:bookmarkStart w:id="538" w:name="OLE_LINK668"/>
            <w:bookmarkEnd w:id="533"/>
            <w:bookmarkEnd w:id="534"/>
            <w:bookmarkEnd w:id="535"/>
            <w:bookmarkEnd w:id="536"/>
            <w:bookmarkEnd w:id="537"/>
            <w:bookmarkEnd w:id="538"/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39" w:name="_Hlk158188886"/>
            <w:bookmarkStart w:id="540" w:name="OLE_LINK715"/>
            <w:bookmarkStart w:id="541" w:name="OLE_LINK714"/>
            <w:bookmarkEnd w:id="539"/>
            <w:bookmarkEnd w:id="540"/>
            <w:bookmarkEnd w:id="541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/>
      </w:pPr>
      <w:r>
        <w:rPr>
          <w:bCs/>
          <w:szCs w:val="24"/>
          <w:lang w:val="uk-UA"/>
        </w:rPr>
        <w:tab/>
        <w:tab/>
        <w:tab/>
        <w:tab/>
        <w:tab/>
        <w:tab/>
        <w:tab/>
        <w:t xml:space="preserve">     М. Капасюк</w:t>
      </w:r>
      <w:r>
        <w:rPr>
          <w:szCs w:val="24"/>
          <w:lang w:val="uk-UA"/>
        </w:rPr>
        <w:t xml:space="preserve">     </w:t>
        <w:tab/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5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 .10.2013 № 315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місії  з  питань  соціального  захисту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населення,  призначення (відмови) державних соціальних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помог  та  житлових  субсидій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542" w:name="_Hlk158186392"/>
            <w:bookmarkStart w:id="543" w:name="OLE_LINK645"/>
            <w:bookmarkStart w:id="544" w:name="OLE_LINK644"/>
            <w:bookmarkEnd w:id="542"/>
            <w:bookmarkEnd w:id="543"/>
            <w:bookmarkEnd w:id="544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545" w:name="OLE_LINK646"/>
            <w:r>
              <w:rPr>
                <w:szCs w:val="24"/>
                <w:lang w:val="uk-UA"/>
              </w:rPr>
              <w:t>Заступник  голови  комісії</w:t>
            </w:r>
            <w:bookmarkEnd w:id="545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46" w:name="_Hlk158186427"/>
            <w:bookmarkStart w:id="547" w:name="OLE_LINK648"/>
            <w:bookmarkStart w:id="548" w:name="OLE_LINK647"/>
            <w:bookmarkEnd w:id="546"/>
            <w:bookmarkEnd w:id="547"/>
            <w:bookmarkEnd w:id="548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49" w:name="_Hlk187665092"/>
            <w:bookmarkStart w:id="550" w:name="OLE_LINK704"/>
            <w:bookmarkStart w:id="551" w:name="OLE_LINK703"/>
            <w:bookmarkEnd w:id="549"/>
            <w:bookmarkEnd w:id="550"/>
            <w:bookmarkEnd w:id="551"/>
            <w:r>
              <w:rPr>
                <w:szCs w:val="28"/>
                <w:lang w:val="uk-UA"/>
              </w:rPr>
              <w:t>Федорук Ольга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заступник </w:t>
            </w:r>
            <w:r>
              <w:rPr>
                <w:szCs w:val="28"/>
                <w:lang w:val="uk-UA"/>
              </w:rPr>
              <w:t xml:space="preserve">начальника, завідувач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ектору з прийняття рішень відділу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грошових виплат та компенсацій 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селення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державної служб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 боротьбі з економічни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ами районного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МВС 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Герасимчук Іва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відувач поліклінікою центр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омій Ярослав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з формув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плати управління соціаль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ахисту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Муравйова Наталія Сергії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 керуюча справами районної ради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калюк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економіст І категорії відділ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бухгалтерського обліку і звітност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552" w:name="OLE_LINK213"/>
      <w:bookmarkStart w:id="553" w:name="_Hlk158190882"/>
      <w:bookmarkStart w:id="554" w:name="OLE_LINK756"/>
      <w:bookmarkStart w:id="555" w:name="OLE_LINK755"/>
      <w:bookmarkEnd w:id="552"/>
      <w:bookmarkEnd w:id="553"/>
      <w:bookmarkEnd w:id="554"/>
      <w:bookmarkEnd w:id="555"/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9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556" w:name="OLE_LINK213"/>
      <w:bookmarkStart w:id="557" w:name="_Hlk158190882"/>
      <w:bookmarkStart w:id="558" w:name="OLE_LINK756"/>
      <w:bookmarkStart w:id="559" w:name="OLE_LINK755"/>
      <w:bookmarkStart w:id="560" w:name="OLE_LINK213"/>
      <w:bookmarkStart w:id="561" w:name="_Hlk158190882"/>
      <w:bookmarkStart w:id="562" w:name="OLE_LINK756"/>
      <w:bookmarkStart w:id="563" w:name="OLE_LINK755"/>
      <w:bookmarkEnd w:id="560"/>
      <w:bookmarkEnd w:id="561"/>
      <w:bookmarkEnd w:id="562"/>
      <w:bookmarkEnd w:id="563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мицька Людмила Свято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юридичного відділу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йка Тетя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державних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их інспекторів, головний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ержавний соціальний інспектор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правління соціального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64" w:name="_Hlk187665167"/>
            <w:bookmarkStart w:id="565" w:name="OLE_LINK727"/>
            <w:bookmarkStart w:id="566" w:name="OLE_LINK705"/>
            <w:bookmarkStart w:id="567" w:name="_Hlk158188106"/>
            <w:bookmarkStart w:id="568" w:name="OLE_LINK689"/>
            <w:bookmarkStart w:id="569" w:name="OLE_LINK688"/>
            <w:bookmarkEnd w:id="564"/>
            <w:bookmarkEnd w:id="565"/>
            <w:bookmarkEnd w:id="566"/>
            <w:bookmarkEnd w:id="567"/>
            <w:bookmarkEnd w:id="568"/>
            <w:bookmarkEnd w:id="569"/>
            <w:r>
              <w:rPr>
                <w:szCs w:val="28"/>
                <w:lang w:val="uk-UA"/>
              </w:rPr>
              <w:t>Чемерис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ший заступник начальни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вченко Світлана Микола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грошових виплат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а компенсацій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омісії  з  визначення  видів  та  обсягів  робіт</w:t>
      </w:r>
    </w:p>
    <w:p>
      <w:pPr>
        <w:pStyle w:val="Normal"/>
        <w:jc w:val="center"/>
        <w:rPr/>
      </w:pPr>
      <w:r>
        <w:rPr>
          <w:bCs/>
          <w:szCs w:val="28"/>
        </w:rPr>
        <w:t>для  проведення  капітальних  ремонтів  будинкі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квартир)  пільговим  категоріям  громадян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8"/>
        </w:rPr>
        <w:t>та прийняття їх після ремонтів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bookmarkStart w:id="570" w:name="_Hlk158187106"/>
            <w:bookmarkStart w:id="571" w:name="OLE_LINK660"/>
            <w:bookmarkStart w:id="572" w:name="OLE_LINK659"/>
            <w:bookmarkEnd w:id="570"/>
            <w:bookmarkEnd w:id="571"/>
            <w:bookmarkEnd w:id="572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73" w:name="_Hlk158187873"/>
            <w:bookmarkStart w:id="574" w:name="OLE_LINK681"/>
            <w:bookmarkStart w:id="575" w:name="OLE_LINK680"/>
            <w:bookmarkEnd w:id="573"/>
            <w:bookmarkEnd w:id="574"/>
            <w:bookmarkEnd w:id="575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ерманюк Любов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 xml:space="preserve">начальник відділу персоніфікова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обліку пільгової категорії населення,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обслуговування інвалідів, ветеранів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війни та праці управління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дайко Микола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директор ТзОВ ,,Континенталь”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576" w:name="_Hlk158191170"/>
            <w:bookmarkStart w:id="577" w:name="OLE_LINK766"/>
            <w:bookmarkStart w:id="578" w:name="OLE_LINK765"/>
            <w:bookmarkEnd w:id="576"/>
            <w:bookmarkEnd w:id="577"/>
            <w:bookmarkEnd w:id="578"/>
            <w:r>
              <w:rPr>
                <w:bCs/>
                <w:szCs w:val="24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соціального захисту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79" w:name="_Hlk158191764"/>
            <w:bookmarkStart w:id="580" w:name="OLE_LINK777"/>
            <w:bookmarkStart w:id="581" w:name="OLE_LINK776"/>
            <w:bookmarkEnd w:id="579"/>
            <w:bookmarkEnd w:id="580"/>
            <w:bookmarkEnd w:id="581"/>
            <w:r>
              <w:rPr>
                <w:szCs w:val="24"/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br w:type="page"/>
      </w:r>
    </w:p>
    <w:p>
      <w:pPr>
        <w:pStyle w:val="Normal"/>
        <w:jc w:val="both"/>
        <w:rPr>
          <w:bCs/>
          <w:color w:val="FF0000"/>
          <w:szCs w:val="24"/>
          <w:lang w:val="uk-UA"/>
        </w:rPr>
      </w:pPr>
      <w:r>
        <w:rPr>
          <w:bCs/>
          <w:color w:val="FF0000"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комісії для розгляду питань, пов’язаних із поселенням осіб похилого віку, інвалідів до стаціонарного відділення для постійного та тимчасового проживання територіального центру соціального обслуговування (надання соціальних послуг) Луцького району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(надання соціальних послуг)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ind w:right="-42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юк Анатолій Євге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- завідувач сектору обслуговування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інвалідів, ветеранів війни та праці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соціального захисту</w:t>
            </w:r>
          </w:p>
          <w:p>
            <w:pPr>
              <w:pStyle w:val="Normal"/>
              <w:ind w:left="113" w:hanging="113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селення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піваліна </w:t>
            </w:r>
            <w:r>
              <w:rPr>
                <w:szCs w:val="28"/>
              </w:rPr>
              <w:t>Марія Васил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завідувач стаціонарного відділення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ля постійного проживання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ериторіального центру соціального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слуговування (надання соціальних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Козачук Тамар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онду України </w:t>
            </w:r>
            <w:r>
              <w:rPr>
                <w:szCs w:val="24"/>
                <w:lang w:val="uk-UA"/>
              </w:rPr>
              <w:t xml:space="preserve">в Луцькому район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к Ігор Юрій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ind w:left="708" w:firstLine="12"/>
        <w:jc w:val="center"/>
        <w:rPr>
          <w:szCs w:val="28"/>
        </w:rPr>
      </w:pPr>
      <w:r>
        <w:rPr>
          <w:szCs w:val="28"/>
          <w:lang w:val="uk-UA"/>
        </w:rPr>
        <w:t>районної комісії з контролю за станом спортивних та інших спеціально відведених місць для проведення масових і культурно-видовищних заходів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и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/>
            </w:pPr>
            <w:r>
              <w:rPr>
                <w:iCs/>
                <w:szCs w:val="24"/>
                <w:lang w:val="uk-UA"/>
              </w:rPr>
              <w:t>- начальник відділу у справах</w:t>
            </w:r>
            <w:r>
              <w:rPr>
                <w:szCs w:val="28"/>
                <w:lang w:val="uk-UA"/>
              </w:rPr>
              <w:t xml:space="preserve"> сім’ї,</w:t>
            </w:r>
          </w:p>
          <w:p>
            <w:pPr>
              <w:pStyle w:val="Normal"/>
              <w:ind w:right="-81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молоді та спорту</w:t>
            </w:r>
          </w:p>
          <w:p>
            <w:pPr>
              <w:pStyle w:val="Normal"/>
              <w:ind w:right="-81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інчук Валентина Михайлівна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szCs w:val="28"/>
                <w:lang w:val="uk-UA"/>
              </w:rPr>
              <w:t xml:space="preserve"> начальник відділу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Герасимчук Іван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завідуючий поліклінікою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будівництва районної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орнелюк Ірина Всеволо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  <w:lang w:val="uk-UA"/>
              </w:rPr>
              <w:t xml:space="preserve"> головний спеціаліст відділу у </w:t>
            </w:r>
          </w:p>
          <w:p>
            <w:pPr>
              <w:pStyle w:val="Normal"/>
              <w:ind w:left="-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правах сім’ї, молоді та спорту </w:t>
            </w:r>
          </w:p>
          <w:p>
            <w:pPr>
              <w:pStyle w:val="Normal"/>
              <w:ind w:left="-4" w:hanging="0"/>
              <w:rPr>
                <w:szCs w:val="28"/>
                <w:lang w:val="uk-UA"/>
              </w:rPr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голова Луцької районної</w:t>
            </w:r>
            <w:r>
              <w:rPr>
                <w:szCs w:val="28"/>
                <w:lang w:val="uk-UA"/>
              </w:rPr>
              <w:t xml:space="preserve"> о</w:t>
            </w:r>
            <w:r>
              <w:rPr>
                <w:szCs w:val="28"/>
              </w:rPr>
              <w:t>рганізації</w:t>
            </w:r>
            <w:r>
              <w:rPr>
                <w:szCs w:val="28"/>
                <w:lang w:val="uk-UA"/>
              </w:rPr>
              <w:t> </w:t>
            </w:r>
          </w:p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Всеукраїнського фізкультурно-</w:t>
            </w:r>
          </w:p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спортивного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товариства„Колос”</w:t>
            </w:r>
            <w:r>
              <w:rPr>
                <w:szCs w:val="28"/>
                <w:lang w:val="uk-UA"/>
              </w:rPr>
              <w:t> 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/>
              <w:t>агропромислового</w:t>
            </w:r>
            <w:r>
              <w:rPr>
                <w:lang w:val="uk-UA"/>
              </w:rPr>
              <w:t> </w:t>
            </w:r>
            <w:r>
              <w:rPr/>
              <w:t>комплексу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Тарасенко Микола Миколайович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начальник відділу освіти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  <w:t>Продовження додатка 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Фіц Анатолій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дитячо-юнацької </w:t>
            </w:r>
          </w:p>
          <w:p>
            <w:pPr>
              <w:pStyle w:val="Normal"/>
              <w:ind w:right="-427" w:hanging="0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портивної школи району</w:t>
            </w:r>
            <w:r>
              <w:rPr>
                <w:iCs/>
                <w:szCs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Цика Степан Фадійович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директор районного будинку</w:t>
            </w:r>
          </w:p>
          <w:p>
            <w:pPr>
              <w:pStyle w:val="Normal"/>
              <w:jc w:val="both"/>
              <w:rPr>
                <w:i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льтури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жвідомчої комісії з питань організації та проведення оздоровлення та відпочинку дітей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05"/>
      </w:tblGrid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дорчук Арсен Арсен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Завадська Ольга Федор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методист відділу освіт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лени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05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>- начальник управління фінанс</w:t>
            </w:r>
            <w:r>
              <w:rPr>
                <w:lang w:val="uk-UA"/>
              </w:rPr>
              <w:t>ів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усак Ігор Ярославович</w:t>
            </w:r>
          </w:p>
        </w:tc>
        <w:tc>
          <w:tcPr>
            <w:tcW w:w="490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ачальник служби у справах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ітей 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нисюк Любов Андрії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директор Луцької міжрайонної 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иконавчої дирекції фонду 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страхування з 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имчасової втрати працездатно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інфраструктури, 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будівництва районної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Зінчук Валентина Михайлівна</w:t>
            </w:r>
          </w:p>
        </w:tc>
        <w:tc>
          <w:tcPr>
            <w:tcW w:w="4905" w:type="dxa"/>
            <w:tcBorders/>
          </w:tcPr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чальник відділу культури</w:t>
            </w:r>
          </w:p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січ Андрій Анатолійович</w:t>
            </w:r>
          </w:p>
        </w:tc>
        <w:tc>
          <w:tcPr>
            <w:tcW w:w="4905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ступник начальника Луцьк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міськрайонн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відділу управління ДСНС України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лікар центрально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онної лікарні 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адюк Ірина Анатоліївна</w:t>
            </w:r>
          </w:p>
          <w:p>
            <w:pPr>
              <w:pStyle w:val="Normal"/>
              <w:tabs>
                <w:tab w:val="clear" w:pos="709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йнято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продовження додатка 6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05"/>
      </w:tblGrid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ерчук Віктор Миколайович</w:t>
            </w:r>
          </w:p>
        </w:tc>
        <w:tc>
          <w:tcPr>
            <w:tcW w:w="49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координаційної рад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алузевих профспілок району,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а райкому профспілки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рацівників агропромислового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лексу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жук Наталія Євген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районного центру</w:t>
            </w:r>
          </w:p>
          <w:p>
            <w:pPr>
              <w:pStyle w:val="Normal"/>
              <w:ind w:firstLine="1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ind w:firstLine="1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 молод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гуа Тетяна Олександр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05" w:type="dxa"/>
            <w:tcBorders/>
          </w:tcPr>
          <w:p>
            <w:pPr>
              <w:pStyle w:val="Heading4"/>
              <w:rPr/>
            </w:pPr>
            <w:r>
              <w:rPr/>
              <w:t>- начальник районного відділу</w:t>
            </w:r>
          </w:p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 xml:space="preserve">УМВС України у </w:t>
            </w:r>
            <w:r>
              <w:rPr>
                <w:bCs/>
              </w:rPr>
              <w:t xml:space="preserve">Волинській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к Ігор Юрійович 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6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jc w:val="center"/>
        <w:rPr/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оординаційної ради з питань склад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егіонального плану формування освітніх округів та</w:t>
      </w:r>
    </w:p>
    <w:p>
      <w:pPr>
        <w:pStyle w:val="Normal"/>
        <w:spacing w:before="0" w:after="12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одернізації мережі навчальних закладів району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56"/>
        <w:gridCol w:w="5009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идорчук Арсен Арсен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ступник голови координацій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асенко Микола Миколай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lang w:val="uk-UA"/>
              </w:rPr>
            </w:pPr>
            <w:r>
              <w:rPr>
                <w:bCs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идорук Юрій Степан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ний спеціаліст відділу освіти райдержадміністрації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Бусель Лариса Вадимі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елк Віктор Анатолійович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відділу містобудування та архітектури райдержадміністрації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рублевська Оксана Йосипі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Луцького районного методичного кабінету 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Грачова Наталія Сергії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економіст централізованої бухгалтерії </w:t>
            </w:r>
            <w:r>
              <w:rPr>
                <w:bCs/>
                <w:szCs w:val="28"/>
                <w:lang w:val="uk-UA"/>
              </w:rPr>
              <w:t>відділу освіти райдержадміністрації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арась Жанна Івані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йкому профспілки працівників освіти і науки (за згодою)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вадюк Ірина Анатолії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районного центру зайнятості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ивовар Марія Йосипі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районної ради, голова постійної комісії з гуманітарних питань (за згодою) 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хоренко Тамара Петрі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ст Луцького районного методичного кабінету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гуа Тетяна Олександрі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короход Жанна Калениківна 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ідгайцівського навчально-виховного комплексу ,,Загальноосвітня школа І-ІІІ ступенів – гімназія</w:t>
            </w:r>
            <w:r>
              <w:rPr>
                <w:szCs w:val="28"/>
              </w:rPr>
              <w:t>”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Експертна  комісія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районної  державної  адміністрації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bookmarkStart w:id="582" w:name="_Hlk158189421"/>
            <w:bookmarkStart w:id="583" w:name="OLE_LINK726"/>
            <w:bookmarkStart w:id="584" w:name="OLE_LINK725"/>
            <w:bookmarkEnd w:id="582"/>
            <w:bookmarkEnd w:id="583"/>
            <w:bookmarkEnd w:id="584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керівник апарату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мчук Оле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загального відділу апара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85" w:name="_Hlk187666761"/>
            <w:bookmarkStart w:id="586" w:name="OLE_LINK847"/>
            <w:bookmarkStart w:id="587" w:name="OLE_LINK846"/>
            <w:bookmarkStart w:id="588" w:name="_Hlk158191696"/>
            <w:bookmarkStart w:id="589" w:name="OLE_LINK773"/>
            <w:bookmarkStart w:id="590" w:name="OLE_LINK772"/>
            <w:bookmarkEnd w:id="585"/>
            <w:bookmarkEnd w:id="586"/>
            <w:bookmarkEnd w:id="587"/>
            <w:bookmarkEnd w:id="588"/>
            <w:bookmarkEnd w:id="589"/>
            <w:bookmarkEnd w:id="590"/>
            <w:r>
              <w:rPr>
                <w:szCs w:val="24"/>
                <w:lang w:val="uk-UA"/>
              </w:rPr>
              <w:t>Свередюк Ні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спеціаліст </w:t>
            </w:r>
            <w:r>
              <w:rPr>
                <w:szCs w:val="24"/>
                <w:lang w:val="uk-UA"/>
              </w:rPr>
              <w:t>загаль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ідділу апара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рєнной Геннадій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bookmarkStart w:id="591" w:name="OLE_LINK804"/>
            <w:r>
              <w:rPr>
                <w:lang w:val="uk-UA"/>
              </w:rPr>
              <w:t>- головний спеціаліст з пит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білізацій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  <w:bookmarkEnd w:id="591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Рехнюк Світлана Анатолії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фінансово -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сподарського забезпечення апарату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ий бухгалте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ук Зоя Вяче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начальник архі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лік Мар’я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головний спеціаліст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убарко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комунікацій з громадськіст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  23.10.2013 № 315</w:t>
      </w:r>
    </w:p>
    <w:p>
      <w:pPr>
        <w:pStyle w:val="Normal"/>
        <w:jc w:val="center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  <w:t xml:space="preserve">комісії для проведення експертних випробувань комплексної системи захисту інформації автоматизованої інформаційно-телекомунікаційної системи „Державний реєстр виборців” на рівні відділу ведення Державного реєстру виборців апарату райдержадміністрації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46"/>
      </w:tblGrid>
      <w:tr>
        <w:trPr/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керівник аппарату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  <w:t>Секретар комісії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46"/>
      </w:tblGrid>
      <w:tr>
        <w:trPr/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упінь Вікторія Миколаївна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головний спеціаліст відділу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дення Державного реєстру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иборців апарату 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  <w:t>Члени комісії: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46"/>
      </w:tblGrid>
      <w:tr>
        <w:trPr/>
        <w:tc>
          <w:tcPr>
            <w:tcW w:w="48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убарко Володимир Миколайович</w:t>
            </w:r>
          </w:p>
        </w:tc>
        <w:tc>
          <w:tcPr>
            <w:tcW w:w="46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 та комунікацій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громадськіст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Хомчук Людмила Олександрівна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начальник відділу ведення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ржавного реєстру виборці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парату райдержадміністрац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8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592" w:name="OLE_LINK762"/>
      <w:r>
        <w:rPr>
          <w:szCs w:val="24"/>
          <w:lang w:val="uk-UA"/>
        </w:rPr>
        <w:tab/>
        <w:tab/>
        <w:tab/>
        <w:tab/>
        <w:tab/>
        <w:tab/>
        <w:tab/>
        <w:tab/>
      </w:r>
      <w:bookmarkEnd w:id="592"/>
      <w:r>
        <w:rPr>
          <w:szCs w:val="24"/>
          <w:lang w:val="uk-UA"/>
        </w:rPr>
        <w:t>Додаток 6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Heading2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місії  з  питань  гуманітарної  допомоги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593" w:name="_Hlk158191132"/>
            <w:bookmarkStart w:id="594" w:name="OLE_LINK764"/>
            <w:bookmarkStart w:id="595" w:name="OLE_LINK763"/>
            <w:bookmarkEnd w:id="593"/>
            <w:bookmarkEnd w:id="594"/>
            <w:bookmarkEnd w:id="595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bookmarkStart w:id="596" w:name="OLE_LINK708"/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>захисту населення райдержадміністрації</w:t>
            </w:r>
            <w:bookmarkEnd w:id="596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 xml:space="preserve">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97" w:name="_Hlk187666793"/>
            <w:bookmarkStart w:id="598" w:name="OLE_LINK849"/>
            <w:bookmarkStart w:id="599" w:name="OLE_LINK848"/>
            <w:bookmarkStart w:id="600" w:name="_Hlk177802187"/>
            <w:bookmarkStart w:id="601" w:name="OLE_LINK454"/>
            <w:bookmarkStart w:id="602" w:name="OLE_LINK440"/>
            <w:bookmarkEnd w:id="597"/>
            <w:bookmarkEnd w:id="598"/>
            <w:bookmarkEnd w:id="599"/>
            <w:bookmarkEnd w:id="600"/>
            <w:bookmarkEnd w:id="601"/>
            <w:bookmarkEnd w:id="602"/>
            <w:r>
              <w:rPr>
                <w:szCs w:val="24"/>
                <w:lang w:val="uk-UA"/>
              </w:rPr>
              <w:t>Веремчук Римма Володимирі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відділ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ї роботи Луцького</w:t>
            </w:r>
            <w:r>
              <w:rPr>
                <w:bCs/>
                <w:szCs w:val="24"/>
                <w:lang w:val="uk-UA"/>
              </w:rPr>
              <w:t xml:space="preserve"> районного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центру соціальних служб для сім’ї,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дітей та молод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  <w:r>
              <w:rPr>
                <w:lang w:val="uk-UA"/>
              </w:rPr>
              <w:t xml:space="preserve"> сектор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служби по боротьбі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чними злочинами 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УМВС України у Волин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ікарні </w:t>
            </w:r>
          </w:p>
        </w:tc>
      </w:tr>
      <w:tr>
        <w:trPr>
          <w:trHeight w:val="354" w:hRule="atLeast"/>
        </w:trPr>
        <w:tc>
          <w:tcPr>
            <w:tcW w:w="4608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аковська Тетяна Онуфріївна </w:t>
            </w:r>
          </w:p>
        </w:tc>
        <w:tc>
          <w:tcPr>
            <w:tcW w:w="5247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правління райспоживспілки</w:t>
            </w:r>
          </w:p>
        </w:tc>
      </w:tr>
      <w:tr>
        <w:trPr>
          <w:trHeight w:val="35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сковець Сергій Семен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- завідувач районною аптекою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Муравйова Наталія Сергіївна</w:t>
            </w:r>
          </w:p>
        </w:tc>
        <w:tc>
          <w:tcPr>
            <w:tcW w:w="5247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керуюча справами районної ради          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жук Наталія Євгені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 директор </w:t>
            </w:r>
            <w:r>
              <w:rPr>
                <w:bCs/>
                <w:szCs w:val="24"/>
                <w:lang w:val="uk-UA"/>
              </w:rPr>
              <w:t>районного центру соціальних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лужб для сім’ї, дітей та молод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 Товариств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Червоного</w:t>
            </w:r>
            <w:r>
              <w:rPr>
                <w:lang w:val="uk-UA"/>
              </w:rPr>
              <w:t xml:space="preserve"> Хреста України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5247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bookmarkStart w:id="603" w:name="OLE_LINK781"/>
      <w:bookmarkEnd w:id="603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604" w:name="OLE_LINK781"/>
      <w:bookmarkStart w:id="605" w:name="OLE_LINK781"/>
      <w:bookmarkEnd w:id="605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районної  комісії  для  розгляду  питань,  пов’язаних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із  встановленням  статусу  учасника  війни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відповідно  до  Закону  України  ,,Про  статус  ветеранів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війни,  гарантії  їх  соціального  захисту”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606" w:name="OLE_LINK767"/>
            <w:bookmarkEnd w:id="606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 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хисту населення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607" w:name="_Hlk187665233"/>
            <w:bookmarkStart w:id="608" w:name="OLE_LINK729"/>
            <w:bookmarkStart w:id="609" w:name="OLE_LINK728"/>
            <w:bookmarkEnd w:id="607"/>
            <w:bookmarkEnd w:id="608"/>
            <w:bookmarkEnd w:id="609"/>
            <w:r>
              <w:rPr>
                <w:szCs w:val="24"/>
                <w:lang w:val="uk-UA"/>
              </w:rPr>
              <w:t xml:space="preserve">Форманюк Ніна Мойсеївна </w:t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bookmarkStart w:id="610" w:name="OLE_LINK887"/>
            <w:r>
              <w:rPr>
                <w:szCs w:val="24"/>
                <w:lang w:val="uk-UA"/>
              </w:rPr>
              <w:t xml:space="preserve">- начальник відділу нагляду з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вильністю призначенн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(перерахунку) і виплати пенсій 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втоматизованої обробки інформації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  <w:bookmarkEnd w:id="610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иловський Роман В’ячеславович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старший </w:t>
            </w:r>
            <w:r>
              <w:rPr/>
              <w:t>оперуповноважений</w:t>
            </w:r>
            <w:r>
              <w:rPr>
                <w:lang w:val="uk-UA"/>
              </w:rPr>
              <w:t xml:space="preserve"> сектор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служби по боротьбі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кономічними злочинами район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УМВС України у Волинськ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ик Лариса Олександрівна</w:t>
            </w:r>
          </w:p>
        </w:tc>
        <w:tc>
          <w:tcPr>
            <w:tcW w:w="5247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>- заступник начальника управління, начальник відділу з призначення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пенсій управління Пенсійного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фонду України у Луцькому районі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илипюк Наталія Михайлівна 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чук Ганна Валерії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- заступник начальника управління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фінансів райдержадміністраці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ук Зоя Вячеславівна</w:t>
            </w:r>
          </w:p>
        </w:tc>
        <w:tc>
          <w:tcPr>
            <w:tcW w:w="524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архівного відділ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524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 взаємодії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 правоохоронними органами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побігання і виявлення корупції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боронної роботи та цивільного захисту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spacing w:before="120" w:after="0"/>
        <w:ind w:left="-181" w:hanging="0"/>
        <w:jc w:val="both"/>
        <w:rPr/>
      </w:pPr>
      <w:bookmarkStart w:id="611" w:name="OLE_LINK793"/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ind w:left="-180" w:hanging="0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612" w:name="OLE_LINK5"/>
      <w:bookmarkStart w:id="613" w:name="OLE_LINK793"/>
      <w:r>
        <w:rPr>
          <w:szCs w:val="24"/>
          <w:lang w:val="uk-UA"/>
        </w:rPr>
        <w:tab/>
        <w:tab/>
        <w:tab/>
        <w:tab/>
        <w:tab/>
        <w:tab/>
        <w:tab/>
        <w:tab/>
      </w:r>
      <w:bookmarkEnd w:id="612"/>
      <w:bookmarkEnd w:id="613"/>
      <w:r>
        <w:rPr>
          <w:szCs w:val="24"/>
          <w:lang w:val="uk-UA"/>
        </w:rPr>
        <w:t>Додаток 6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23.10.2013 № 315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/>
      </w:pPr>
      <w:r>
        <w:rPr>
          <w:b w:val="false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ромад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 районній державній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6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 xml:space="preserve">арась </w:t>
            </w:r>
            <w:r>
              <w:rPr>
                <w:szCs w:val="28"/>
              </w:rPr>
              <w:t>Жан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олова </w:t>
            </w:r>
            <w:r>
              <w:rPr>
                <w:szCs w:val="28"/>
              </w:rPr>
              <w:t xml:space="preserve">районної </w:t>
            </w:r>
            <w:r>
              <w:rPr/>
              <w:t>організації професійної спілки працівників освіти і науки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 xml:space="preserve">узьмич </w:t>
            </w:r>
            <w:r>
              <w:rPr>
                <w:szCs w:val="28"/>
              </w:rPr>
              <w:t>Іван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олова районної організації Всеукраїнського фізкультурно-спортивного товариства „Колос” </w:t>
            </w:r>
            <w:r>
              <w:rPr/>
              <w:t>агропромислового комплексу України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</w:t>
            </w:r>
            <w:r>
              <w:rPr>
                <w:szCs w:val="28"/>
                <w:lang w:val="uk-UA"/>
              </w:rPr>
              <w:t>стапук</w:t>
            </w:r>
            <w:r>
              <w:rPr>
                <w:szCs w:val="28"/>
              </w:rPr>
              <w:t xml:space="preserve"> Раїс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олова районного осередку Волинської обласної організації Всеукраїнської організації інваліді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Союз організацій інвалідів України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uk-UA"/>
              </w:rPr>
              <w:t xml:space="preserve">узак </w:t>
            </w:r>
            <w:r>
              <w:rPr>
                <w:szCs w:val="28"/>
              </w:rPr>
              <w:t>Феді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/>
              <w:t>районної добровільної благодійної організації ,,Спілка Чорнобиль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uk-UA"/>
              </w:rPr>
              <w:t xml:space="preserve">окарук </w:t>
            </w:r>
            <w:r>
              <w:rPr>
                <w:szCs w:val="28"/>
              </w:rPr>
              <w:t>Наталія</w:t>
            </w:r>
            <w:r>
              <w:rPr>
                <w:szCs w:val="28"/>
                <w:lang w:val="uk-UA"/>
              </w:rPr>
              <w:t xml:space="preserve"> Р</w:t>
            </w:r>
            <w:r>
              <w:rPr>
                <w:szCs w:val="28"/>
              </w:rPr>
              <w:t>ости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ерівник районного навчально-реабілітаційного центру дітей-інвалідів „Наші діти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Х</w:t>
            </w:r>
            <w:r>
              <w:rPr>
                <w:szCs w:val="28"/>
                <w:lang w:val="uk-UA"/>
              </w:rPr>
              <w:t xml:space="preserve">одорчук </w:t>
            </w:r>
            <w:r>
              <w:rPr>
                <w:szCs w:val="28"/>
              </w:rPr>
              <w:t>Світла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голова громадської організації спілки багатодітних матерів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„Взаємодопомога”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ind w:left="-181" w:hanging="0"/>
        <w:jc w:val="both"/>
        <w:rPr/>
      </w:pPr>
      <w:r>
        <w:rPr>
          <w:bCs/>
          <w:szCs w:val="24"/>
          <w:lang w:val="uk-UA"/>
        </w:rPr>
        <w:t>Заступник керівника апарату,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чальник відділу організаційно-</w:t>
      </w:r>
    </w:p>
    <w:p>
      <w:pPr>
        <w:pStyle w:val="Normal"/>
        <w:ind w:left="-180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адрової роботи апарату</w:t>
      </w:r>
    </w:p>
    <w:p>
      <w:pPr>
        <w:pStyle w:val="Normal"/>
        <w:ind w:left="-180" w:hanging="0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В.Калитю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4320"/>
      <w:jc w:val="both"/>
    </w:pPr>
    <w:rPr/>
  </w:style>
  <w:style w:type="paragraph" w:styleId="2">
    <w:name w:val="Основной текст с отступом 2"/>
    <w:basedOn w:val="Normal"/>
    <w:qFormat/>
    <w:pPr>
      <w:ind w:left="6480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0" w:hanging="3600"/>
      <w:jc w:val="both"/>
    </w:pPr>
    <w:rPr>
      <w:szCs w:val="24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484848"/>
      <w:sz w:val="17"/>
      <w:szCs w:val="17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04:00Z</dcterms:created>
  <dc:creator>User</dc:creator>
  <dc:description/>
  <cp:keywords/>
  <dc:language>en-US</dc:language>
  <cp:lastModifiedBy>Admin</cp:lastModifiedBy>
  <cp:lastPrinted>2013-11-19T10:51:00Z</cp:lastPrinted>
  <dcterms:modified xsi:type="dcterms:W3CDTF">2013-11-19T08:52:00Z</dcterms:modified>
  <cp:revision>2558</cp:revision>
  <dc:subject/>
  <dc:title> </dc:title>
</cp:coreProperties>
</file>