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2 жовтня 2013 року                  м.Луцьк                                         № 312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 29 березня          2002 року №415 та розпорядження голови районної державної адміністрації   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5000 (п’ять) тисяч  гривень  жительці  с. Городище-1, вул. Дружби, 89 Ольшевській Емілії Миколаївні для відбудови частини будинку та даху, пошкоджених  внаслідок пожежі 13 жовтня 2013 року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Баївській сільській раді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3. РЕКОМЕНДУЮ Баївському сільському голові В.Сметан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виділити кошти громадянці Ольшевській Емілії Миколаївні для відбудови частини будинку, який пошкодився внаслідок пожежі з бюджету Баївської сільської ради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інформувати районну державну адміністрацію про використання виділених коштів за призначенням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728 16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10:00Z</dcterms:created>
  <dc:creator>User</dc:creator>
  <dc:description/>
  <cp:keywords/>
  <dc:language>en-US</dc:language>
  <cp:lastModifiedBy>Admin</cp:lastModifiedBy>
  <cp:lastPrinted>2013-10-28T14:14:00Z</cp:lastPrinted>
  <dcterms:modified xsi:type="dcterms:W3CDTF">2013-10-28T12:17:00Z</dcterms:modified>
  <cp:revision>6</cp:revision>
  <dc:subject/>
  <dc:title> </dc:title>
</cp:coreProperties>
</file>