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</w:t>
      </w:r>
      <w:r>
        <w:rPr>
          <w:bCs/>
          <w:spacing w:val="8"/>
          <w:sz w:val="28"/>
          <w:lang w:val="uk-UA"/>
        </w:rPr>
        <w:t>21 жовтня 2013 року</w:t>
        <w:tab/>
        <w:tab/>
        <w:t xml:space="preserve">    м.Луцьк</w:t>
        <w:tab/>
        <w:tab/>
        <w:tab/>
        <w:t xml:space="preserve">      № 310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11 жовтня 2013 року              №5: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V</w:t>
      </w:r>
      <w:r>
        <w:rPr>
          <w:bCs/>
          <w:spacing w:val="8"/>
          <w:sz w:val="28"/>
          <w:lang w:val="uk-UA"/>
        </w:rPr>
        <w:t xml:space="preserve"> квартал 2013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24 липня 2013 року №209 „Про затвердження коефіцієнтів співвідношення кількості пасажирів-пільговиків та пасажирів, що оплачують проїзд”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 w:val="28"/>
          <w:lang w:val="uk-UA"/>
        </w:rPr>
        <w:t>3. Контроль за виконанням цього розпорядження покласти на першого заступника голови районної державної адміністрації В.Сіліхіна</w:t>
      </w:r>
      <w:r>
        <w:rPr>
          <w:bCs/>
          <w:spacing w:val="8"/>
          <w:sz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емерис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21.10.2013  № 310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60"/>
        <w:gridCol w:w="1980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наз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переві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вартал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Луцьк (АВ) – Усичі – Торч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Павло Як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(АС – 1) – Борат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ко Іван І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Луцьк (зал.вокзал) – Цепе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шава Віктор Микола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2 Луцьк (АС – 2) – Верхі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арик Григорій Павл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7 Луцьк – Смолиг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ецька Любов Серг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берт Мирослава Йосип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(АС-2) – Лище (вих.2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н Валентин Вад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ук Василь Воло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3 Луцьк (АВ) – Крупа (вих.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зюк Віра Ів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ще –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Никанд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– Рокині (вих.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Ігор Пет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84 Луцьк – Коршів  (через Вікторяни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83 Коршів  –  Луцьк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41 Луцьк– Ратн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35 Луцьк – Вікторя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441 Ратнів – Луць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479 Цеперів – Луць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4 Чаруків – Луцьк, Несвіч – Чару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 (АВ) – Торчин (АС) Затур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8 Луцьк (АВ) – Вигурич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331 Луцьк – Веселе 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29 Луцьк - Верх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“Луцьке АТП 10701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– Лищ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н Людмила Анатол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юк Юрій Анатолій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2 Луцьк (АС–1) – Лав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3 Луцьк (АВ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– Вересневе – Озерян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тіна Лариса Михайл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орчук Іван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6 Луцьк (АВ) – Хорохорин (через Торчи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йчевський Олег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– Торчин –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убичансь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0 а Луцьк – Гараздж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йчевський Олег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1 Луцьк (АС–2) – Лище (вих.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0 Луцьк - Підгайц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1 Луцьк – Новостав – Вербаї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Назарій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60 Луцьк – Роман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– Боратин – Голиш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7 Луцьк (АВ) – Воротні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ницька Віра Степанів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 xml:space="preserve">227 </w:t>
            </w:r>
            <w:r>
              <w:rPr>
                <w:lang w:val="uk-UA"/>
              </w:rPr>
              <w:t xml:space="preserve">Боголюби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Луць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624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8:00Z</dcterms:created>
  <dc:creator>Admin</dc:creator>
  <dc:description/>
  <cp:keywords/>
  <dc:language>en-US</dc:language>
  <cp:lastModifiedBy>User</cp:lastModifiedBy>
  <cp:lastPrinted>2013-10-16T09:57:00Z</cp:lastPrinted>
  <dcterms:modified xsi:type="dcterms:W3CDTF">2013-10-28T08:39:00Z</dcterms:modified>
  <cp:revision>3</cp:revision>
  <dc:subject/>
  <dc:title> </dc:title>
</cp:coreProperties>
</file>