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6  жовтня 2013 року                          м.Луцьк                                            №304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прийому на баланс райдержадміністрації район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их доріг місцевого 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13, 15, 39 Закону України „Про місцеві державні адміністрації”,  розпорядження Кабінету Міністрів України від 03 серпня          2011 року №739-р „Деякі питання реформування системи державного управління автомобільними дорогами загального користування” (зі змінами) та розпорядження голови обласної державної адміністрації від 30 вересня             2013 року №380 „Про утворення робочої групи з організації вирішення питань передачі доріг місцевого значення до сфери управління облдержадміністрації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комісію по прийому на баланс райдержадміністрації районних та обласних доріг місцевого зна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Затвердити персональний склад коміс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Балансоутримувачем районних та обласних автомобільних доріг місцевого значення визначити районну державну адміністр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поткіна 728 15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</w:t>
      </w: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6 .10.2013 №304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по прийому на баланс райдержадміністрації район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их доріг місцевого значення 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jc w:val="both"/>
        <w:rPr/>
      </w:pPr>
      <w:r>
        <w:rPr>
          <w:sz w:val="28"/>
          <w:szCs w:val="28"/>
          <w:lang w:val="uk-UA"/>
        </w:rPr>
        <w:t>СІЛІХІН                                - перший заступник голови</w:t>
      </w:r>
    </w:p>
    <w:p>
      <w:pPr>
        <w:pStyle w:val="Normal"/>
        <w:tabs>
          <w:tab w:val="clear" w:pos="708"/>
          <w:tab w:val="left" w:pos="3402" w:leader="none"/>
          <w:tab w:val="left" w:pos="5820" w:leader="none"/>
        </w:tabs>
        <w:jc w:val="both"/>
        <w:rPr/>
      </w:pPr>
      <w:r>
        <w:rPr>
          <w:sz w:val="28"/>
          <w:szCs w:val="28"/>
          <w:lang w:val="uk-UA"/>
        </w:rPr>
        <w:t>Віктор Петрович                 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ступники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                           - начальник відділу розвитку інфраструктури,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jc w:val="both"/>
        <w:rPr/>
      </w:pPr>
      <w:r>
        <w:rPr>
          <w:sz w:val="28"/>
          <w:szCs w:val="28"/>
          <w:lang w:val="uk-UA"/>
        </w:rPr>
        <w:t xml:space="preserve">Сергій Миколайович            житлово-комунального господарства та      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будівництва райдержадміністрації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КО                                        - начальник філії  „Луцький райавтодор”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Борис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                          - головний спеціаліст відділу розвитку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Анатоліївна              інфраструктури, житлово-комунального </w:t>
      </w:r>
    </w:p>
    <w:p>
      <w:pPr>
        <w:pStyle w:val="Normal"/>
        <w:tabs>
          <w:tab w:val="clear" w:pos="708"/>
          <w:tab w:val="left" w:pos="3402" w:leader="none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сподарства та будівництва райдержадміністрації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825" w:leader="none"/>
        </w:tabs>
        <w:jc w:val="center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825" w:leader="none"/>
          <w:tab w:val="left" w:pos="528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ab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8"/>
          <w:szCs w:val="28"/>
          <w:lang w:val="uk-UA"/>
        </w:rPr>
        <w:t>ВЕЛК                                       - начальник відділу містобудування та архітектури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8"/>
          <w:szCs w:val="28"/>
          <w:lang w:val="uk-UA"/>
        </w:rPr>
        <w:t>Віктор Анатолійович             райдержадміністрації, головний архітектор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ИХА                                - директор Волинського відділу комплексного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Володимирович</w:t>
        <w:tab/>
        <w:t xml:space="preserve">  проектування ДП „Укрдіпродор”  (за згодою)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МІРЧУК                                  - заступник начальника управління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Феодосійович           Держземагентства у Луцькому районі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                                    - головний спеціаліст юридичного відділу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а Анатоліївна             апарату райдержадміністрації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ЮК                               - радник-консультант голови районної ради з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 xml:space="preserve">Юлія Вікторівна                    питань міжнародного співробітництва та проектної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uk-UA"/>
        </w:rPr>
        <w:tab/>
        <w:t xml:space="preserve"> діяльності (за згодою)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9"/>
    <w:qFormat/>
    <w:rPr>
      <w:b/>
      <w:bCs/>
      <w:sz w:val="24"/>
      <w:szCs w:val="24"/>
      <w:lang w:val="uk-UA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6:00Z</dcterms:created>
  <dc:creator>*</dc:creator>
  <dc:description/>
  <cp:keywords/>
  <dc:language>en-US</dc:language>
  <cp:lastModifiedBy>Admin</cp:lastModifiedBy>
  <cp:lastPrinted>2013-10-21T09:30:00Z</cp:lastPrinted>
  <dcterms:modified xsi:type="dcterms:W3CDTF">2013-10-21T06:31:00Z</dcterms:modified>
  <cp:revision>13</cp:revision>
  <dc:subject/>
  <dc:title> </dc:title>
</cp:coreProperties>
</file>